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X 1.00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  <w:tab/>
        <w:tab/>
        <w:tab/>
        <w:tab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file_id.diz).................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..............................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otes .......................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 ......................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.............................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 files ...........................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....................................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X Searcher v1.00 for Shotgun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Generator for Shot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enerates bullet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users and files in your BB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eren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configurable, it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G, .ANS, .ASC, .RIP bulletins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otgun-like variables (tho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nd } c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Shotgun 1.38 to 2.00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1999 Zeus'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DISTRIBUT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INCLUDING BUT NOT LIMITED TO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TNESS FOR A PARTICULAR PURPOSE. IN NO EVENT SHALL CHAO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UTHOR OF THIS SOFTWARE BE LIABLE FOR ANY KIND OF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USE OF THIS PRODUCT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SPECIAL,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is FREEWARE. You may distribute it anywhere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ake changes to the contents of the ZIP file.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dividual contents may not be sold under an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like a "Top 10 users bulletin generator" bu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cause it doesn't have to be the top 10 users, it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20 or the top 50.  Aditionally, you can have 5 list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mber of us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mber of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mber of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get a top file list based upon number of download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is would be great to attach to the file descriptions down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X is highly configurable, you can specify everything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it to skip the first 2 users (maybe the sysop and cosyso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the top 10 users whose access levels are beetween 10 an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ategory.  There is a complete list of all the feature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on the INSTRUCTIONS par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y, you can have TopX display the generated bulle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r languag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X is a bulletin generator, it generates bulletins of the be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 and of the best file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otally configurable, you can specify how many users a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how to display the resul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nerate 6 kinds of lists with Top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est users (by number of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est users (by number of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est users (by number of 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est users (by bytes up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est users (by bytes down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est files (by number of 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ich of the lists you would like to obtain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ll of them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X works with one or more .INI files to make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nderstand all of the .INI options, some of them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pX is finished searching for the top users / files, it h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, you can make any number of .SG or text (.ANS, .ASC, .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TopX reads an input bulletin and then writes the outpu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what the .INI says.  The output bulletin is the sa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ut with the variables changed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.ANS that says i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op user of {MYBBSNAME} is: {TOP2N1}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ulletin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op user of {MYBBSNAME} is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MYBBSNAME} is a shotgun variable, so it won't be changed by To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hotgun's job. All the TopX variables begin with "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OP2N1}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the position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= the type of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= the categor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user must be beetween 1 and the maximum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field can be a number for 1 to 5 or the letter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Top user by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Top user by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Top user by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Top user by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Top user by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Top file listing by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data field depends on the categ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posibilities for the Top user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users lis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</w:t>
        <w:tab/>
        <w:t>Data:</w:t>
        <w:tab/>
        <w:tab/>
        <w:tab/>
        <w:t>Maximum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>Alias</w:t>
        <w:tab/>
        <w:tab/>
        <w:tab/>
        <w:t>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>Birth Date</w:t>
        <w:tab/>
        <w:tab/>
        <w:t>?  charact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>BBS Name</w:t>
        <w:tab/>
        <w:tab/>
        <w:t>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>BBS Net</w:t>
        <w:tab/>
        <w:tab/>
        <w:tab/>
        <w:t>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>BBS Phone</w:t>
        <w:tab/>
        <w:tab/>
        <w:t>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City</w:t>
        <w:tab/>
        <w:tab/>
        <w:tab/>
        <w:t>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Country</w:t>
        <w:tab/>
        <w:tab/>
        <w:tab/>
        <w:t>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Datatlf</w:t>
        <w:tab/>
        <w:tab/>
        <w:tab/>
        <w:t>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DLBytesRemaining</w:t>
        <w:tab/>
        <w:t>10 character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DLBytesToday            10 character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DL_Total (bytes)        10 character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>Files_Downloaded       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>Files_Uploaded         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>First Call Date         ?  charact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Last Call Date          ?  charact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>Name                   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>Note                   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>Postal                 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>Province               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Security Number         0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Sex                     ?  charact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>Street                 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Subs. Minutes Used     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Subs. Model             ?  charact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ab/>
        <w:t>Total Calls            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Uploads (bytes)         ?  character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>User Number             10 charact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ab/>
        <w:t>Ver_User                ?  charact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ab/>
        <w:t>Voice                  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e: This is a date, so the maximum length depends on the 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Note: The length of this fileds depends on the .INI settings, you'll understand when you rea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Note: This is not always the real user number, this is the user number that Shotgun uses wh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the users. Let me explain a li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if you have 3 users, then you delete user number 2, then you only have 2 users remain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second user's number will still b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e user number refered in this document always says the TRUE user number, for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FIRST_USER entry of th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This is the size of a file, the length of this field depends on the .INI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file lis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</w:t>
        <w:tab/>
        <w:t>Data:</w:t>
        <w:tab/>
        <w:tab/>
        <w:tab/>
        <w:t>Maximum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>filename</w:t>
        <w:tab/>
        <w:tab/>
        <w:t>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filesize</w:t>
        <w:tab/>
        <w:tab/>
        <w:t>?  charact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ab/>
        <w:t>filedate</w:t>
        <w:tab/>
        <w:tab/>
        <w:t>?  charact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downloaded times</w:t>
        <w:tab/>
        <w:t>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>uploader</w:t>
        <w:tab/>
        <w:tab/>
        <w:t>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>added date</w:t>
        <w:tab/>
        <w:tab/>
        <w:t>?  charact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last downloaded</w:t>
        <w:tab/>
        <w:tab/>
        <w:t>?  charact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area number</w:t>
        <w:tab/>
        <w:tab/>
        <w:t>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>area name</w:t>
        <w:tab/>
        <w:tab/>
        <w:t>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>Description line 1</w:t>
        <w:tab/>
        <w:t>4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>Description line 2</w:t>
        <w:tab/>
        <w:t>4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Description line 3</w:t>
        <w:tab/>
        <w:t>4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Description line 4</w:t>
        <w:tab/>
        <w:t>4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>Description line 5</w:t>
        <w:tab/>
        <w:t>4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>Description line 6</w:t>
        <w:tab/>
        <w:t>4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Description line 7</w:t>
        <w:tab/>
        <w:t>4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>Description line 8</w:t>
        <w:tab/>
        <w:t>4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Description line 9</w:t>
        <w:tab/>
        <w:t>4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ab/>
        <w:t>Description line 10</w:t>
        <w:tab/>
        <w:t>4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ab/>
        <w:t>Description line 11</w:t>
        <w:tab/>
        <w:t>4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Description line 12</w:t>
        <w:tab/>
        <w:t>4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>Description line 13</w:t>
        <w:tab/>
        <w:t>4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>Description line 14</w:t>
        <w:tab/>
        <w:t>4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>Description line 15</w:t>
        <w:tab/>
        <w:t>4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>Description line 16</w:t>
        <w:tab/>
        <w:t>4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>Description line 17</w:t>
        <w:tab/>
        <w:t>4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>Description line 18</w:t>
        <w:tab/>
        <w:t>4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This is a date, so the maximum length depends on the 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is is the size of a file, the length of this field depends on the .INI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the padding characters just as you do with Shotgu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OPF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SC. LINE 1 OF THE B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TOPFa1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DESC. LINE 1 OF THE B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OPFa1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ESC. LINE 1 OF THE BEST FIL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se are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something new her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OP1N1} ({TOP1A1}) |TOP1T1.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(HausMaus) ..............................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.. can be any character, except for numbers and "}" or "|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OP1N1} ({TOP1A1}) |TOP1T1_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(HausMaus) _______________________________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TOP1T1*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very carefully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 files divide in seve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</w:t>
        <w:tab/>
        <w:t>Gene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LLS]</w:t>
        <w:tab/>
        <w:tab/>
        <w:t>Top callers li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_NUM]</w:t>
        <w:tab/>
        <w:t>Top uploaders li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DN_NUM]</w:t>
        <w:tab/>
        <w:t>Top downloaders li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_BYTES]</w:t>
        <w:tab/>
        <w:t>Top uploaders by byt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DN_BYTES]</w:t>
        <w:tab/>
        <w:t>Top downloaders by byt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S]</w:t>
        <w:tab/>
        <w:tab/>
        <w:t>Top 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section is missing, TOPX will skip that list. The [GENERAL] section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only want to make a top callers list your .INI file will only have the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[CALLS]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explanation of each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DIR: This entry is mandatory, it must contain Shotgun's data directory, WITHOUT the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: DATA_DIR=d:\shotgun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: This entry holds the command for compiling the .SG files. It can be any .BAT file, TopX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me of the .SG file as the first AND ONLY parameter.  If you don't want to generate .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you just don't want to compile them you can leave this sec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: COMPILER=d:\shotgun\utils\topx\comp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_USER: This entry holds the number of the user where to start searching for the best users. This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kip any sysops / cosysops you don't want to add to the list. The number must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ser number in your database or else TopX will start with the first user. If you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ank TopX will start with the firs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FIRST_USER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_S?: This entry holds the ansi source filename to use to make the bulletins. The "?" stands for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specify up to 255 ansi sources. Don't use any trailing ceros. This means: ANSI_S4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ANSI_S04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: ANSI_S1=d:\shotgun\utils\topx\ansi_s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_D?: This entry holds the ansi destination filename to use to make the bulletins. The "?"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sponding number in the ANSI_S? entry. In other words, TopX will get the file specified by ANSI_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write it to the file specified by ANSI_S? with the variables changed by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specified by ANSI_D? will always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: ANSI_D1=d:\shotgun\english\ansi\topX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_S?:</w:t>
        <w:tab/>
        <w:t xml:space="preserve"> This entry holds the .SG source filename to use to make the graphic bulletins. It is analog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NSI_S?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: SG_S1=d:\shotgun\utils\topx\sg_s1.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_D?:</w:t>
        <w:tab/>
        <w:t xml:space="preserve"> This entry holds the .SG destination filename to use to make the graphic bulletins. It is analog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NSI_D? entry. After making any graphic bulletin you might have to compi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: SG_D1=d:\shotgun\english\sg\topX1.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:</w:t>
        <w:tab/>
        <w:t xml:space="preserve">This entry holds what to display when a variable of the "v" type is encountered in a source </w:t>
        <w:tab/>
        <w:tab/>
        <w:tab/>
        <w:t>file.  This is usefull if you have another language in your system, for example, 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TOP2v1} in any source file then TopX will look to the VERIFIED entry to know what to </w:t>
        <w:tab/>
        <w:tab/>
        <w:tab/>
        <w:tab/>
        <w:t>substitute.  If this entry is blank TopX will use "verified". This entry can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word (see th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: VERIFIED=usuario verific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VERIFIED:</w:t>
        <w:tab/>
        <w:t>This is analogus to the VERIFIED entry, this is what TopX will show when a user is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: NOT_VERIFIED=usuario no verific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LE:</w:t>
        <w:tab/>
        <w:t xml:space="preserve"> This entry holds what to display when a variable of the "s" type is encountered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nalogus to the VERIFIED entry. If this entry is blank TopX will use "fema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: FEMALE=muj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E:</w:t>
        <w:tab/>
        <w:t>This is analogus to the FEMALE entry. If this entry is blank TopX will use "ma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MALE=hom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ODEL_0:</w:t>
        <w:tab/>
        <w:t>This entry holds what to display when a variable of the "i" typ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ubscription model will be shown when the user is not a subscriptor. If this entry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X will use "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: SUBMODEL_0=no esta suscr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ODEL_1:</w:t>
        <w:tab/>
        <w:t>This entry is analogus to the previous entry. This corresponds to the calend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. If this entry is blank TopX will use "calend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: SUBMODEL_1=calend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ODEL_2:</w:t>
        <w:tab/>
        <w:t>This entry is analogus to the previous entry. This corresponds to the calend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. If this entry is blank TopX will use "ca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: SUBMODEL_2=llama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ODEL_3:</w:t>
        <w:tab/>
        <w:t>This entry is analogus to the previous entry. This corresponds to the calend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. If this entry is blank TopX will use "minu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: SUBMODEL_1=minu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ODEL_4:</w:t>
        <w:tab/>
        <w:t>This entry is analogus to the previous entry. This corresponds to the calend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. If this entry is blank TopX will use "d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: SUBMODEL_1=fe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TYPE:</w:t>
        <w:tab/>
        <w:t>This is number that must be beetween 1 and 8. Each number represents a diffe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splaying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M/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D/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M/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D/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 number is specified, TopX will use the firs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: DATE_TYPE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SEPARATOR:</w:t>
        <w:tab/>
        <w:t>This entry holds the date separator. It can only be one char of length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is blank TopX will use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: DATE_SEPARATO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[CALLS], [UP_NUM], [DN_NUM], [UP_BYTES], [DN_BY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ctions all all similar, except for one entry in the [CALLS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:</w:t>
        <w:tab/>
        <w:t>The maximum number of users to search for this list. For example if you put MAX=20 in the [CAL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and MAX=50 in the [UP_NUM] section then TopX will search for the top 20 users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alls and the top 50 users by number of uploads. This number can be as large as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: you can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MA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MIN:</w:t>
        <w:tab/>
        <w:t>The minimum data to make it into the list. For example if you put DATA_MIN=104857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P_BYTES] section then TopX will search the top users that have uploaded more than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number have different meanings in each section, for example, in section [CALLS] it </w:t>
        <w:tab/>
        <w:tab/>
        <w:tab/>
        <w:t>means number of calls.  Beware of the following: lets say you have in section [UP_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tries: MAX=10 and DATA_MIN=20. Then only users that have uploaded more than 2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added to this list, so this list can contain less than 1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DATA_MIN=10485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_DLBytesRemaining:   Divisor to use with Download By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_DLBytesToday:       Divisor to use with Download B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_DL_Total:           Divisor to use with Downloaded Bytes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_Files_Downloaded:   Divisor to use with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_Files_Uploaded:     Divisor to use with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_Total_Calls:        Divisor to use with 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_Uploads:            Divisor to use with Uploaded 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n't specify any number, the values that correspond t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own like this: 1024 =&gt; 1K, 1048576 =&gt; 1M, 100 =&gt; 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member 1K = 1024 bytes and 1Mb = 104857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valuse wont be affected. If you want to show the val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, set the divisors to 1,  if you want to show them in Kb.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024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put this program in your BBS .BAT file, or you can add a menu entry to run this progra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 user wants to see the top user list, or top file list, that way they would always ge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p-to-time bulletin at expense of the time the user will have to wait while TopX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use any Shotgun variables in the source files. They will remain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place the source files wherever you want, but I recommend making a special directory for To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cing all the source files, the .INIs and the main program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ansi source files are treated as text files, so you can use plain text files, (ie for the ASCI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good idea would be to display the Top Files as a text file with Shotgun's command "read .TX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ember you can specify several .INI files from the command line, each of them may have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source files (this would be usefull for system with more than one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 case TopX runs out of memory you can divide a .INI file in two .INI files that complement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you can search the top callers, top uploaders and top downloaders in one .IN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uploaders by bytes, top downloaders by bytes and top files in other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combine several types of variables if they are in the same .INI file, for example,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callers and top uploaders section in the same .INI file, then you can combine both typ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freeware for you, if you are a programmer an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l it would be nice to recieve a fre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readme file is a little messy, and maybe some things can be better written.  The reason for that is that my native language is not english.  if you want to help me writing a better documentation 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pecial examples of .ANS or .SG screens you would like to share with other people, e-mail me your art and I will include it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e-mail me telling me "hey, I use it" so I know how many people get to use it, then I will feel more likely to make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suggestions or just want to say hello you can contact me through any of the following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m@flash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_mizrahi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@ldc.usb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dc.usb.ve/~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capecanaveral/lab/8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