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Las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eviou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_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.. .. .. What the hack is the purpose of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. .. .. .. Syntax and placemen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 .. .. .. What do I need to use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. .. .. .. What can it NO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 .. .. .. What does it cos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. .. .. .. How to contact the wri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_ECHO.DOC   The stuff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_ECHO.EXE  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_ECHO.HIS   Som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BBS.ASC    Small ASCII-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A real 40*8 ASCII-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AT THE HACK IS THE PURPOSE OF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_ECHO will simply create from your LOCAL mail (i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) an echomail (according to FMAIL-area-folder).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 names in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2. SYNTAX AND PLACEMEN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complete syntax of TO_ECH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O_ECHO &lt;command&gt; [&lt;o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Command&gt; is one of ECHO, LOCAL an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Option&gt; is a combination of /START=## /END=## /LOG=&lt;path&amp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/DATA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option LOCAL is really optional and can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itional to this t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&lt;Loc&gt; flag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_ECHO ECHO [&lt;o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o reset the &lt;Loc&gt; flag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_ECHO LOCAL [&lt;o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o update the lastmessage poin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_ECHO LAST [&lt;o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o start from a specific area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_ECHO &lt;Command&gt; [&lt;option&gt;] /star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o end at a specific area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_ECHO &lt;Command&gt; [&lt;option&gt;] /en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o add the log-rows from TO_ECHO to the log of RA is directory C:\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_ECHO &lt;Command&gt; [&lt;option&gt;] /LOG=C:\RA\R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o add the log-rows from TO_ECHO to the log of TO_ECHO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ath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_ECHO &lt;Command&gt; [&lt;option&gt;] /LOG=C:\LO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o write the pointer-data of TO_ECHO to an other then the cur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_ECHO &lt;Command&gt; [&lt;option&gt;] /DATA=C: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program works best if it is used in the next batch-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_ECHO ECHO [&lt;o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Mail scan [&lt;o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_ECHO LOCAL [&lt;o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SG PACK 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_ECHO LAST [&lt;o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_ECHO uses current path to locate TO_ECHO.DAT and to write RA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g entries. With /DATA you can TO_ECHO tell to look it in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rectory and with /LOG= you can define an other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hen errors occur, it eventualy writes the data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O_ECHO changes the 'Loc' flag in the messageheader. To chang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to an echomail message, the flag is turned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scanner uses this flag to deside if the message has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ts has been tested with FMAIL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3. WHAT DO I NEED TO USE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long as you are running a normal free accessabl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ase on 1 computer with 2 remote and one local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totally no direc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when running two of the previous mentioned BBS via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BBS a complete different approuch, and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ase or for special mailpurposes, you might bec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T based machine with at least 128KB of memory to run TO_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wever a faster machine with more workspace should work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OS 3.2, newer and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moteAccess 2.02 with only a hudsonbase used for local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as to be exported. This means then JAM may still used,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o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y mail manager with its own independen tag-area to sc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its own individual area-tag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4. WHAT CAN IT NO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ight asume already: It works ONLY with the Hudson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JAM or FidoBase. This software will not toss or scan 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till to use 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You can create within RA areas, which normaly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reas created within your mailer. This program allows to cre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A local areas which allow strict names, and export th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iler towards an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5. WHAT DOES IT COS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since the purpose of this software is mainly a local-BB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t can only be run on a host in a small network or a dedicated 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est it is netmailware (nearly free). Send me a netmail,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try to discribe the reason WHY you use it. Perhaps you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good purpose. See addresse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6. HOW TO CONTACT THE WRI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r what must i do to tell you if it does not work at my plac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n think of a rea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t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kfort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2 LA 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elephone: 31-20-4093805       ; 31-20-4093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Flags   : CM,XA,V34,VFC,V42B  ; CM,XA,V34,ISDN(all)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peed:   300 bps           ;   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pead: 28800 bps           ; 1280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Networks:             Nationa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 : 2:280/805  ; 807      HollandNet   : 79:300/109  ;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Net      : 9:314/100  ; 102      Onet         : 132:3101/100;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xelNet    : 16:310/403 ;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et       : 73:7310/10 ; 12       And via Internatio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Net   : 115:3106/0 ; 1        like SHAREWRE, RA_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terNet : 206:206/7  ; 7        ENET.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