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 STAMROM V1.00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6 by P.Kappe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Stamrom nu w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l simpe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CD-Rom door, voor diverse CD-rom's of CD-ROM Wissela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kijkt welke CD's er online zijn en welke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kelijker kan het toch niet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Door is ALLEEN geschikt voor RA 2.5x .  Mochten er mense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et voor RA 2.0x willen gebruiken, zal er een aparte versie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, en dat hoor ik dan gra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Installati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ats  STAMROM.EXE heel simpel in je TOP.MN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ors\stamrom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is a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programma  SETUP.EXE kan praktisch alles worden ingev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ptie Default file-area's is bedoelt om alle area's hetzelfde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P :  de FILE-GROUP optie zou e.v.t. moeten worden aangepast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betreffend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e :   is zoals gewoonlijk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ullen van het Registratie nummer kan onder de Optie Registratie,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e worden ingevult met de 'R' op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ur het aanvraagformulier naar De Stamgasten BBS en u zult z.s.m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enummer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ummers ontvangt u hier op het bbs, dus ze worden NIET meer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Doc is nog niet geheel af, wegens tijdgebr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ruk bezig met nieuwe software dus bij nieuwere versie's zal ik pr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c's volledig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