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M2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wayne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2RA can be used to quickly install any Cd-RO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2.xx File DataBase. I found I kept typ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over and over. So I wrote ROM2RA to solve that probl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make the installing of a CD-ROM file areas or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pretty simple. You will need to just do a couple of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ver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) Create a file area in RACONFIG that ROM2RA ca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for all areas of the CD-ROM. ROM2RA will use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 to create the new File DataBase area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EP 2) BACKUP your FILES.RA/FILES.RDX for just incas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) Run ROM2RA. ROM2RA will ask a couple of quest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use the program it will ask for paths to your R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the path to where ROM2RA is located. ROM2R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it's own directory as it looks for it's config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not run from the directory where it is located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config file. If it cannot find the config file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reate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the area number of the template are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prompted for the first area to start adding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 You will be prompted for the path to the bas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dd to your File DataBase. ie if you CD-ROM is E: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2RA will go to E:\ and start from there. It will then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e base directory and ALL sub directori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you want to just add areas starting with say E:\R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2RA will only add E:\RA and the sub directories of E:\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if you wish to add each area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ame to each area. ROM2RA will give you a default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or you can enter any na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2RA will adopt all files except *.BBS files. ROM2RA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descriptions from a FILES.BBS if one is located in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f you do not want the descriptions added you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ubt you would want to turn this off however. It is prett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freeware. It is shareware. The autho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pyright privileges. The registration for ROM2RA is $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via FIDO at 1:2320/190. via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x@sunnyside.paonline.com, dcox@thepoint.com. via Snail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Resources, 1010 Allsion Lane, Jeffersonville, IN 47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2RA will put ROM2RA as the uploader of the files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. You will be able to put whatever you like onc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think this advertisement is much to ask for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I am sure this program will make installing CD-ROM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r and will save you great deal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what you think of the program and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ncement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wayne Co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