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 xml:space="preserve">Break Point Productions 1996 Presents  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߲��              ��      ܲ��      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ܰ��۲�         ܲ��     ����۲            ܲ��   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߰������۲      ����۲       ����          ����۲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ޱ�ܰ ���     �</w:t>
      </w:r>
      <w:r>
        <w:rPr/>
        <w:t>۰</w:t>
      </w:r>
      <w:r>
        <w:rPr>
          <w:rtl w:val="true"/>
        </w:rPr>
        <w:t xml:space="preserve">� </w:t>
      </w:r>
      <w:r>
        <w:rPr/>
        <w:t>۲</w:t>
      </w:r>
      <w:r>
        <w:rPr>
          <w:rtl w:val="true"/>
        </w:rPr>
        <w:t>�      ����        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>
          <w:rtl w:val="true"/>
        </w:rPr>
        <w:t>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޲�ޱݱ�     ���������       ���        ����� ����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۲�  ߲��   </w:t>
      </w:r>
      <w:r>
        <w:rPr>
          <w:rtl w:val="true"/>
        </w:rPr>
        <w:t>ޱ��� ް��       ��        ޱ</w:t>
      </w:r>
      <w:r>
        <w:rPr/>
        <w:t>��  ��� 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    ��</w:t>
      </w:r>
      <w:r>
        <w:rPr>
          <w:rtl w:val="true"/>
        </w:rPr>
        <w:t>ݰ ����     � �� ܲ��   ޲�ݰ</w:t>
      </w:r>
      <w:r>
        <w:rPr/>
        <w:t xml:space="preserve">    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�      ��  </w:t>
      </w:r>
      <w:r>
        <w:rPr/>
        <w:t>ܲ�     � ��������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ote Access Lightbar Menus v0.1Alph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LIC ALPHA RELEASE, For RemoteAccess 2.50 ON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 Turbo Pascal v7.0 Using the Break Poin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Copyright Notice and Program Disclaime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Slayer of Break Point BBS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M         - Copyright Break Point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         - Copyright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         - Copyright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-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Basic Feature Overview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LM will easily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load Manager (Public/Sysop Upload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ghtba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ANSi/AVT Fil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/File/Message Menu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and 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sociate hotkeys with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nu Positio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imum/Maximum Security and Flag checking definable for each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uffs hotkeys into Sysop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eptional keys definable (ie. keys that will terminate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does support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stupid delays or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Break Point Engine Featur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ANSi/AVT decoding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emoteAccess 2.50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-Alike Statusline, User Editor, IEMSI/Line by Line cha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Carrier, timelimit, inactivity and online message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emoteAccess Logging and 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-in Engine Setup Utility for optimizing your bP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terminate door with ALT-X - no chang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Program Descrip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M is surely not the first but the most practical and useful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for RemoteAccess 2.50.  You can define lightbar driven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uide your users through your BBS very comfortably using the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or associated hot-keys (if enabled).  This program was not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lightbar supplement.  More specifically it was writte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mprove your BBS by adding a lightbar: logoff, quick-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election for example.  To completely lightbar a BBS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consuming and would reduce performance too much, probabl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aints from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How it work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RaLM is really quite simple.  All it does is 'stuff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with the selected lightbar-item into the sysop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rminates.  From here RemoteAccess thinks that the user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and takes the appropriate action.  NOTE : RaLM will NOT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esn't have Hot-Keys turned ON in his/he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any great requirement - all you need d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 &gt; Options &gt; New Users &gt; Hotkeys, to Yes.  After tha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logon to your BBS will have hotkeys on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Installation/Setup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really quite simple.  After going through the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looking at the example setup file (EXAMPLE.RAM -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) I am sure you will have no troubles at all. q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setup your desired menu with hotkeys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RaLM should be executed in your Selected .MNU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7 (Execute sub-program) door shell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 &amp; path to RALM.EXE] RALM.EXE [Config File - NO FILESPEC]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RALM\RALM.EXE EXAMPL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nfiguration File, RaLM assumes that the file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RALM.EXE and that it has the filespec '.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ust be plain ASCII with &lt;CR&gt; terminated lines, I rec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S's EDIT.COM to write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 Instructs RemoteAccess to Swap out of memory before loading R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is is optional, but I reccomend using it as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enough memory to load RaLM, try loading RaLM without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kay you might want to continue without this parameter a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ramatically increase lo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parts to a configuration file, the 'Config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Item' block(s).  Blocks are formatted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------cut------cu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[X-Pos of the Item],[Y-Pos of the 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mma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------cut------cu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Commands Overview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'*' Indicates that the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'Config' blo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=[Text]        : Is the ANSi/AVT File to display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=[Sel_Fg],[Sel_Bg],[UnAvail_Fg],[UnAvail_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efines the Colours to be used by RaL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l_Fg &amp;  : Is the Foreground/Back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_Bg      when the item is Avail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e.  When He/She meets th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Avail_Fg: Is the Foreground/Background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       when the item isn't  Avail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vail_Bg  User.  ie. When He/She doesn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urity and Flag requir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S=[On/Off]   : Enables/Disables the use of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POS=[On/Off]   : Enables/Disables Menu-Positio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MPT=[Text]      : Defines the Key(s) that will be 'stuffed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board and termin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SEC=[0-65535]   : Defines the default Minimum Security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XSEC=[0-65535]   : Defines the default Maximum Security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=[Text]       : Defines the default Flags require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s should be in this format : [Flag][+/-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ample: FLAGS=A1+B2-C2-.  In the examp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have Flag A1:Set and Flags B2 &amp; C2: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 on flags refer to R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RDOES=[Text]    : USERDOES info to be put into the USERDOES.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is the node number) so other users ge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AT=[Char]     : Is the letter of the item where RaL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SET=[X-Pos],[Y-Pos],[Fg-Colour],[Bg-Colour],[Field 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efines the info field to be used by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ust be specified if you wish to use item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-Pos     : Is the X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-Pos     : Is the Y Posi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g-Colour : Is the foreground colou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g-Colour : Is the background colour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Len : Is the length of the fiel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you dont want a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'Item' blo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=[Text]         : Is the actual text to be displayed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[Char]       : Is the hotkey of the item, this is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stuffed into the local keyboard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=[Text]        : Is the text to be displayed in the info-fie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SEC=[0-65535]   : Defines the Minimum Security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XSEC=[0-65535]   : Defines the Maximum Security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AGS=[Text]       : Defines the Flags required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s should be in this format : [Flag][+/-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ample: FLAGS=A1+B2-C2-.  In the examp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have Flag A1:Set and Flags B2 &amp; C2: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ore information on flags refer to RA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PLAY=[Text]     : Is the Filename (with no filespec) of a ANSi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be displayed when the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WN=[Text]       : Is the command line to be executed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.  RemoteAccess command line macro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Feedback and Bug Report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interested to see what doors people want, leave me email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I can do. I can be contacted on the internet at cyoung@ihug.co.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note that this is NOT my address, so it will take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get the mail before I can think about replying -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points when bug reporting, explain the circumstances exactly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untime error" generated by RaLM otherwise your bug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Joining Break Point Production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become part of bPP then simply leave me e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ternet address along with some info about yourself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join. (ie. ANSi artist, coder etc)  New member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 xml:space="preserve">Can you help me?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yone tell me how to retrieve RemoteAccess language lin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AL file?  Any help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.: Updates and other Break Point Productions are available at :.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.: Break Point BBS +649-473-9613 7 days :.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