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in Sto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only thing I can think of, is perhap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where you can add a user record from the prompt....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ould work well enough to be really useful,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reques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