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</w:t>
      </w:r>
      <w:r>
        <w:rPr/>
        <w:t xml:space="preserve">Imagine Productions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es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-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6 by Jason Rap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</w:t>
      </w:r>
      <w:r>
        <w:rPr/>
        <w:t>Welcome to RA-Lister v1.0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-Lister v1.0 was programmed and designed by Jason Raphael,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leted at 10:46am, 04-13-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1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Information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Contents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BBS List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Lister Log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ne RA Utils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Lister is a RemoteAccess questionnaire (q-a) scrip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ad extremely fast from RA, and you can still see the R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use all RA SysOp keys while in the program.  RA-Lister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for users to add their own entr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logging of all activity in RA-Lister to a separate l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a very nice, professional looking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ll not allow a user to enter a listing without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- If a field is left blank, the user is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ent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asy to edit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...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ice on modifications of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don't see any reason to, you may modify the tex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naire (such as the menus, etc).  I only have on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 about this: You must leave the blue status b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every screen (as it is now) with the program name on it, the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t i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ither myself (Jason Raphael) nor Dream Scape BBS can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this program may cause on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been thoroughly tested on my system as well as other system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my knowledge works fine.  After all, it is only an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naire. &lt;grin&gt; :)  If you DO for some reason encoun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s with it, however, neither of the above mentioned partie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sponsibilit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RA-Lister, as long as it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 with all files included and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-Lister archive (LISTV10.ZIP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E.FRM     Don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Progra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20X     Main Q-A file for RA v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25X     Main Q-A file for RA v2.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BAT     Batch file used by RA-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ISTER.DOC   RA-Lister documentation (you're reading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  Important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created after RA-Lister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ANS     BBS listing ANSI screen (in your text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R.LOG     RA-Lister logfile (only with RA 2.5x) (in your RA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ick and simple installation, please run INSTALL.BAT (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-Lister).  This program will detect what version of RemoteAcc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running, and copy all necessary files to their proper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you will need to do after running INSTALL is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RA-Lister in the menu(s) you'd li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will do the following item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 the appropriate questionnaire for your system (based up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of RemoteAccess you are using) and copy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teAccess questionnaire directory.  (Due to certain options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5x's questionnaire script has that RA 2.0x's does not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-A files included with this program.  If you're running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2.0x, LISTER.20X will be renamed to LISTER.Q-A.  If you'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oteAccess v2.5x, LISTER.25X will be renamed to LISTER.Q-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in difference between the 2.0x enhanced version and the 2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hanced version of RA-Lister is logging: Logging of activity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only available within the 2.5x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LISTER.BAT to your RemoteAccess system directory for RA-L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 If for some reason your RA system directory is no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, you will need to move it to a directory that i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:\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needs only three pieces of information to properly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TXTFILES environment variable must point to your RA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(ex: SET TXTFILES=D:\TXTFILES).  RA-Lister requ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be set for the prog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RA environment variable must point to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(ex: SET RA=D:\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The full path (including drive letter) to your RA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must be specified on the commandline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LASH (ex: INSTALL D:\RA\Q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ll that is left is to add the option in your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up RA-Lister v1.0 in a RemoteAcces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Enter RACONFIG -&gt;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Go to the menu(s) that you wish to have an option to run RA-Lis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Make a new menu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tion   Execute a questionnaire (Type 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 ;         &lt;-- Your display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Data  LIS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L         &lt;-- Your hotkey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 Terminal ANSI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n ANSI driver loaded (such as ANSI.SYS) to use RA-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, RA-Lister does not support ASCII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terminal type to ANSI and RIP, since ASCII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enough demand, RA-Lister could support ASCII in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If you're currently running RA v2.0x, and you upgrade to v2.5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a later time, repeat these steps again to upgrade to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5x enhanced version of RA-Lister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Lister is very simple and easy to use.  Upon enter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esented with the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) View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) Add BBS t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) Quit RA-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V' to view the BBS listing will, of course, displa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atabase.  Option 'A' takes the user through a ques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new BBS to the list, and obviously 'Q' exits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BBS list that RA-Lister creates and uses is also qui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.  The BBS list is located in your RA textfiles directo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LISTER.ANS.  Just load your favorite ANSI screen edi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Draw), load LISTER.ANS, and make any changes/deletions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8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-List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Lister will create a logfile of all activity.  The time a us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be logged, as well as any additions they ma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list.  Here is an example of how the logfile will look after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-Lister executed by Jason Raphael [Jammer] on node 2 (03-20-96, 20: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BS entry: Dream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ited RA-Lister (20: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A-Lister logfile will be created in your RA system direct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LIST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Due to to certain options RA 2.5x's questionnaire script h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2.0x's does not, logging is only available in the 2.5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-Lister (see Installation section of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required to pay any kind of fee to use this program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t a lot of my time into making RA-Lister look just right, fix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ttle detail, etc.  There are no special features or extras you g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ing a donation, but I'm definitely more likely to releas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and other q-a programs if I were to receive some donation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ggest a small donation of $5.  Please see DONATE.FRM for d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you choose not to donate, if you enjoy the program, I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reciate receiving some kind of postcard or letter from you.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address i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edi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RA-Lister is a somewhat new project, a lot of work has be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it.  There are some people that I'd like to thank for their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which RA-Lister wouldn't be where it is today (in no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rad Meyer, Imagine Productions beta tester and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or for his support, ideas, and testing of RA-List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 as his distribution of Imagine Productions program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rew Milner - If it weren't for him, RemoteAccess w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, and this program would b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ways obtain the latest version of RA-Lister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Qing magicname RA-LISTER from Dream Scape BBS, 1:284/22,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ZMH up to 28.8 bp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Logging on to the Imagine Productions Support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 Scape BBS - 417-883-403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the official Imagine Productions World Wid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land.net/~dsbbs/imagin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having any problems with RA-Lister v1.0,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 for a future version, or need to contact m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there are several ways you can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FidoNet netmail: 1:28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n to Dream Scape BBS: (417) 883-4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internet e-mail: jason.raphael@c-matrix.springfield.mo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or- jammer@cm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a message to me in the RA_UTIL FidoNe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nd me mail via U.S. Postal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eam Scap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30 East Republic Road A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MO  65804-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ine RA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se other fine RemoteAccess utilities by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-Pager v1.55 - SysOp pager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oteAccess v2.0x and v2.5x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y improvements over RA's inter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ger.  Allows you to continue us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's SysOp chatter with a mu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mproved interface and many mo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s such as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Full logging of all activity/p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sons to a separa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 lightbar support of all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ving bars during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reason and leave messag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like in registered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..And much more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Another fine RA Q-A program 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REQable from 1:284/22 as magicname: RA-P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RAPSA v1.0 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PSA is a simple batch fil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adjust the status of Remote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 (on or off)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istributed with RA-Pager archi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isit Imagine Productions on the World Wide Web!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http://www.cland.net/~dsbbs/imagine.html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- - - - - - - - - - - - - - - - - - - - - - - - -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