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G F X C h e c 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GIF/JPEG Graphics Checking Ut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FXCheck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nt changes made to the GFXChe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- Added full GIF and JPEG comment support, including ext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7/96)   logging of the original comment, stripping of comments and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comment template of your choice.  Refer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arameters CMT_LOG_FILE, GIF_STRIP_CMT, GIF_CMT_T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PEG_STRIP_CMT and JPEG_CMT_TPL for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utomatic detection of read-only media (e.g. CD-ROM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 GFXCheck to dynamically adjust it's operat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Initial GFXCheck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17/9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