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oc Release 08th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enLights Software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oteAccess 2.00, 2.01, 2.02,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LSBULL.EXE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LL COLOUR ANSI,ASCII and RIP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(c) 1996, Jeffrey R Dougall - GreenLight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doNET 3:640/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BS +61 7 3201 6576 (9600-28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1 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GLSBULL"  refers to  the  executable  and  documentation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original distribution archive.  GLSBULL is copyrighted  material by</w:t>
      </w:r>
    </w:p>
    <w:p>
      <w:pPr>
        <w:pStyle w:val="PreformattedText"/>
        <w:bidi w:val="0"/>
        <w:jc w:val="left"/>
        <w:rPr/>
      </w:pPr>
      <w:r>
        <w:rPr/>
        <w:tab/>
        <w:t xml:space="preserve">  Jeffrey R. Dougall. It  may only be used  in agreement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conditions set 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LSBULL may  be freely distributed as long  as no files are removed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package and the files  are not modified in any way,  and</w:t>
      </w:r>
    </w:p>
    <w:p>
      <w:pPr>
        <w:pStyle w:val="PreformattedText"/>
        <w:bidi w:val="0"/>
        <w:jc w:val="left"/>
        <w:rPr/>
      </w:pPr>
      <w:r>
        <w:rPr/>
        <w:tab/>
        <w:t xml:space="preserve">  as  long  as no  money  or  any other  compensation  is asked  or</w:t>
      </w:r>
    </w:p>
    <w:p>
      <w:pPr>
        <w:pStyle w:val="PreformattedText"/>
        <w:bidi w:val="0"/>
        <w:jc w:val="left"/>
        <w:rPr/>
      </w:pPr>
      <w:r>
        <w:rPr/>
        <w:tab/>
        <w:t xml:space="preserve">  accepted for this  package without prior written  permission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 care has been  taken to write  and test a  program that</w:t>
      </w:r>
    </w:p>
    <w:p>
      <w:pPr>
        <w:pStyle w:val="PreformattedText"/>
        <w:bidi w:val="0"/>
        <w:jc w:val="left"/>
        <w:rPr/>
      </w:pPr>
      <w:r>
        <w:rPr/>
        <w:tab/>
        <w:t xml:space="preserve">  does what  this document states,  the program is provided  as is,</w:t>
      </w:r>
    </w:p>
    <w:p>
      <w:pPr>
        <w:pStyle w:val="PreformattedText"/>
        <w:bidi w:val="0"/>
        <w:jc w:val="left"/>
        <w:rPr/>
      </w:pPr>
      <w:r>
        <w:rPr/>
        <w:tab/>
        <w:t xml:space="preserve">  without warranty  or guarantee of  any kind, either  expressed or</w:t>
      </w:r>
    </w:p>
    <w:p>
      <w:pPr>
        <w:pStyle w:val="PreformattedText"/>
        <w:bidi w:val="0"/>
        <w:jc w:val="left"/>
        <w:rPr/>
      </w:pPr>
      <w:r>
        <w:rPr/>
        <w:tab/>
        <w:t xml:space="preserve">  implied, as to the quality or performance of this program, except</w:t>
      </w:r>
    </w:p>
    <w:p>
      <w:pPr>
        <w:pStyle w:val="PreformattedText"/>
        <w:bidi w:val="0"/>
        <w:jc w:val="left"/>
        <w:rPr/>
      </w:pPr>
      <w:r>
        <w:rPr/>
        <w:tab/>
        <w:t xml:space="preserve">  that i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uthor, Jeffrey R.  Dougall, will not be held  liable to you</w:t>
      </w:r>
    </w:p>
    <w:p>
      <w:pPr>
        <w:pStyle w:val="PreformattedText"/>
        <w:bidi w:val="0"/>
        <w:jc w:val="left"/>
        <w:rPr/>
      </w:pPr>
      <w:r>
        <w:rPr/>
        <w:tab/>
        <w:t xml:space="preserve">  or  anyone  for  (but  not  limited  to)  any  direct,  indirect,</w:t>
      </w:r>
    </w:p>
    <w:p>
      <w:pPr>
        <w:pStyle w:val="PreformattedText"/>
        <w:bidi w:val="0"/>
        <w:jc w:val="left"/>
        <w:rPr/>
      </w:pPr>
      <w:r>
        <w:rPr/>
        <w:tab/>
        <w:t xml:space="preserve">  incidental or consequential damages,  including any lost profi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st savings  which may result from  the use or  inability to use</w:t>
      </w:r>
    </w:p>
    <w:p>
      <w:pPr>
        <w:pStyle w:val="PreformattedText"/>
        <w:bidi w:val="0"/>
        <w:jc w:val="left"/>
        <w:rPr/>
      </w:pPr>
      <w:r>
        <w:rPr/>
        <w:tab/>
        <w:t xml:space="preserve"> 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effrey R. Dougall   is in  no way  obligated to  provide future</w:t>
      </w:r>
    </w:p>
    <w:p>
      <w:pPr>
        <w:pStyle w:val="PreformattedText"/>
        <w:bidi w:val="0"/>
        <w:jc w:val="left"/>
        <w:rPr/>
      </w:pPr>
      <w:r>
        <w:rPr/>
        <w:tab/>
        <w:t xml:space="preserve">  versions 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r  use  of  the  program constitutes  your  agreement  to this</w:t>
      </w:r>
    </w:p>
    <w:p>
      <w:pPr>
        <w:pStyle w:val="PreformattedText"/>
        <w:bidi w:val="0"/>
        <w:jc w:val="left"/>
        <w:rPr/>
      </w:pPr>
      <w:r>
        <w:rPr/>
        <w:tab/>
        <w:t xml:space="preserve">  license and  disclaimer and your  release of the author  from any</w:t>
      </w:r>
    </w:p>
    <w:p>
      <w:pPr>
        <w:pStyle w:val="PreformattedText"/>
        <w:bidi w:val="0"/>
        <w:jc w:val="left"/>
        <w:rPr/>
      </w:pPr>
      <w:r>
        <w:rPr/>
        <w:tab/>
        <w:t xml:space="preserve"> 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2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release of GLSBULL may be used free of charge for  individual</w:t>
      </w:r>
    </w:p>
    <w:p>
      <w:pPr>
        <w:pStyle w:val="PreformattedText"/>
        <w:bidi w:val="0"/>
        <w:jc w:val="left"/>
        <w:rPr/>
      </w:pPr>
      <w:r>
        <w:rPr/>
        <w:tab/>
        <w:t xml:space="preserve">  hobby use in REGISTERED mode for a total period of 40 days after</w:t>
      </w:r>
    </w:p>
    <w:p>
      <w:pPr>
        <w:pStyle w:val="PreformattedText"/>
        <w:bidi w:val="0"/>
        <w:jc w:val="left"/>
        <w:rPr/>
      </w:pPr>
      <w:r>
        <w:rPr/>
        <w:tab/>
        <w:t xml:space="preserve">  which GLSBULL will de-activate REGISTERED mode and some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will become in operate. GLSBULL may operate unpredictably if the</w:t>
      </w:r>
    </w:p>
    <w:p>
      <w:pPr>
        <w:pStyle w:val="PreformattedText"/>
        <w:bidi w:val="0"/>
        <w:jc w:val="left"/>
        <w:rPr/>
      </w:pPr>
      <w:r>
        <w:rPr/>
        <w:tab/>
        <w:t xml:space="preserve">  file(s) used to calculate the length of operation in FREE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 mode are tampered with.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features will deactivate after 40 days, ALL message</w:t>
      </w:r>
    </w:p>
    <w:p>
      <w:pPr>
        <w:pStyle w:val="PreformattedText"/>
        <w:bidi w:val="0"/>
        <w:jc w:val="left"/>
        <w:rPr/>
      </w:pPr>
      <w:r>
        <w:rPr/>
        <w:tab/>
        <w:t xml:space="preserve">  posting abilities except for NEW CALLER WELCOME message. GLSBULL</w:t>
      </w:r>
    </w:p>
    <w:p>
      <w:pPr>
        <w:pStyle w:val="PreformattedText"/>
        <w:bidi w:val="0"/>
        <w:jc w:val="left"/>
        <w:rPr/>
      </w:pPr>
      <w:r>
        <w:rPr/>
        <w:tab/>
        <w:t xml:space="preserve">  will not read the GLSBULL.SKP file after 40 days, hence,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will be excluded from the Bulletins. Apart from that GLSBULL</w:t>
      </w:r>
    </w:p>
    <w:p>
      <w:pPr>
        <w:pStyle w:val="PreformattedText"/>
        <w:bidi w:val="0"/>
        <w:jc w:val="left"/>
        <w:rPr/>
      </w:pPr>
      <w:r>
        <w:rPr/>
        <w:tab/>
        <w:t xml:space="preserve">  will continue creating bulletins for best callers etc but will</w:t>
      </w:r>
    </w:p>
    <w:p>
      <w:pPr>
        <w:pStyle w:val="PreformattedText"/>
        <w:bidi w:val="0"/>
        <w:jc w:val="left"/>
        <w:rPr/>
      </w:pPr>
      <w:r>
        <w:rPr/>
        <w:tab/>
        <w:t xml:space="preserve">  start displaying UNREGISTERED on the bulletins(Discretly).</w:t>
      </w:r>
    </w:p>
    <w:p>
      <w:pPr>
        <w:pStyle w:val="PreformattedText"/>
        <w:bidi w:val="0"/>
        <w:jc w:val="left"/>
        <w:rPr/>
      </w:pPr>
      <w:r>
        <w:rPr/>
        <w:tab/>
        <w:t xml:space="preserve">  Sound fair? Good, I'm a nice guy and understand some cannot afford</w:t>
      </w:r>
    </w:p>
    <w:p>
      <w:pPr>
        <w:pStyle w:val="PreformattedText"/>
        <w:bidi w:val="0"/>
        <w:jc w:val="left"/>
        <w:rPr/>
      </w:pPr>
      <w:r>
        <w:rPr/>
        <w:tab/>
        <w:t xml:space="preserve">  to pay for the ustilities they like to have for their BBS but</w:t>
      </w:r>
    </w:p>
    <w:p>
      <w:pPr>
        <w:pStyle w:val="PreformattedText"/>
        <w:bidi w:val="0"/>
        <w:jc w:val="left"/>
        <w:rPr/>
      </w:pPr>
      <w:r>
        <w:rPr/>
        <w:tab/>
        <w:t xml:space="preserve">  keep in mind that REGISTERING will re-activate ALL feature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register your copy of GLSBULL read the doc file GLSBULL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S used and created by GLSBULL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BULL.EXE The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BULL.DAT Displa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BULL.CFG Configuration file created by GLSBULL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BULL.REC Created after running GLSBULL.EXE for the first ti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d by GLSBULL so that dupe messages are not 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POST.EXE Used by GLSBULL to send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POST.DAT Data file used by GLSP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S??????.MSG files are explain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S??????.ASC bulletin you display to cal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S??????.RIP bulletins you display to RIPTERM(r)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BULL creates a file GLSBULL.REC when first run.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names of the people a message was last sent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d by GLSBULL to ensure the same message is not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to a caller. The format i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BULL.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an Doe    LINE 1 Top Uplo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 Doe     LINE 2 Top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Doe    LINE 3 Top Message wri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uses the following TEXT files as the base templat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ing messages to your caller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THKF.MSG When a caller is NUMBER 1 in the top ten upload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LSBULL will post this message to him/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message is sent once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THKM.MSG When a caller is NUMBER 1 in the top ten Message writ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LSBULL will post this message to him/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message is sent once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THKC.MSG When a caller is NUMBER 1 in the top ten CALL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GLSBULL will post this message to him/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message is sent o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SOOPSF.MSG When a caller looses number 1 position this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be sent. (Top upload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SOOPSC.MSG When a caller looses number 1 position this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be sent. (Best call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SOOPSM.MSG When a caller looses number 1 position this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be sent. (Best message wri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BIRTH.MSG This message is sent to a caller on his/her birthday</w:t>
      </w:r>
    </w:p>
    <w:p>
      <w:pPr>
        <w:pStyle w:val="PreformattedText"/>
        <w:bidi w:val="0"/>
        <w:jc w:val="left"/>
        <w:rPr/>
      </w:pPr>
      <w:r>
        <w:rPr/>
        <w:tab/>
        <w:t>GLSSUB.MSG Created when a person subscription is due</w:t>
      </w:r>
    </w:p>
    <w:p>
      <w:pPr>
        <w:pStyle w:val="PreformattedText"/>
        <w:bidi w:val="0"/>
        <w:jc w:val="left"/>
        <w:rPr/>
      </w:pPr>
      <w:r>
        <w:rPr/>
        <w:tab/>
        <w:t>GLS1ST.MSG Sent to NEW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AT DOES GLSBULL.EXE DO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Writes bulletins for the top 14 callers, uploaders, message wri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lo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Sends a welcome message to new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Sends a birthday wish to your callers on their birth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Sends a subscription reminder notice to your VIPS's 7-21 days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bscription expires. Will not send message after 40 days of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SBULL while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When a caller makes number one position on the Best callers/Uplo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essage writers bulletins GLSBULL will send them a congratu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encourage further uploading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send message after 40 days of using GLSBULL while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When a person who held number one position looses it a Boo! His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sent to him/her to encourage, again, more uploads/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etc. Not really needed, just thrown in for f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send message after 40 days of using GLSBULL while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GLSBULL is year 2000 aware but is limited until RemoteAccess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4 digit year entry and as soon as RA does the tran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mediate update release of GLSBULL will be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not aware, any program which does not support 4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entry will fail to function correctly after the tur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ury! meaning a person born in the year 1964 for examp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denly be 64 years old in the year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SBULL archive comes with 5 files and after running the firs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more files are created so it is strongly advised  give GLSB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creating the directory and unpacking the files start GLSBULL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the required configuration file and other relevant fil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SBULL will look for your RemoteAccess configuration files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you and your BBS so that you do not have to go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ngthy setu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obtaining your details GLSBULL will ask you if you want messa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nt to your callers. If you answer NO, GLSBULL will ask no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d return to dos after writing your CFG file to H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nswer YES, GLSBULL will ask you for a HUDSON message boar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required if you wish to have GLSBULL send messages to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then given the option to have GLSBULL post your VIP's a 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new their subscription to your BBS 21 days before the due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SBULL will ask you to enter a security number between 0-6553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65535 if you don't wish reminders sent by GLSB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registered copy of GLSBULL and enter a security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0, GLSBULL will treat all users with a security of 1000 and abov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PS and send them a subscription reminder. In other words, GLBUL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reminder to all those equal to or greater than the security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users will be restricted in that GLSBULL will only se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 to those users EQUAL to the security number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SBULL will now create several files with the file extension MSG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templates used when posting messages to your callers. GLSB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lace your name and the name of your BBS in these message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edit these templates with a TXT editor if you wis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NFIGURING Remote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SBULL generates 6 bulletin files these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GLSCALL.ASC  Top 14 callers</w:t>
      </w:r>
    </w:p>
    <w:p>
      <w:pPr>
        <w:pStyle w:val="PreformattedText"/>
        <w:bidi w:val="0"/>
        <w:jc w:val="left"/>
        <w:rPr/>
      </w:pPr>
      <w:r>
        <w:rPr/>
        <w:tab/>
        <w:t xml:space="preserve">       GLSMESS.ASC   "  "  message writers</w:t>
      </w:r>
    </w:p>
    <w:p>
      <w:pPr>
        <w:pStyle w:val="PreformattedText"/>
        <w:bidi w:val="0"/>
        <w:jc w:val="left"/>
        <w:rPr/>
      </w:pPr>
      <w:r>
        <w:rPr/>
        <w:tab/>
        <w:tab/>
        <w:t>GLSKUP.ASC   "  "  uploaders by K/bytes</w:t>
      </w:r>
    </w:p>
    <w:p>
      <w:pPr>
        <w:pStyle w:val="PreformattedText"/>
        <w:bidi w:val="0"/>
        <w:jc w:val="left"/>
        <w:rPr/>
      </w:pPr>
      <w:r>
        <w:rPr/>
        <w:tab/>
        <w:t xml:space="preserve">      GLSKDOWN.ASC   "  "  downloaders by K/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LSUP.ASC   "  "  uploders b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GLSDOWN.ASC   "  "  downloaders b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SBULL makes good use of RA's inbuilt colour codes so GLSBULL does not</w:t>
      </w:r>
    </w:p>
    <w:p>
      <w:pPr>
        <w:pStyle w:val="PreformattedText"/>
        <w:bidi w:val="0"/>
        <w:jc w:val="left"/>
        <w:rPr/>
      </w:pPr>
      <w:r>
        <w:rPr/>
        <w:t>produce ANSI screens. Instead, ASC txt files are created and the colour</w:t>
      </w:r>
    </w:p>
    <w:p>
      <w:pPr>
        <w:pStyle w:val="PreformattedText"/>
        <w:bidi w:val="0"/>
        <w:jc w:val="left"/>
        <w:rPr/>
      </w:pPr>
      <w:r>
        <w:rPr/>
        <w:t>codes are embedded into the bulletins. This way RA will send the ASC</w:t>
      </w:r>
    </w:p>
    <w:p>
      <w:pPr>
        <w:pStyle w:val="PreformattedText"/>
        <w:bidi w:val="0"/>
        <w:jc w:val="left"/>
        <w:rPr/>
      </w:pPr>
      <w:r>
        <w:rPr/>
        <w:t>bulletins to all callers wether they be, ANSI, AVITAR, ASC or RIP in</w:t>
      </w:r>
    </w:p>
    <w:p>
      <w:pPr>
        <w:pStyle w:val="PreformattedText"/>
        <w:bidi w:val="0"/>
        <w:jc w:val="left"/>
        <w:rPr/>
      </w:pPr>
      <w:r>
        <w:rPr/>
        <w:t>full colour or B/W if the caller is using a TT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ot only saves on HDD space but also speeds the process of producing</w:t>
      </w:r>
    </w:p>
    <w:p>
      <w:pPr>
        <w:pStyle w:val="PreformattedText"/>
        <w:bidi w:val="0"/>
        <w:jc w:val="left"/>
        <w:rPr/>
      </w:pPr>
      <w:r>
        <w:rPr/>
        <w:t>the bulletins PLUS you only have 6 bulletins in your text file directory</w:t>
      </w:r>
    </w:p>
    <w:p>
      <w:pPr>
        <w:pStyle w:val="PreformattedText"/>
        <w:bidi w:val="0"/>
        <w:jc w:val="left"/>
        <w:rPr/>
      </w:pPr>
      <w:r>
        <w:rPr/>
        <w:t>instead of 12! In other words GLSBULL does not waste time/space duplicating</w:t>
      </w:r>
    </w:p>
    <w:p>
      <w:pPr>
        <w:pStyle w:val="PreformattedText"/>
        <w:bidi w:val="0"/>
        <w:jc w:val="left"/>
        <w:rPr/>
      </w:pPr>
      <w:r>
        <w:rPr/>
        <w:t>the bulleti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GLSBULL she will look for your CONFIG.RA file which contains</w:t>
      </w:r>
    </w:p>
    <w:p>
      <w:pPr>
        <w:pStyle w:val="PreformattedText"/>
        <w:bidi w:val="0"/>
        <w:jc w:val="left"/>
        <w:rPr/>
      </w:pPr>
      <w:r>
        <w:rPr/>
        <w:t>information about you and the location of your MSGBASE files and TXTFILE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ample RACONFIG below you will see Textfiles  \ra\txtfiles so</w:t>
      </w:r>
    </w:p>
    <w:p>
      <w:pPr>
        <w:pStyle w:val="PreformattedText"/>
        <w:bidi w:val="0"/>
        <w:jc w:val="left"/>
        <w:rPr/>
      </w:pPr>
      <w:r>
        <w:rPr/>
        <w:t>what-ever you have entered there, will be the location GLSBULL will create</w:t>
      </w:r>
    </w:p>
    <w:p>
      <w:pPr>
        <w:pStyle w:val="PreformattedText"/>
        <w:bidi w:val="0"/>
        <w:jc w:val="left"/>
        <w:rPr/>
      </w:pPr>
      <w:r>
        <w:rPr/>
        <w:t>your bulletins. IMPORTANT if your running GLSBULL from a different DRIVE</w:t>
      </w:r>
    </w:p>
    <w:p>
      <w:pPr>
        <w:pStyle w:val="PreformattedText"/>
        <w:bidi w:val="0"/>
        <w:jc w:val="left"/>
        <w:rPr/>
      </w:pPr>
      <w:r>
        <w:rPr/>
        <w:t>to you TXTFILES directory you MUST include the drive Letter in RACONF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   System  Options Modem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Site info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Address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Security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  <w:t>Paths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ystem      \RA\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enus       \RA\MENUS\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extfiles   \RA\TXTFILES\   &lt;&lt;&lt;&lt;&lt;&lt; GLSBULL uses this directory to store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sg base    \RA\MSGBASE\       your bulletins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base   \RA\FILES\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attach \RA\ATTACH\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odelist    \FD\NODELIST\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D-ROM temp \RA\CDROM\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maphore   \RA\SEM\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archive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ystem log  \RA\RA.LOG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bulletins are created you have to setup a menu in your BBS to</w:t>
      </w:r>
    </w:p>
    <w:p>
      <w:pPr>
        <w:pStyle w:val="PreformattedText"/>
        <w:bidi w:val="0"/>
        <w:jc w:val="left"/>
        <w:rPr/>
      </w:pPr>
      <w:r>
        <w:rPr/>
        <w:t>display the bulletins to your callers. You may create a special menu for this</w:t>
      </w:r>
    </w:p>
    <w:p>
      <w:pPr>
        <w:pStyle w:val="PreformattedText"/>
        <w:bidi w:val="0"/>
        <w:jc w:val="left"/>
        <w:rPr/>
      </w:pPr>
      <w:r>
        <w:rPr/>
        <w:t>purpose or use any of your current menu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you will see a sample menu which allows your callers to show the</w:t>
      </w:r>
    </w:p>
    <w:p>
      <w:pPr>
        <w:pStyle w:val="PreformattedText"/>
        <w:bidi w:val="0"/>
        <w:jc w:val="left"/>
        <w:rPr/>
      </w:pPr>
      <w:r>
        <w:rPr/>
        <w:t>bulletins when they press the corresponding hot key. If they press A</w:t>
      </w:r>
    </w:p>
    <w:p>
      <w:pPr>
        <w:pStyle w:val="PreformattedText"/>
        <w:bidi w:val="0"/>
        <w:jc w:val="left"/>
        <w:rPr/>
      </w:pPr>
      <w:r>
        <w:rPr/>
        <w:t>RA will display the bulletin "GLSCALL.ASC" et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  <w:t>C:\RA\MENUS\BULL.MNU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***� Display-H  � bulletin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'A'� Disp CR    � GLSCALL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'B'� Disp CR    � GLSDOWN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'C'� Disp CR    � GLSUP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'D'� Disp CR    � GLSMESS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'E'� Disp CR    � GLSKDOWN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'F'� Disp CR    � GLSKUP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'M'� Return     �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Enter-Edit   Ins-Insert  Del-Delete  Esc-Exit</w:t>
      </w:r>
    </w:p>
    <w:p>
      <w:pPr>
        <w:pStyle w:val="PreformattedText"/>
        <w:bidi w:val="0"/>
        <w:jc w:val="left"/>
        <w:rPr/>
      </w:pPr>
      <w:r>
        <w:rPr/>
        <w:t>ALT: L-Load  S-Save      P-Prompt    D-Display    N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low is a more detailed layout on how to set RA up to display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s. Make sure you use a TYPE 45 menu command so that RA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the caller to press enter to continue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      2       3       4       5       6       7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;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LSCALL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tion   Display .ANS/.ASC with CR pause at end (Type 45)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Data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A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Exec No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ur   Colour exampl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Sec   0              TimeUsed 0              FlatCost 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Sec   0              TimeLeft 0              TimeCost 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flags  --------        Age      0             Terminal Any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flags  --------        MinSpeed 0             Node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flags  --------        MaxSpeed 0             Groups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flags  --------        Credit   0             DayTimes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What will happen when item i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ILY MAINTEN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SBULL should be included in your daily maintenance so that bullet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pdated daily. DO NOT RUN GLSBULL more than once a day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posting active otherwise GLSBULL may post dupl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to your callers. You ha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is point on it is assumed you have read the docs that c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py of RemoteAccess and you understand the term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batch file that runs GLSBULL might look something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eing RA without a mailer you will have to setup an EVENT ERROR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in RACONFIG. In this sample we will have RA exit with an error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00 to activate GLSBULL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TARTBBS</w:t>
      </w:r>
    </w:p>
    <w:p>
      <w:pPr>
        <w:pStyle w:val="PreformattedText"/>
        <w:bidi w:val="0"/>
        <w:jc w:val="left"/>
        <w:rPr/>
      </w:pPr>
      <w:r>
        <w:rPr/>
        <w:t>CD\RA\NODE1</w:t>
      </w:r>
    </w:p>
    <w:p>
      <w:pPr>
        <w:pStyle w:val="PreformattedText"/>
        <w:bidi w:val="0"/>
        <w:jc w:val="left"/>
        <w:rPr/>
      </w:pPr>
      <w:r>
        <w:rPr/>
        <w:t>RA -N1 -B%1%5 -D</w:t>
      </w:r>
    </w:p>
    <w:p>
      <w:pPr>
        <w:pStyle w:val="PreformattedText"/>
        <w:bidi w:val="0"/>
        <w:jc w:val="left"/>
        <w:rPr/>
      </w:pPr>
      <w:r>
        <w:rPr/>
        <w:t>IF ERRORLEVEL 100 GOTO DAILYMAINT:</w:t>
      </w:r>
    </w:p>
    <w:p>
      <w:pPr>
        <w:pStyle w:val="PreformattedText"/>
        <w:bidi w:val="0"/>
        <w:jc w:val="left"/>
        <w:rPr/>
      </w:pPr>
      <w:r>
        <w:rPr/>
        <w:t>GOTO STARTBBS</w:t>
      </w:r>
    </w:p>
    <w:p>
      <w:pPr>
        <w:pStyle w:val="PreformattedText"/>
        <w:bidi w:val="0"/>
        <w:jc w:val="left"/>
        <w:rPr/>
      </w:pPr>
      <w:r>
        <w:rPr/>
        <w:t>:DAILYMAINT</w:t>
      </w:r>
    </w:p>
    <w:p>
      <w:pPr>
        <w:pStyle w:val="PreformattedText"/>
        <w:bidi w:val="0"/>
        <w:jc w:val="left"/>
        <w:rPr/>
      </w:pPr>
      <w:r>
        <w:rPr/>
        <w:t>CD\RA\DOOR\GLSBULL</w:t>
      </w:r>
    </w:p>
    <w:p>
      <w:pPr>
        <w:pStyle w:val="PreformattedText"/>
        <w:bidi w:val="0"/>
        <w:jc w:val="left"/>
        <w:rPr/>
      </w:pPr>
      <w:r>
        <w:rPr/>
        <w:t>GLSBULL.EXE</w:t>
      </w:r>
    </w:p>
    <w:p>
      <w:pPr>
        <w:pStyle w:val="PreformattedText"/>
        <w:bidi w:val="0"/>
        <w:jc w:val="left"/>
        <w:rPr/>
      </w:pPr>
      <w:r>
        <w:rPr/>
        <w:t>GOTO STARTBB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RA with a front end mailer such as Frontdoor you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your mailer up to do a forced event X exit which will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GLSBULL is run daily which must be done if you have 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post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batch file used in conjunction with RA and Frontdoor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D\FD</w:t>
      </w:r>
    </w:p>
    <w:p>
      <w:pPr>
        <w:pStyle w:val="PreformattedText"/>
        <w:bidi w:val="0"/>
        <w:jc w:val="left"/>
        <w:rPr/>
      </w:pPr>
      <w:r>
        <w:rPr/>
        <w:t>FD</w:t>
      </w:r>
    </w:p>
    <w:p>
      <w:pPr>
        <w:pStyle w:val="PreformattedText"/>
        <w:bidi w:val="0"/>
        <w:jc w:val="left"/>
        <w:rPr/>
      </w:pPr>
      <w:r>
        <w:rPr/>
        <w:t>IF ERRORLEVEL 220 GOTO MAILRECIEVED</w:t>
      </w:r>
    </w:p>
    <w:p>
      <w:pPr>
        <w:pStyle w:val="PreformattedText"/>
        <w:bidi w:val="0"/>
        <w:jc w:val="left"/>
        <w:rPr/>
      </w:pPr>
      <w:r>
        <w:rPr/>
        <w:t>IF ERRORLEVEL 210 GOTO DAILYMAINT</w:t>
      </w:r>
    </w:p>
    <w:p>
      <w:pPr>
        <w:pStyle w:val="PreformattedText"/>
        <w:bidi w:val="0"/>
        <w:jc w:val="left"/>
        <w:rPr/>
      </w:pPr>
      <w:r>
        <w:rPr/>
        <w:t>IF ERRORLEVEL 100 GOTO BBS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BS</w:t>
      </w:r>
    </w:p>
    <w:p>
      <w:pPr>
        <w:pStyle w:val="PreformattedText"/>
        <w:bidi w:val="0"/>
        <w:jc w:val="left"/>
        <w:rPr/>
      </w:pPr>
      <w:r>
        <w:rPr/>
        <w:t>DOBBS.BAT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LRECIEVED</w:t>
      </w:r>
    </w:p>
    <w:p>
      <w:pPr>
        <w:pStyle w:val="PreformattedText"/>
        <w:bidi w:val="0"/>
        <w:jc w:val="left"/>
        <w:rPr/>
      </w:pPr>
      <w:r>
        <w:rPr/>
        <w:t>CD\MAIL</w:t>
      </w:r>
    </w:p>
    <w:p>
      <w:pPr>
        <w:pStyle w:val="PreformattedText"/>
        <w:bidi w:val="0"/>
        <w:jc w:val="left"/>
        <w:rPr/>
      </w:pPr>
      <w:r>
        <w:rPr/>
        <w:t>FMAIL3 TOSS</w:t>
      </w:r>
    </w:p>
    <w:p>
      <w:pPr>
        <w:pStyle w:val="PreformattedText"/>
        <w:bidi w:val="0"/>
        <w:jc w:val="left"/>
        <w:rPr/>
      </w:pPr>
      <w:r>
        <w:rPr/>
        <w:t>FMAIL3 IMPORT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-------- DAILY Maintenance</w:t>
      </w:r>
    </w:p>
    <w:p>
      <w:pPr>
        <w:pStyle w:val="PreformattedText"/>
        <w:bidi w:val="0"/>
        <w:jc w:val="left"/>
        <w:rPr/>
      </w:pPr>
      <w:r>
        <w:rPr/>
        <w:t>:DAILYMAINT</w:t>
      </w:r>
    </w:p>
    <w:p>
      <w:pPr>
        <w:pStyle w:val="PreformattedText"/>
        <w:bidi w:val="0"/>
        <w:jc w:val="left"/>
        <w:rPr/>
      </w:pPr>
      <w:r>
        <w:rPr/>
        <w:t>CD \RA\DOOR\GLSBULL</w:t>
      </w:r>
    </w:p>
    <w:p>
      <w:pPr>
        <w:pStyle w:val="PreformattedText"/>
        <w:bidi w:val="0"/>
        <w:jc w:val="left"/>
        <w:rPr/>
      </w:pPr>
      <w:r>
        <w:rPr/>
        <w:t>GLSBULL.EXE         (((GLSBULL requires no COMMAND LINES))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MAIL</w:t>
      </w:r>
    </w:p>
    <w:p>
      <w:pPr>
        <w:pStyle w:val="PreformattedText"/>
        <w:bidi w:val="0"/>
        <w:jc w:val="left"/>
        <w:rPr/>
      </w:pPr>
      <w:r>
        <w:rPr/>
        <w:t>FMAIL3 PACK</w:t>
      </w:r>
    </w:p>
    <w:p>
      <w:pPr>
        <w:pStyle w:val="PreformattedText"/>
        <w:bidi w:val="0"/>
        <w:jc w:val="left"/>
        <w:rPr/>
      </w:pPr>
      <w:r>
        <w:rPr/>
        <w:t>FTOOLS3 MAINT /D /N /P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CLUDING USERS FROM BULLETI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SBULL allows you to exclude up-to 10 users from the bulletin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one by editing the control file called GLSBULL.SK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necessary to place your name in the list as GLSBULL ex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the users MUST appear exactly how they do in RA's users 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 the names are CASE-SENSATIV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GLSBULL will only exclude the 10 users you define within your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evaluation period. After 40 days, GLSBULL will not READ in th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efine until you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