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:.    . .:.      .       .  .   :        :    .            :     .  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%\____:__%\_______%\__  ..__%\__%\_______%\__.:.___________%\____%\____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  \\____________  \ :%  _______________  \%�O ____.O .________o ._%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O�\\  \�O.�\____�Oo\  \%  %o.��o.�\___%�o.\  \�o �__%��o��o�.%\ \O \: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o:� |\  �o�|%__%\��.�\    /�.�� �/__%:�O�\  �. � |:�.�O �/:.&gt; \�.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_|. |_|_\ �. |\__\%�  � \ ./:�  ��  |\_%|_��.� \    � |.�  ���./ .%___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_________|________�  � |\%.%|__||________�  �\ \___| | �  �|_%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\_______|__| | \%:.\__\\______%|__| \%__/  |.|__|:%_____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\__\|���.��.���������%__/���:.���.|%__/�.�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 &gt;&gt;  DEMENTiA - YOUR REGULAR DOSE OF BAD iNFLUENCE  &lt;&l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NTEN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                 - General overview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10 Release Update        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              - Quick installation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walkthrough.   - All configuration option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ps/tricks/Bugs             - Tips and tricks, and some known bug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ing users               - How to use the top-us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dits                      - Who coded this, and who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                      - Read this carefully befor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contact               -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duc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 TheOn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Dementia TheOne 1.10. This door is made to mimic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the look and feel of The Oneliner by D-Vibe/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D-Vibe's ppe in my pcboard setup, and somewhere i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the idea of switching to RemoteAccess. This never happen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time i had coded this door for my own use. I never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didn't feel like it. Now i do. It is basically a gimmic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very configurable oneliner, try Lawliner 2.0.  The sourc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the archive, so if you feel like modifying it, it'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erived from the lawliners sourcecode (only a whole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).  But, as with every source i release, please re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s are covered under the GNU General Public License (GP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you make modifications, you should release th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public. Hacking your name into it and re-releasing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oviding the sourcecode is therefor not only lame but also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10 Release Updat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a while since i touched this program, and therefor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bugs left (thanx to Zanda for making me aware of them,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in my local configuration). This has to be the most bugg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ver released. Fortunately all errors that i know of a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s fixed / features added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w correctly updates stats if user enters multiple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tistics screen is updated if the seperate edit screen is confi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tatistics now actually WORK instead of displaying bogus numb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xed the "brown-paper-bag-over-the-head" bug in which i hard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ra path... *blush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ixed the fossil "Flink Error" bug in isd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iners are updated if you press the '*' key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dded an option to choose of you want '"' sign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rs and username (on request of Za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default liner-color config option now actually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cboard codes like @USER@, @TIME@, and colorcodes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isabled PcBoard codes like @HANGUP@ and some other exploit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odes left which are annoying like @CLS@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ful. If a user uses them, just twitlis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moved the delay in the fancy-cls procedure, by request of Z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Escape now aborts the liner, as well as the editing of a 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reetings-Easteregg. Try to find it. (hint: look in the sour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You can now choose an alternate layout with initials (zanda's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like it a lot but then again, my taste is we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You can now choose if you want to center lin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You can filter out pcb color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self: Never release code within a day if you haven'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more than 6 month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is door cannot be easier. Just unpa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s own directory, and run the config program. You can test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to tweak all the config options until everything look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 your RA compatible bbs is also straightforw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oor in the menu of your choice. Make it a type-7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a door. Your RA setup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c:\doors\theone\theone.exe -c*p -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ull list of the commandline options, type 'theone -h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hardly any configuration options for this door since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 hardcoded config. You can configure the following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program thecfg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fault liner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ximum numer of lines a user can write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a seperate editscreen or enter the liner in the mai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use the fancy screenwipes when the doo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oor should use the handle or the real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Top-10 writers should be in normal or EL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" " enclosing the liner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he alternate layout with initials before th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center th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allow pcb-type color @X0F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twit-list, which is a textfile named TWI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contain a username to be blacklis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ps/Tricks/Bug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find any bugs, please report them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predator@xs4all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di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by Vertigo/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ived from Lawliners 2.00, which initial 1.xx code was by Ma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screens, layout, look &amp; feel etc etc. by D-Vibe/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kit coded by Synopsis/Eo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esign of this liner was based on a Oneliner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One. It was coded by D-Vibe, and released by Rebel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or 1994 i believe. If you run pcb you should really try it, 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thanks fly out to Synopsis for providing me with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 most advanced doorkit around. It rules! :) If it wasnt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nd't have even bothered releasing ra-door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can be spread freely, as long as it is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n its original archive together with its documentation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reby grant you full permission to use this liner on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 use of this program is totally free.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be eaten by violent toxic space aliens from mars if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However, i can absolutely guarantee  that i will kill you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e me for something. It is strictly forbidden to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le, and/or mutilate this door, or to re-release it under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 the same actions will be performed on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contact m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reports, good idea's, want to apply as m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flame, don't be reluctant to contact me (i flame back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on Alumina, the Dementia Whq located in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also happen to b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umina - node 1  -  +3 1 - 7 1 5 - 7 9 0 4 1 1 v34+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  -  +3 1 - 7 1 5 - 7 9 0 4 1 1 v34+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tact me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ail to: predator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it the Dementia homepage at http://dementia.home.dh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with this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bye, Ve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E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