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ain.pain.software@connvld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�����Ŀ������Ŀ TWAiN PAiN's ͸  D A T A G v1.01 - The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���</w:t>
      </w:r>
      <w:r>
        <w:rPr>
          <w:rtl w:val="true"/>
        </w:rPr>
        <w:t>ڿ�</w:t>
      </w:r>
      <w:r>
        <w:rPr/>
        <w:t>۳</w:t>
      </w:r>
      <w:r>
        <w:rPr/>
        <w:t>�</w:t>
      </w:r>
      <w:r>
        <w:rPr/>
        <w:t>Ŀ�����������Ŀ������Ĵ        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: ��</w:t>
      </w:r>
      <w:r>
        <w:rPr/>
        <w:t>۳</w:t>
      </w:r>
      <w:r>
        <w:rPr>
          <w:rtl w:val="true"/>
        </w:rPr>
        <w:t>: ���</w:t>
      </w:r>
      <w:r>
        <w:rPr>
          <w:rtl w:val="true"/>
        </w:rPr>
        <w:t>ڿ�</w:t>
      </w:r>
      <w:r>
        <w:rPr/>
        <w:t>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 ����� ����ٲ</w:t>
      </w:r>
      <w:r>
        <w:rPr/>
        <w:t>۳</w:t>
      </w:r>
      <w:r>
        <w:rPr/>
        <w:t>������</w:t>
      </w:r>
      <w:r>
        <w:rPr/>
        <w:t>Ŀ        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ٰ�����</w:t>
      </w:r>
      <w:r>
        <w:rPr>
          <w:rtl w:val="true"/>
        </w:rPr>
        <w:t>ڿ���� ����� ���ڿ�������ٱ</w:t>
      </w:r>
      <w:r>
        <w:rPr/>
        <w:t xml:space="preserve">��          </w:t>
      </w:r>
      <w:r>
        <w:rPr/>
        <w:t>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>
          <w:rtl w:val="true"/>
        </w:rPr>
        <w:t>ٳ���� ����  ���ٳ</w:t>
      </w:r>
      <w:r>
        <w:rPr/>
        <w:t>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    </w:t>
      </w:r>
      <w:r>
        <w:rPr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ATag?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a full featured RemoteAccess 2.xx FDB/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. It has the following features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with RemoteAccess' FDB and (extended)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teAccess 2.50 compatible throug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ew files via the External Archive View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Access. (also during t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RemoteAccess, The Gate and DISP "FileDoor"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node support (Unregistered allows only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s a lot of different buffers to max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ensive SETUP program which allows a lot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a very simple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tio checking stops users from tagg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remely fast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g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24 or less screen lines, or more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s Area and Group name before a Search or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a previous page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rching for a filename (supports wildcards) or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searching to be paused and to be continu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LiveSystems/Knock Knock UserDoes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Infobar containing Uploader, Flags,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long descriptions (as imported with R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file size or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cation of descriptions is variable, so mor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mulates ANSI and PCB color codes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ters unwanted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offer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multinode capable (shareware version only allows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ly writes information in RemoteAccess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previous 30 pages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stom ANSI files before New files sca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ncy wipes at the end (if baudrate &gt;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Where can I get Support?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ook first if your problem is mentioned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is document. If the solution men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solve your problem you can try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wn home BBS WaRP FaCT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DATAG and DATAGKEY also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(0)10-4748783 V34 (2:286/4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us e-mail via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doNet: </w:t>
        <w:tab/>
        <w:t>2:286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  <w:tab/>
        <w:t>twain.pain.software@connvld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</w:t>
        <w:tab/>
        <w:tab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</w:t>
        <w:tab/>
        <w:tab/>
        <w:t>ftp.pcmicro.com/4_authors/twain_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in distro/support/registration site Connection V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DATAG also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 +31-(0)10-4707040 28k8 VFC (2:286/420 or 15:200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 +31-(0)10-2479390 33k6 USR (2:286/421 or 15:200/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 +31-(0)10-2479560 64k0 ISDN (2:286/4 or 15:200/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quirem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requires the following to operate succe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Access 2.0x, 2.50, 2.50 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BM PC Compatible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10k disk space (320k if you are using 32.768 byte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has been succesfully tes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BS: RemoteAccess 2.02/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taskers: DESQview, Windows 3.1/3.11/95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ssil Drivers: BNU, X00,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ilers: FrontDoor, InterMail,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ms: Tron 28k8 VFC, Phoebe 28k8 V34, USR V.all, Zyxel 64k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Installation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quite straightforward. Just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in one of your RA menu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will assume that dATag is located in C:\UTILS\D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:  Execute Sub-program (Type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command is executed, the current area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additional command line parame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's behaviour into file searching or new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arching the OptData fiel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/Z /FG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files scan the OptData field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/S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*X is ALWAYS required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N*N can be left out on a 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although dATag will work without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t is suggested you add it to the Opt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llow RemoteAccess to swap itself out of memor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some more breath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Command Line Feature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start dATag with as parameter /? tex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one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 : (area view) DATAG [/F[G][#]] (assumes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(new files) DATAG /S[#] (assumes /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(searching) DATAG /Z[x] (assumes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(edit tags) DATA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ra modifiers are  [/N#] [/L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/F[G][#]] means either /F, /FG, /F123 or /FG123, wher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n arb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x] can be F, K or A left out (then A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#] can be any number or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understand this is through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listing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FG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listing of 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the user's last call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14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14 day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 /FG1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the user's last call in file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2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group 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8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are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15 /FG2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group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K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keyword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 /N*N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area in a multi 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E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tagged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D 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debugging report on the screen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. Use this to find out why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[Enter] before dATag actu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may be combined with any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Implementation Note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supports and duplicates a lot of RemoteAccess'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which are macros in the External Arc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may be used in the External Ar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</w:t>
        <w:tab/>
        <w:t>Replaced with the current baudrate (0 when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</w:t>
        <w:tab/>
        <w:t>May only be the first command, an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PEC environment variable. Need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</w:t>
        <w:tab/>
        <w:t>Node number (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</w:t>
        <w:tab/>
        <w:t>Communications port (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Replaced with the full path + filename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s will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ledoor tagfile *ONLY* if you run Filedoor v4.0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wnload protocol driver. If you use Filedoor v5.0 (eg F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setting to Remote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er? Why should I?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being released under the Sharewar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dATag for 30 days, without register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register it after this perio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 to test the registered features of dATag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 demo key. This key will work for 6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you should register it, or delete dATag from you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key can only be retrieved ONCE, and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EMSI information. If want to FREQ DATAGKE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ame in your IEMSI information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think dATag is worth the money, may decid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which will work with all versions named v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either a patched version of dATa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 in registered mode with a fake key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the REGISTER.FRM in the dATag directo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 registering, or where to send the money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Frequently Asked Questions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are  some questions we get asked a lot.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not  listed,  please contact us - preferably at 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2:286/423 -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stion or "What is the symptom of your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nswer or "Why it does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olution or "What you can do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There are ANSI file descriptions which look awful!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g supported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t looks as like dATag does not save the files I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can't view any files via [V]iew in dA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My viewer still does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want to be able to use different styles of Files.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time. I want to use "Ext Files.BBS DM"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 areas and "Files.BBS" for my harddisk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ems to corrupt my file length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f I run dATag on &lt;My BBS System other than Remote 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Can I have free files with my Files.BB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dATag seems to miss certain areas of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There are ANSI file descriptions which look awful!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g supported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es, it does support ANSI color codes 100%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the ANSI sequences which are obvious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ose descriptions correctly. Instead, tho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The solution is to load in the file description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or and saving it in ASCII format. This way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ost, but the description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t looks as like dATag does not save the files I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Well it does, but you probably forgot to put a *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 If you forget this, RemoteAccess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gfile again, effectively forgetting what you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To solve this problem, put a *X on the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can't view any files via [V]iew in dA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o you have installed an external archive vie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Access? If you don't then dATag w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f you didn't register RemoteAcces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viewer will not work from inside RA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inside dA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Install an external archive viewer such as X-Vie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My viewer still does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Well, probably you should use the *M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. This is a RemoteAccess macro which enable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RemoteAccess when a door is executed, so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for dATag and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Place a *M as last parameter in the dATag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 want to be able to use different styles of Files.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time. I want to use "Ext Files.BBS DM"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 areas and "Files.BBS" for my harddisk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ems to corrupt my file length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ATag's detection feature for Files.BBS only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tag's extended Files.BBS files (which start with _ETAG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ctivates "Ext Files.BBS DM" mode automatical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ther formats are not (and can not) b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a sty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If you want to use different styles of Files.BB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yle marker at the top of every Files.BBS. (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ont of them to make them a comm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style markers (with their sty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std</w:t>
        <w:tab/>
        <w:tab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dmy</w:t>
        <w:tab/>
        <w:tab/>
        <w:t>Ext FBBS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ETAG_</w:t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mdy</w:t>
        <w:tab/>
        <w:tab/>
        <w:t>Ext FBB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ymd</w:t>
        <w:tab/>
        <w:tab/>
        <w:t>Ext FBBS 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yle markers override the default setting for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If I run dATag on &lt;My BBS System other than Remote 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at's right. The only system I guarante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Well, you could convert your BBS (back) to RemoteAc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Can I have free files with my Files.BB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s there are no flags stored in a FILES.BBS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what unele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Create a file called DTFREE.LST in your dA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one file mask for free files in this fil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to 10 masks. Empty line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use ALLFILES.* as the only line in DTFREE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ALLFILES.* files free. 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dATag seems to miss certain areas of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o see if it is a security error, try dATag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/L switch. Security check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. If you can access the areas now you have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areas correctly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up your areas correctly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Copyrights &amp; Disclaimer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g"   refers   to  all  executables  and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in  the  compressed  file in which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nd on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is a copyrighted product written by Alex Paalvast,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  Software.  dATag  may 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which are set out in the Regist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 care  has  been taken to write and test dA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what this manual states, dATag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r guarantee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o  the quality or performance of this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my BETA team for finding that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dATag, Alex Paalvast,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ny direct or indirect damage or cost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to, lost savings, lost profits and loss of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ult from the use or the inability to use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no  way is Alex Paalvast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uture versions of, or support for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  Paalvast  reserves  the  right  not  to  releas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 versions  of  dATag, but switch to a commercial "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try"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not  disassemble,  reverse  engineer, trace, 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, or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use  dATag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iolations  of this license  will be prosecu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</w:t>
        <w:tab/>
        <w:tab/>
        <w:tab/>
        <w:t xml:space="preserve"> Copyright (c) 1996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, FDL                 Copyright (c) 1995 R. v.d.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&lt;tm&gt;    Copyright (c) 1989-1996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tag</w:t>
        <w:tab/>
        <w:tab/>
        <w:tab/>
        <w:t xml:space="preserve">       Copyright (c) 1992-1994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View              Copyright (c) 1994-1996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