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 ���    �����   ��  ���  ���     ������    ����� 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��    ��� ���   ��   �  ����� ��    ���   �� ���   ��   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     �� ��  ����  ��� ��  �����   ���  ��� ��  ���� 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� ��  ����� ��  ��� ���   ���   ������   ����� 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  ���   ��   ��  ��   ��    ��       ���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���������������������� �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erdreef 46                ��� ��� ��� ��� �  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7 PB  Vlaardingen          �� � � ��   �  � � 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              ��   �  �    �   � �  � �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2:286/423                Support BBS: +31-(0)10-474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sepc.twi.tudelft.nl/~paalvast/t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ain.pain.software@connvld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������Ŀ������Ŀ TWAiN PAiN's ͸  D A T A G v1.01 - The File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۳���</w:t>
      </w:r>
      <w:r>
        <w:rPr>
          <w:rtl w:val="true"/>
        </w:rPr>
        <w:t>ڿ�</w:t>
      </w:r>
      <w:r>
        <w:rPr/>
        <w:t>۳</w:t>
      </w:r>
      <w:r>
        <w:rPr/>
        <w:t>�</w:t>
      </w:r>
      <w:r>
        <w:rPr/>
        <w:t>Ŀ�����������Ŀ������Ĵ        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: ��</w:t>
      </w:r>
      <w:r>
        <w:rPr/>
        <w:t>۳</w:t>
      </w:r>
      <w:r>
        <w:rPr>
          <w:rtl w:val="true"/>
        </w:rPr>
        <w:t>: ���</w:t>
      </w:r>
      <w:r>
        <w:rPr>
          <w:rtl w:val="true"/>
        </w:rPr>
        <w:t>ڿ�</w:t>
      </w:r>
      <w:r>
        <w:rPr/>
        <w:t>۳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>
          <w:rtl w:val="true"/>
        </w:rPr>
        <w:t>ٲ</w:t>
      </w:r>
      <w:r>
        <w:rPr/>
        <w:t>۳</w:t>
      </w:r>
      <w:r>
        <w:rPr>
          <w:rtl w:val="true"/>
        </w:rPr>
        <w:t>� ����� ����ٲ</w:t>
      </w:r>
      <w:r>
        <w:rPr/>
        <w:t>۳</w:t>
      </w:r>
      <w:r>
        <w:rPr/>
        <w:t>������</w:t>
      </w:r>
      <w:r>
        <w:rPr/>
        <w:t>Ŀ         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ٰ�����</w:t>
      </w:r>
      <w:r>
        <w:rPr>
          <w:rtl w:val="true"/>
        </w:rPr>
        <w:t>ڿ���� ����� ���ڿ�������ٱ</w:t>
      </w:r>
      <w:r>
        <w:rPr/>
        <w:t xml:space="preserve">��          </w:t>
      </w:r>
      <w:r>
        <w:rPr/>
        <w:t>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>
          <w:rtl w:val="true"/>
        </w:rPr>
        <w:t>ٳ���� ����  ���ٳ</w:t>
      </w:r>
      <w:r>
        <w:rPr/>
        <w:t>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    </w:t>
      </w:r>
      <w:r>
        <w:rPr/>
        <w:t>Written by Alex Paalv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 </w:t>
      </w:r>
      <w:r>
        <w:rPr/>
        <w:t>How to get a FREE dATag demo key? 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is being released under the Shareware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dATag for 30 days, without registering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ant to register it after this period you shoul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you to test the registered features of dATag,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 demo key. This key will work for 60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you should register it, or delete dATag from you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 key can only be retrieved once, and is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EMSI information. If want to FREQ DATAGKE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name in your IEMSI information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the name you use as syso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REQ a DATAGKEY freq it at 2:286/423 or 15:200/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version offers the following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lly multinode capable (shareware version only allows 2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tionally writes information in RemoteAccess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ows going Back to previous 30 pages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ustom ANSI files before New files scan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ncy wip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who think dATag is worth the money, may decid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which will work with all versions named v1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using either a patched version of dATag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g in registered mode with a fake key is considere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