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>
          <w:rtl w:val="true"/>
        </w:rPr>
        <w:t>ڿڿ�</w:t>
      </w:r>
      <w:r>
        <w:rPr>
          <w:rtl w:val="true"/>
        </w:rPr>
        <w:t xml:space="preserve">¿ </w:t>
      </w:r>
      <w:r>
        <w:rPr>
          <w:rtl w:val="true"/>
        </w:rPr>
        <w:t>ڿڿ� � 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ô� ��ĳ ô� � �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  �������������� </w:t>
      </w:r>
      <w:r>
        <w:rPr/>
        <w:t xml:space="preserve">v1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 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6 Darren Babitzke 1:134/29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 March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eature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 easy to use replacement for RA's built-in "Today's Caller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Option to Mask local logons so that "0" baud calls show up as "1440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upports Handles and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Honors the RA Hidden u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upports ANSI &amp;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nputs your BBS name on both LCALL.ANS &amp; LCALL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ets you pick where the output files will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Last Call is a program which display today's Caller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produces a detailed ANSI &amp; ASCII screen that includes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\Name, Location, Baud rate, LogOn Time and LogOff Time, # of call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  Just unzip the file LCALL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f your chosing e.g. "C:\RA\LCALL".  Then run LCALL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you own personal LCALL.CFG file. (LCALLCFG.EXE only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un once unless you want to change something.) See 'Distribu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for a list of files included in the archive. Then use Menu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config in your TOP menu to display Las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"L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"LCALL" without parameters to create your new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LCALL should be run from your BBS batch file.  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lines to your batch file as part of your 'after c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.EXE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CFG.EXE - Config program.  &lt;&lt;-------Run this before L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100 - What's new with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cheap!  Send $5.00 (Cdn) and your registration wi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is release + all new releases for life.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removes 'UNREGISTERED' from LCALL.ANS &amp; LCALL.AS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fee to - Darren Babitz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7 Falwood W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 T3J 1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VIA Fidonet 1:134/2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and latest versions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lit Person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403)280-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 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