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6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06/400                        E-mail: bjg90783@jetson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BGFAX" on Fido Backbone           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60                                               SAT 22 JUN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wasn't a miracle... We just decided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m Hanks, playing Jim Lovell in APOLL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ing to the Apollo 11 mo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Babylon project was our last, best hope for peace. 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year of the Shadow War, it became something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ast, best hope for vi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usan Ivanova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: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from the DOS (or OS/2) command lin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by errorlevel; fully configurable 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ny additional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and VESA SVGA display mod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x printing and FAX-to-PCX (and DCX) conversion;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See VIEW.DOC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tasker aware; releases ticks to OS/2, Win95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an I check to find out if I have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ish Moffatt, Cloud Nine, +61 03.886.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RYING TO RECEIVE FAXES ON YOUR BB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TXT files provide step-by-step setup instruct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s and BBS software.  You probably will NOT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is document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nd more than 30 minutes trying to setup BGFAX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ing something wrong.  The *.TXT files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info for many setups.  The *.TXT files ar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pick which one fits your configuration, print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ructions, and be set up in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             RECEIVE FAX MODE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MODE             In this mode, BGFAX answers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  Things to d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the BGFAX.CNF file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.EXE file.  If it is not, you will need to use th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vironment variable" to point to the directory that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tays in (i.e., "SET BGFAX=C:\BGFAX" in FBB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the BGFAX.CNF configuration fil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QEdit, DOS's EDIT.EXE, PC Magazine's TE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changes you see fit.  The importan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right com port is set.  For many peo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nly thing that needs to be changed. 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efaults to using a standard Class 2 adaptiv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If you are using a US Robotics (Clas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yes (Class 1) modem, you will need to "uncommen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for your modem, and then "comment out"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lass 2 configuration.  My recommendation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 COPY OF THE BGFAX.CNF FILE AND STUDY I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!  THIS WILL HELP YOU IN THE LON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five possible errorlevels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/HOST:nn mode has been idle for more than n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 (completely or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the FBBS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  (Some customers need to hav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the phone as soon as it is loaded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, the /RING mode can be used instead of /HOST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/2 will create DOBBS.CMD instead of a B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GFAX\EXEBBS.CMD 9600 5 528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 (BGFAX/2 will put the OS/2 co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5 -&gt; caller ID information if modem reports C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YOU CAN SKIP THIS SECTION IF YOU ARE NOT A SYSOP OF A 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which uses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, there are several things you need to know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etty confident with DOS and batch files,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very quickly.  First, you need a main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  Let's 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This is an example batch file for frontend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bgf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mai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You can auto-print every fax, see docs for info on EXE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Errorlevel 2 = Data Call,  Errorlevel 3 =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The following line executes the DOBBS.BAT file created by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which then runs EXEBBS.BAT which should loa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 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*.TXT files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rear-end mode, the BGFAX.CNF fi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 environment variable is not required eith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resent in rear-end mode, the BGFAX.LO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ath that is pointed to by the BGFA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Otherwise, the BGFAX.LOG is saved into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inted to as specified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5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Intel, GVC, some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V.Everything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 ZERO!!  IT'S THE LETTER "O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faxpath port fax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for Smith Micro Software's Quick Link II 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for TIFF-Class-F, specially, Faxworks for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555_1212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555_1212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:nn .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:nn ..... Modem reports "+FCO" (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....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n" WILL BE A NUMBER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the old /FC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the old /FC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bgfax2 /fax c:\bgfax h%3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how the above four options d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Uses FOSSIL port COM3 (many FOSSILs refer to this as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Uses non-standard port configuration at hex address 3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ardware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S/2 version, using a com handle ("h") of whatev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%3 variable.  The com handle canno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 number, so it must be passed by the OS/2 BB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555_1212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FD212.TXT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figure your FidoMailer and modem to to adaptive answ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dems will appear to answer data calls correct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DATA" appears on the screen and nothing else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s to get an "ATO" response before the modem spi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nnnnn" message.  Not very modems do this--us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lder Class 1 only modems.  (The Hayes Optima 28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.)  If this "DATA" problem occurs,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TSR.COM program to get around it.  ATOTSR.COM work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requires that you are using a FOSSIL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Mailer.  Remember that you must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TOTSR.COM in your AUTOEXEC.BAT file for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.  You do not need to use this TS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's /HOST mode, since the /ATO command switch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RECEIVING AND THE /DIS:N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works format files are named FXnnnnn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lu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%1 /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24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view %1 /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                SEND FAX MODE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better version of the SEND fax mode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TML format from my web site at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, Quick Link II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FF-Class-F (Faxworks, Word Perfect 5.1+, etc.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.EXE (or MAKEFAX2.EXE) is used to convert ASCII, PC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X files to fax format.  SEE DOCS\MAKEFAX.DOC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9 -&gt; too many retrains 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8 -&gt; remote ID fails the /CI:xxx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keypress abort, file access failure, mis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kind of thing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o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u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G MAXIMUM /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:nnnn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BGFAX /SEND, it will create a file to let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happen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name 2pages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TelephoneNumber 713893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ageSuccessfullyS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NumberOfPag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gular ASCII file, which contains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ent, including (most importantly) the last page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information, you would need to write a program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"LastPageSuccessfullySent" is equal to "TotalNumberOf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this indicates a transmission failure, an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d the fax using the /SP:lastpagesuccessfullysent+1 logic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not resend the entir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also be useful on some of the buggier fax modem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) do not return a successfully condition upo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, even though it was really sent.  What you would ne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if the LastPageSuccessfullySent is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NumberOfPages, if so, you can "assume" (big assumption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 might have actually gotten through even th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o BGFAX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LIST OF ALL COMMAND LINE PARAMETERS, SHORT DESCRIPTIONS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R" refers to BGFAX's rear-end mode, usually whe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do mailer answers the phone, and then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the port is still hot.  This refers to /FAX, /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O, /FHAY and /FZY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valid in ALL 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L       No Log--tells BGFAX not to use a BGFAX.LO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D       Skip Debug--tells BGFAX to make smaller LO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ing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       Monochrome display mode, for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Q:nn    BGFAX will print only one line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t line# nn rather than using all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  /QQ:25 for example would make BGFA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tatus messages only on line 25 (bottom of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ND     can also be used as /SEND:nnnnn where nnnn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transmit speed, e.g., /SEND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nd mode, parameter #2 (output.fax) is the name o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is being sent.  Parameter #3 is the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witches must come after parameter #3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P:nn    Tells BGFAX to start sending at Page 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age 1.  example: BGFAX /SEND out.fax 5551212 /SP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tell BGFAX to start sending at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X       Tells BGFAX that when sending on Class 2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t wait for initial XON".  This switch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f the BGFAX.LOG reports "initial XON not recei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ome Intel (GVC OEM) modems are known t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W       Tells BGFAX to use hardware flow control (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faxes.  Applies only to the DOS version of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not be needed unless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ultitasking operating system like OS/2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.  If you are using a Class 1 or Class 2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also need to edit the BGFAX.CNF file's "d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tring, and insert the command to activ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 control for the modem as well!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care of automatically in Class 2.0, bu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2 have no provisions for activating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.  If ds=ATDT in BGFAX.CNF, then 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=AT&amp;K3DT   for a Rockwell Class 1 or 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=AT&amp;H1DT   for a US Robotics Class 1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running plain DOS, software-base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perfectly unless you have a bugg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2       Forces BGFAX to use Class 2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M       Forces BGFAX to use Numeric Mode when sending in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May be required on some modems like the I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mode being "ATEQ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Stuffs the "%toNN%" field template.  Us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L:nn    Add nn extra scan lines to the top of each p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n" is given in SCAN LINES not text lines.  1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is about equal to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I:xxxxx Check ID of remote machine before we /SE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GFAX /SEND file.fax 8939124 /ci:3_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dial the remote fax machin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"3 9124" appears somewhere in the remote fa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underscores (_) are used to repres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ER mode is active, if the Check ID fails, BGFAX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with errorlevel 18.  If no /ER, if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the standard error exit errorlevel 1.  How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?  Well, say someone gets call forwarding on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they have to forward their number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machine for a week while their fax machin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fax machine is probab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remote ID, and BGFAX /SEND will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ed the remote ID does not match what it sh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that you need to send very confident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/send:9600 output.fax 555-1212 /qq:10 /c1 /sp:2 /ed /pid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ould send the file "OUTPUT.FAX" to 555-121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peed of 9600 bps.  BGFAX will work in "quiet" m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status information on a single line (lin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force Class 1 mode, and it will start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at page number 2.  BGFAX will log the resu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44.LOG file and the dates will be in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Ameri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"REAR"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TE:n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1 Z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BGFAX/DOS in a dos session of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and OS/2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both "REAR" and /HO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    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T       Tells BGFAX that when receiving in Class 1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t check Training".  Use this if you notic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&lt;FTT&gt; frames to the other sid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    can also be used as /HOST:nn mode where n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inutes of idle time in which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6.  /HOST alone will not exit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if you need to use this?  If you see the word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on the screen and then nothing else,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B       In /HOST mode for the OS/2 version of BGFAX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/2 to _spawn_ the DOBBS.CMD file so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uch as Maximus/2 can be u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 is meaningles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In /HOST mode, BGFAX will send a message to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ta) callers telling them the BB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modem callers.  You should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e is only needed in very special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user should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ING     Used instead of /HOST, except that BGFAX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answer string (an= in BGFAX.CNF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GFAX finishes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D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M:nnnnn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T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F       For internal testing purposes only,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S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