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R E M O�T E �A C C�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uffChat v0.73 coded by The Fileman &amp; Coron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ocumented by Coron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� ]��[ Content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...... D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..... About Ruff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..... Installation i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.. Control Codes /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..... Creating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.......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1 ]��[ Da Feature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rolling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lashText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ild in who'z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ewl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Ent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2 ]��[ About Ruff-Chat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f-Chat is a product of Remote Access Force'97 (Ra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r - The Fileman &amp;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x - Coroner/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3 ]��[ Introduction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keep it short this time, Ruff-Chat is a cewl (user &lt;--&gt; syz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creen chatter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this chatter and enjoy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4 ]��[ Installation / Menu item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already copied (un-zipped)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directory, if not do so now .. works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: Putt the following in one of your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Execute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;  [Optional Raf-Menu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[Drive+Path]\RC-RAF.EXE /P*P /N*N /B*B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ove the /R to skip the p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5 ]��[ Control Codes / Macro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ofcoz you can build in up to 255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m in the MACRO.LS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f you start the 'replacement' line with a '|'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ig a scrolling macro, the chars 2 and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leave them blank to use random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f you start the 'replacement' line with a '#'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ig a flashing macro, BUT: the flashing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p to 20 cha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ofcoz you can use pcbcodes with the normal macro's (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and flash macr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List with macros are included in the zip [macro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NOT in the Zip, Call a g00d BB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macro's: Well there are some build in macro's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m out yourself, well alrigth, type '/ti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ee the current time in a cewl way ;-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6 ]��[ Creating Ansi'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find yourself a real good ansi-artist (just kidding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z you can use the standard ansi's butt feel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7 ]��[ Registration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z this great door is 'Freewa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8 ]��[ Last Words Of Coroner (Coder)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it should work... but if you find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things that work, but nog good enoug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t 053-4763371 [1 node ;-)] or call DB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-669955 4 nodes ring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