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�����Ŀ�����Ŀ �������Ŀ�������Ŀ�������Ŀ�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>
          <w:rtl w:val="true"/>
        </w:rPr>
        <w:t>ٳ������ ����ڿ�������ڿ�������ڿ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۳  �����  �����</w:t>
      </w:r>
      <w:r>
        <w:rPr>
          <w:rtl w:val="true"/>
        </w:rPr>
        <w:t>ٱ�ٳ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>���������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۳  ������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��</w:t>
      </w:r>
      <w:r>
        <w:rPr/>
        <w:t>Ŀ�����Ŀ �������</w:t>
      </w:r>
      <w:r>
        <w:rPr/>
        <w:t>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uxe Time/Kbyte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Access v2.xx, &amp;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v0.70 -  CopyRight Jeremy Landvoigt, 1994-96  - IceBank 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Notice From The Author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currently using IceBank v0.60, and are upgrading to v0.7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o to complete the conversion is copy all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existing IceBank files. There is no conversion ut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 as file structures remain unchanged for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anted to apologize to all those Non RA/PB users who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o using IceBank with their system. Unfortunately,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r.sys support was not added to v0.70, do to circumstanc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/registration sites - a new version had to be relea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documentation.  Door.Sys support WILL be added to v0.80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can be patient for a little long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Bank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Bank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hopserv.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5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Bank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David Doyle, David Casey, Eric Staufer &amp; Max Quagliot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Bank v0.7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Bank v0.7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ffort not to mention money. This program is not FreeWare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RemoteAccess TimeBank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should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ank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lso be removed. Please note that the statu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they are available or not to unregistered users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warning in later versions of the software;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AUSTRALIAN and NETHERLANDS registration si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, so please do not forward your registratio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ither of these sites (if you have an old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). Both sites are continuing as support sit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(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)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v0.7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20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Bank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EXE         - InterBBS transaction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K/E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Bank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BANK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Files Used By IceBank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Bank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DAT         - Unacknowledged 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MSG.DAT         - Internal MS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BOOK.DAT        - User transaction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Bank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Bank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INIT.ANS        - This will replace the ban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 Registered only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DONE.ANS        - This will replace the bank closedow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only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ceBank will read the files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ank is a full featured Time/Kbyte banking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use with RA 2.xx/PB v2.xx. It was crea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ago, but like many of my utilities, was thrown on the sh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about.  Because of recent inquirie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construct the software. It has been completely overhau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imeBank I created, and has the Ice "Look 'N Feel"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IceEdit, IceNote, &amp;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Bank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Bank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Cfg.Exe to set up IceBank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s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This will abort the save procedure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s Manager - This will allow you to configure up to 1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restrictions within the bank.. Eg, Regula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eledged User, Co-SysOp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ts Manager - This will allow you to configure as many Syste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BBS has.  IceBank will attempt to gather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A you first install it, but the data can be manually al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whether or not the event is active, what time the event is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days the event is run on. IceBank will check bo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vent on the current day, and also if any even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ould affect the users ability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Info - This will simply display your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Bank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file Pa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- This is the full path and filename of your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Bank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Path and filename of the logfile that Ice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write to. IceBank will log deposits, withdrawals,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as well as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Robbing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ransfer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/K Buying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 Success Rat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Userlis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Writing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Security Once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Robbing - Should users be permitted to make bank robb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ransfers - Should users be allowed to transfer time &amp;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accounts? (This toggle enables/disables BOTH local and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/K Buying - Should users be allowed to buy time or K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at the cost determined in the Limit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 Success Rate - Should users be told what their percentag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a successful rob atte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Userlist - Should users be able to list the other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uch time/kbytes those other accounts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Writing - Should users be able to write 3 lin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Security Once - Should IceBank read in the user security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's account is created, or should it updat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datafile every time they enter the bank? If se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is feature can be useful for giving "bad" users less ban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 users of their "real" security level. Eg: A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ecurity in the bank than they do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- The name of the BBS as configured in RemoteAccess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both the name in RA, as well as the BBSname in the ke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- The name of the System Operator as configured in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t MUST match both the name in RA, as well as the SYSOP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 Name - The name of this financial institution,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uring runtime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Option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 Key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u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u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u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u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 refers to all prompts and transaction description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ur configuration fields refer to tex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u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ily Time Inte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ily Byte Inte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ccess Rate Ch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. Of Rob Attem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l Character - The character IceBank will use to fill empt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Time Interest - The percentage of time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ICEBANK /M i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Bite Interest - The percentage of kbytes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ICEBANK /M i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ccess Rate % - What percentage should the user have of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ing the bank or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. Of Rob Attempts - How many rob attempts should the user g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Accou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ccou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Ac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Ac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 Ac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Account - Allows you to add user accounts to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ccount - Allows you to edit user accounts in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fields such as total time and kbytes deposited tod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urrent account balances, their security level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Account - Delete an account from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Accounts - Lists accounts in the IceBank database.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otal kbytes, total time, and 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 Accounts - Will sort and pack the user databas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 by user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Bank Into RA v2.x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Ba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fg.Exe' BEFORE attempting to install IceBank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Bank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is only known to run with RA v2.xx/PB v2.xx. If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mulate the RemoteAccess EXITINFO.BBS file, then IceBank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BBS pack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Bank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Bank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BANK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Bank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BANK={PATH TO ICEBANK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BANK  -  NOT ICEBAN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Bank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Bank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BankCfg.Exe and configure all of IceBank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 You MUST configure IceBank for it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ceBank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Bank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B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Bank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Bank\IceBank.Exe -d:C: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Bank\IceBank.Exe -d:C:\ra\line*N -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is strongly recommended that regardless if you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r not, that you run IceBank from a batchfile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support, you MUST run IceBank from a batchfile,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packet tosser. A sample batch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Exe -d: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Bank you will need to add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batchfile and call IceBank with the errorlevel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Bank.EXE &lt;Don't forget IceBank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Bank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Bank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Ba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Bank, be sure that the IceBank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Bank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.Exe directly, IceBank will display an error message that Ice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Bank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files that are to be used by IceBank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FO.BBS) Eg. ICEBANK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- This parameter puts IceBank into maintenance mod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is run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#]    - This parameter will specify the node number that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ing acce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</w:t>
      </w:r>
      <w:r>
        <w:rPr/>
        <w:t>Setting up IceBank for InterBBS Transaction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has the ability to be setup so that users can transfer time &amp;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different BBS's. So far as I know, this is a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hat no other TimeBank has to offer!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that work in co-operation with each other. (Generally,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SysOps in an area who are friends and support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setup is quite simple, and is done in BANKCFG.EXE.  We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rough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bound Pa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Pa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Pw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ork BBS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bound Path - Where all inbound files are placed by the mail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 Path - Where all outbound files are placed by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Path - Where all netmail messages are stored. (*.MSG format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Address - What is your system node address? [Zone:Net/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Pwd - What is the System password that will be us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ork BBS'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���� Route-To ����� BBSName ��������������� Password ��� CDH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:0/0�������� �������������� RemoteAccess BBS������� ******������ 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nnected BBS's in this section.  Specify Address, BBS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that they use for packet security. Press &lt;ENTER&gt;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&gt; to add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uses the program BANKNET.EXE as an external tosser to proces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bound transfer packets. It MUST be located in the IceBan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needs to be able to read the configuration, as well as other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decides to transfer to another BBS, IceBank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BSname, and then what to transfer and how much. If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ceeded, IceBank will exit to run BANKNET.EXE. The exec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on either the SysOp or user end, so a brief pause will seem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pause, BankNET will be creating a file attach for the targ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transferred when the frontend mailer re-loads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rontDoor has been tested and is known to work. Intermail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its similarity. Please contact the author if you are abl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working with IceBank if it is something other than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IceBank will create for InterBBS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BX   - any file with this extension is a transaction file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been processed. If it is located in your IceBank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likely one that your bank created that has no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in your inbound files directory, it is likely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BS that is awaiting processing by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BR   - any file with this extension is a transaction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It serves the function of a return recei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back to the originating BBS to inform th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BT   - any file with this extension is a transaction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D.  Assuming a path has been agreed upon, it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o it's destination. You should not interfer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s it is not for your system or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will keep another file of unprocessed tranactions for it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NKNET.DAT. As .IBR files are received, it will "check off"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has been recieved, regardless if it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e &amp; Kbytes can only be transferred if the user on the targ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TimeBank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ime &amp; Kbytes can only be transferred if the amounts do no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limitations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BANKNET.EXE WITH YOUR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up BANKNET.EXE almost the same as you would your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sser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:\BBS\FD\FILES\*.IB* GOTO IC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DOORS\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E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place this in the section of your BBS.BAT tha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tosser when mail and files are recieved.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ET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directory to your IceBank director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er. Your current directory MUST be your IceB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Other Ice Technologies Utiliti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Sof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x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wa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RemoteAccess v2.x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was the fourth Ice Technologies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Ice Technologies utility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internet home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Bank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D                Flags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Crossed Wires BBS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North Carolina, USA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919) 580-7194 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3660/809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S B D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au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