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-F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ius Kaiz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Who-Freq'd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-Freq'd" is a small utility used for monitoring files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rogram supports T-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-Freq'd" can be used on any 286 AT compatible or higher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2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on a Cyrix(486DX2) running Desqview and DOS 6.22, a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ntium(200MMX) under Windows95, with T-Mail-2604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t'll run with the Windows version of T-Mail as well (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ing a same logfile), but I haven't chec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-Freq'd" is using one file only, which is the execu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Who-Freq'd" without parameters will display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Full path and file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Count X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parameter is mandatory. It defines the location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e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tells the program to output the rep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full for self-monitoring of the file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switch tells the program to output the repor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full in case you wish to post the outpu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netmail, etc'. The file created is WFRQ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define both /s and /f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written both to the screen and the file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t least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/D parameter defines the number of days back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'All' (without the parameter), which will out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-requests sessions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ll define a limit, for example /D7, it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day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day report use /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with errorlevel 1 when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request session in your report. This is usefull to avoi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representations about the accuracy or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terial for any purpose. It is provide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. The author will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ither from the direct use of this product or as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're all alone the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ccept it, don't use it, simp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, questions, ideas, bugs reports and curses ;-)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: 2:408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: marius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