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nyLog v1.04 (c) 1995 by Erik Groten Steenwelle 2:283/412.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ade in Holl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inyLog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95 Erik Groten Steenwel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 rights reserv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nyLog" refers to all executables and documentation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n which the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mentioned program names or trademarks like Binkl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ies of the respective own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inyLog is copyrighted by Erik Groten Steenw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only be used in agreement with the conditions poi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nyLog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Log: you may use TinyLog for an evaluation period of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TinyLog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f course registration is required for any us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inyLog may be distributed freely in the original package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 any other compensation is asked or accept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Erik Groten Steenw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nyLog is provided as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rranty I can give is that TinyLog will us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Erik Groten Steenwelle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, cost or lost income which may be the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inability to use Tiny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way is Erik Groten Steenwelle obligated to you 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future versions of or support for Tiny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are registered for this releas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Tiny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