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T2ZER (c) by Mario Thies 199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bei diesem Programm um einen Ersatz f�r ZFIDO.EXE.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 es ein Jahr lang hier stabil. Ich habe soweit alles aus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ber nat�rlich nicht 100% garantieren, da� wirklich alles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Probleme auftreten, so bin ich auf eine nette Mail immer gut zu 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dem sollte klar sein, da� ein Ersatz von ZFIDO.EXE ein gravie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iff als ein Eingangs- oder ein Ausgangsfilter darstellt.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auftreten, die u.U. durch den Einsatz von PKT2ZER entstan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, so bin au�schlich ich der Ansprechpartner, Peter Mandrella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dann nicht 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werden folgende PKT-Typen: StoneAge, 2+ und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werden immer nur 2+ Pakete, da dieser Standard sich durch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llen Programmen richtig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Hinweis: Ich brauche zeitweise die M�glichkeit, beliebi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jede Mail zu setzen. Mit aus dem Grund habe 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�glichkeit eingebaut. Die Flags sind aber nich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macht, sondern erf�llen einen technischen Zweck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lte also wissen, was man tut. Die Mails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 bearbeitet, sondern die Flags stu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anderen technischen Fragen bitte ich einfach, sich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Quelle angegebenen Dokumente zu besorgen oder sich anderweiti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do-Technik schlau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zu ZFID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nnect -&gt;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CrashMail an beliebige Boxen wird auch das crash-Flag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Crashmail werden Mails aus Paketen angenommen, deren Abse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ungleich der Empf�ngeradresse ist, die Pointnummer 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d.R. sollte das im Fido-Net auf alle Mails zutreff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 aus auch als Crash-Mail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liebige Flags k�nnen gesetzt werden, indem sie in � geklamm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 des Betreffs stehen, also zB. �XXX��YY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TS-1-Flags werden dabei in den Header umgesetzt,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et im Flags-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rashmail an den Bossnode steht nach wie vor das Zeichen Ascii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bei Kdrive Alt-C zur Verf�gung, was als erstes Zeichen im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en mu�. Der Sinn ist, da� bei Crashmail einige Mailer ein beso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signal von sich geben, um die Dringlichkeit zu unter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lags werden nat�rlich aus der Betreff-Zeile gel�scht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 ins Netz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rd eine Mail als offensichtlich nicht f�r ein FTN-Netz gedacht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rd sie nicht versandt und zur Information eine Mail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e PM-Brett geschrieben. Es kann zB. passieren, da�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die eigentlich ins Usenet soll, als Server eine Fido-Box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s wird dann nat�rli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-Update-Request m�glich, also FileRequests in Abh�ngigk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en Datum (die Zeit wird immer auf 00:00 gesetzt) Dazu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n "File Request@Node" geschrieben, wie in FIDO.DOC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inamen werden dann im Betreff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ein Passwort wird mit / ein Datum angeh�ngt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.ARJ/01.01.96 oder FILE1.ARJ/PASSWORT/01.0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r Zeit kann + oder - stehen, steht dort nichts, wird +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deutet einfach kleiner oder gleich der Zeit, + hei�t gr�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2ZER erzeugt eine Request-Datei gem�� FTS-0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Echomail wird auf jeden Fall eine ^aPATH-Zeile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Netmail wird zus�tzlich auf Wunsch eine ^aVIA-Zeile angef�gt ( Eg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r Unterscheidung wird eine leicht ver�nderte ^aPID erzeu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pfangsbest�tigungen bekommen das Flag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arline und Origin werden in Echomail eingef�gt, falls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chtig nur f�r unten, NM-Verte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 wird aus Netmail entfernt (" * Origin: " bringt XP 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 durcheinander und hat in Netmail nichts zu 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chtig eigentlich auch nur f�r NM-Verte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ffer mit mehreren EMP-Zeilen werden korrekt konvertiert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Mails im PKT-File erzeugt, bei Bedarf werden Brett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e) und Origin eingef�gt. Dieser Punkt wird normalerweise niem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ieren, ist aber 1. f�r das funktionieren des NM-Verte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 und 2. k�nnten externe Tools Mails mit mehreren EMP-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mail-Verteil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, die als Empf�nger einen Verteiler haben, werden 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er dieses Verteilers geschickt. Dies unterscheidet s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-internen Handling grunds�tzlich, wie immer erkl�rt ein Beispie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 existiert der Verteiler [Alle Points]. Wird nun eine 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Alle Points]@2:1234/1234" (die Adresse ist egal) geschick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PKT2ZER daraus mehrere Mails, je eine an jeden Adress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Verteiler. Innerhalb von XP existieren dann nat�rli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ormale Verteiler [Alle Points] und der norma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le Points]@2:1234/1234. Als Verteiler wird nur erkannt, falls [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fang und ] am Ende des Names ex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ils landen nach dem Netcall ganz normal in der XP-Dat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PKT2ZER einen ZConnect-Puffer nach AUTOEXEC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in Crosspoint selber d�rfen die Eintr�ge im Verteiler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au einer Fido-Serverbox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orteil dieser, zugegebenerma�en etwas merkw�rdigen Methode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, da� die Mail als Einzelmail zur Versendung bereitliegt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ge�ndert werden kann. Ich brauche es, daher bitt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sionen um den Sin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-&gt; Z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Netmail werden auf jeden Fall die ^aVIA-Zeilen angezeigt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udges und Seen-By's auf Wunsch im Mailtext oder i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-Lines sind alle Lines mit # am Anfang. Sie sind ein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begrenten FTS-0001-Headers. Seen-By's sind Steuerzeilen,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idung von Dupes bei Echomail notwend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 Flags werden in der Headerzeile X-Fido-Flags: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Datumsfeld wird ggf. korrigiert. Einige Internet-Gat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n n�mlich ein etwas merkw�rdiges Datums-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nvertierung von beliebigen Zeichens�tzen m�glich, siehe PKT2ZER.X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Echomail ohne Origin wird die Mailadresse aus der MsgID gen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irgendwelchen Fehlern in der Mail wird di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wort: Zeile, bei richtigen Fehlern in der ERR-Zeile ver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resse unklar, falsche Zeichen etc). Die Mail wird dann kompl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hne L�schen der Kludges und Seen-By'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MarkError (in PKT2ZER.CFG) kann gew�hlt werden, bei welche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il komplett angezeigt werden soll. Bei Fehlern in 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dies in jedem F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eiche MsgId und Reply werden abgefangen, indem dann keine BEZ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 wird. Dieser Fehler bringt Crosspoint zwar nicht zum Abst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kommt aber einen unsch�nen Kommentar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Quellen f�r die ganzen Nachrichtenformate wurden die FTSC-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. Sie sollten in fast jeder Fido-Box zu bekomm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kenntnisse sind allerdings Voraus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izielle Dok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1   A basic FidoNet(r) technical standard, R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4   Echomail specification, 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6   YOOHOO and YOOHOO/2U2, V Perriello, WaZOO-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-0009   Message identification and reply linkage, j n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rschl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39   A type-2 packet extension proposal, M Howard 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5   Proposed new packet header, T Henders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48   Proposed type-2 packet extension, J Vroonhof 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-0053   Specifications for the ^aFLAGS field, J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lags in der Zeile X-Fido-Flags (nach FTS-000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dabei an FSC-0053 orientiert, bei den dort nicht fest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k�rzeln habe ich die genommen, die auch GoldE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it * markierten Flags werden von PKT2ZER erzeugt. Dabei wir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das 16-Bit-Flagfeld im Header benutzt, Redundanz zum Fl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 wird verm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it % markierten Flags d�rften in empfangenen Mails nie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                PVT *   Private Mail, wird bei Netmail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   CRA *   Private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           RCV  %  Mail wurde vom Epf�nger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           SNT  %  Mail wurde erfolgreich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ttach            FIL *   Mail ist ein File-Attachment (GoldED: 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nsit             TRS  %  Mail ist "Durchgangs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               ORP  %  Mail mit unbekannter Adresse (W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ent              K/S  %  Mail wird gel�scht, falls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LOC  %  Mail ist nur lokal auf dies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   HLD  %  Mail liegt auf System zum Abhol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           FRQ  %  Mail enth�lt FileRequests im Bet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ReceiptRequest  RRQ *   Empfangsbest�tigung wird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turnReceipt       RRC *   Mail ist eine Empfangsbest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Request          ARQ     Routingbest�tigung an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UpdateRequest     FRQ  %  Fileupdate anfor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lags, die nur im Flags-Feld definie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FileSent          KFS *%  File wird nach Absen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ffiziell von Crosspoint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erte PGP Mail : P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erte PGP Mail: PG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2ZER erzeugt diese Flags bei der Konvertierung von Fido -&gt; ZConnec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Fall, wo sie nicht im Flags-Kludge stehen. Die Erkennung von PGP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ann einfach an den Zeichenketten, die PGP vor und hint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zw. Signatur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noch eine Reihe weiterer Flags, die zT. nur lokal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sei dann auf FSC-0053 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�ber die Datei ZFIDO.EXE kopieren, diese Datei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nen, falls Probleme auftreten. Die Config-Datei PKT2ZER.CF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mit den �bersetzungstabellen PKT2ZER.XLT m�ssen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-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n der Funktionsf�hig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as Programm auch manuell aufrufen, um zu sehen, was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. F�r die Richtung Fido -&gt; ZConnect ist dazu nat�rlich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ido-PKT-Datei von N�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DO -fz -h/PFAD/ Datei.PKT TEST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tandene Datei mu� nicht in Crosspoint eingelesen werden,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er zeigt das Ergebni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Richtung ZConnect -&gt; Fido nimmt man sich am geschicktest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ollpakete (*.PP)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IDO -zf -r -h/PFAD/ Datei.PP TEST.PKT DeineAdresse Node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TEST.PKT ist nun keine Textdatei, sondern ein Fido-Mailpa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ine etwas kompliziertere Struktur hat. Zum Ansehen und soga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biete sich ein Programm an, was auch bei meinem Bos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n ist: Adressen: 2:240/2130 und 2:240/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_110.ARJ  346k 13.05.93  v1.10 - INSPECT: MSG- und PKT-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er DOS und OS/2 - bereits gepackt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chtraeglich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Funktion NM-Verteiler ist zudem das Verzeichnis AUTOEXEC interess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rt befinden sich das Paket, was die Mails f�r die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�nger enth�lt und was in Crosspoint eingelesen werden kann.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Testen das Autoexec-Verzeichnis wieder l�sch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chreibt im Crosspoint-Logfile-Verzeichnis ein eigenes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m man sehen kann, was genau passiert ist und evt. auch warum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ZConnect -&gt; Fido k�nnen die Anzahl der bearbeiteten Mails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schriebenen dann differieren, falls an einen NM-Vertei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weitere Fragen dient einmal der kurze Text, der durch den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2ZER.EXE ohne Parameter angezeigt wird, au�er dem Parameter -t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von -via gibt es n�mlich keine Unterschiede zum originalen ZFI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ist die PKT2ZER.CFG soweit dokumentiert, wie es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: Mario Thies@2:240/21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@bwl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