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tXCode v1.2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iverseller Dekodierer f�r Mailpak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y Ulrich M�ller, 1996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Einleitung - Wof�r braucht man PktX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Einbinden mit direkt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Einbinden �ber einen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Einbinden in Standar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Einbinden in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Einbinden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Wie das Dekodieren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 Der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Abschnit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Abschnitt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Abschnitt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Abschnitt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Abschnitt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Abschnitt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Abschnitt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Abschnitt S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Datenbankwar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Nutzungsrecht und Haftungsau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Copyrights und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Nach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Bezugsquellen f�r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inleitung - Wof�r braucht man PktX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meisten Nachrichtennetzen wie z.B. Usenet oder Fidone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�glich, eine gew�hnliche Datei zusammen mit  einer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verschicken. Deshalb haben sich viele kluge Leute viele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ahren einfallen  lassen,  mit  denen  man  Bin�rdateien  i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ormat  verwandeln  kann  und  umgekehrt  (UUENCODE,   XX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, BINHEX, SHIP, ...). So ist es  dann  doch  m�glich,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Nachrichten zu ver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ximal zul�ssige Gr��e einer Nachricht ist in de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zen sehr unterschiedlich. Sie ist  jedoch  oft  kleiner  a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��e der Datei, die durch eines der Konvertierverfahren 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soll.  Deshalb  werden  Dateien  dann  oft    auf  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aufge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k�nnen  nur  wenige  Newsreader  solche  Datei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kennen, so da� man die Nachrichten oft  selbst  in  der  r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  zusammensuchen  mu�,  um  sie  dann   umst�ndlich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eren und mit einem Zusatzprogramm zu dekodieren.  Diese  M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mmt man sicher gerne in Kauf, wenn man einmal im Jahr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en will, aber f�r den t�glichen Gebrauch ist  diese 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nervt�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Arbeit nimmt Ihnen PktXCode ab, in  dem  es  alle  ei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auf kodierte Dateien  analysiert,  diese  dekodi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h�rige Teile zusammensetzt. Und das sind die 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k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est Nachrichten im Text-, Fido-PKT-/MSG- und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kodiert Dateien im UUENCODE, XXENCODE, BASE64 und BIN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t zusammengeh�rige Nachrichten unabh�ngig v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henfolge anhand vom Betreff, UUENCODE-Splitzeilen oder Mark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en gem�� Fido-FSC-0047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t, ob alle Teile einer Datei vorhanden sind, die auf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verteilt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ichert Teile von unvollst�ndigen Dateien in ein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ellt umfangreiche Funktionen zur Wartung der Datenbank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stellt eine Logdatei mit einstellbarem 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m�glicht es, die kodierte Daten aus der Ursprungsnachr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m�glicht es, in Fido-kompatiblen Netzen als Netmailfil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dierte Dateien zu wirken. Die dekodierten Dateien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Fileattach versandt oder in ei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h�rt durch optimierte Assemblerroutinen zu den schn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odern sein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uft unte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sehr einfach in einen Tosser eingebunden  werd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eines Nachrichten-Paketes wird automatisch erkannt. Die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OS/2-Version  sind  im  Aufruf  und  den  Ausgabedateien 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sch und k�nnen daher parallel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noch e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tXCode ist  F R E E W A R E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ktXCode-Archiv besteht aus sieb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kurze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-  Dokumentation f�r da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DOC  -  die Dokumentation, die Sie gerad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EXE  -  das ausf�hrbare Programm f�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INI  -  Konfigurationsdatei im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-  Hinweise zum Updaten von einer alt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in einen beliebigen Verzeichnis auf  Ihrer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 werden. PKTXCODE.EXE und PKTXCODE.INI  m�ssen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selben Verzeichnis stehen! Wenn Sie  PktXCode  nicht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programm installiert haben, dann sollten  sie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  Aufruf  die  eingestellen  Verzeichnisse  in  der 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pr�fen und ggf.  �ndern.  Ansonsten  ist  PktXCode  aber 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f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PktXCode nicht wie gew�nscht funktioniert,  dann  sollt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Abschnitt "Konfiguration" unbedingt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sowohl direkt vom Prompt  aus  gestartet  wer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als Eingangsfilter in einen Tosser installiert werden.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t den Puffer in der  Standardeinstellung  blo�  ein  und  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s  daran.  Etwas  anderes  mu�  in  der   INI-Datei  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 werden. Die EXE-Datei von PktXCode enth�lt die DOS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OS/2-Version.  Je  nachdem,  unter  welchen  Betriebssyst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usf�hren, wird die entsprechende Vers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t �brigens multitaskingtauglich. Wenn  eine  ander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Datenbank von PktXCode zugreift,  dann  wartet  es  sol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 beide Dateien der Datenbank wieder freigege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ennt eine Reihe  von  Kommendozeilenparametern,  d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 beschrieben werden. PktXCode ben�tigt immer eine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n Dateinamen, ggf. mit Jokerzeichen ("?" und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werden die Dateien angegeben, die dekod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wird die INI-Datei auf Fehler �berpr�ft. Diese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t auch bei jedem Programmlauf und dient nur zu Testzw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R=Dateiname sowi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arameter dienen dem Einbinden von PktXCode in ein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 �ber einen Entpacker und sind weiter u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lich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L un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Parameter geben Auskunft �ber die Datenbank von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unvollst�ndig dekodierten Dateien. Die Ausgabe von /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rektes Anf�gen eines Dateinamens in eine Datei um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durch �berpr�ft PktXCode alle Eintr�ge in der Datenban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rt eine Datenbankkomprimierung durch. Normalerweise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nur komprimiert, wenn der Anteil der Nutzdaten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% der Gesamtgr��e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 Parameter  k�nnen  zus�tzlich  zu  den  vorig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E=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ekodierten Dateien werden in das angegeben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rieben. Diese Einstellung hat Priorit�t vor d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INI-Datei, wirkt sich jedoch nicht auf den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 bewirkt dieser Schalten, da� die Datenbank nach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ndigen Dateien durchsucht wird und diese extrahiert werd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nach jedem Dekodieren von neuen Dateien passiert. I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mit einem anderen Schalter bewirkt es, da� de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nicht extrahiert werden, sondern vollst�ndi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ver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Einbinden mit direkt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infachste  Aufruf  von  PktXCode  ist  "PktXCode  [Dateiname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der  Dateiname  auch  Jokerzeichen  enthalten  darf.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 dann alle gefundenen Dateien  nach  kodierten  Daten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sten  ist  es,  wenn  Ihr  Tosser  eine  Art 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 Dann m�ssen Sie dort nur  PktXCode  eintragen  u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igen Parameter den Namen des Nachrichtenpaketes �bergeben.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es entweder ein Schl�sselwort, den der Tosser dann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en Namen des Paketes ersetzt,  oder  Sie  geben  einfa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an, in dem der Tosser seine Daten ab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$PUFFER" (Schl�sselw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c:\inbound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heres ist aber bestimmt  in  der  Dokumentation  zu  Ihrem 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eben.  :-)  Wenn  Ihr  Tosser  nur    einen    Eingang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,  Sie  bereits  einen  verwenden  und  nun  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 verwenden  m�chten,  dann  kann  man  dies  mittels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machen. Dazu  mu�  man  eine  Batchdatei  erstell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ohl den alten Eingangsfilter als  auch  PktXCode  aufruft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zu beachten, da� als Schl�sselwort innerhalb der Batchdatei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arametersymbol von DOS ("%1") zu benutz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Einbinden �ber einen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kn�pfung mit einem Entpacker ist recht einfach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Beschreibung zuerst einen anderen Eindruck vermittel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n meisten Tossern kann man  angeben,  mit  welchen  Entpac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hende Nachrichtenpakete entpackt werden  sollen.  F�r  al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e  kommenden  Entpacker  mu�  man  nun  eine  kleine  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, die man  dann  anstelle  des  Entpackers  aufruf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sieht prinzipiell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BEISPIEL.BA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R=C:\EINGA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BEISPIEL.CM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R=C:\EINGANG\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ZIP.EXE -J -N -C 'EIN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ersten Aufruf von PktXCode wird das angegebene Verzeichni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esen. Danach  wird  der  Entpacker  aufgerufen  und  schliess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PktXCode. PktXCode liest  dabei  das  angegebene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neut ein und bearbeitet dann die  Dateien,  die  seit  de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 neu dazugekommen sind. Auf diese Weise  werden  wirk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en bearbeitet, die vom Entpacker erstel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peichert dazu beim ersten Aufruf das Inhaltsverzeichn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tempor�ren Datei  im  Datenbank-Verzeichnis.  Die  Datei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.*"  beim  ersten  Aufruf  kann  man  auch  auf    z.B.    "*.PK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en,  wenn  auf  jeden  Fall  nur  die  ".PKT"-Dateie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ngspaketen bearbei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Einbinden in Standard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nun drei Praxis-Beispiele, wie man  PktXCode  in  ein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binden kann, so da� dieses anschlie�end auch noch funktio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Einbinden in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einfachsten ist es, wenn Sie  das  Installationsprogramm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rufen.  Dadurch  wird  PktXCode   automatisch    in   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ert.  Sollte  die  Installation  nicht  erfolgreich  g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n, dann k�nnen Sie die Installation selbst wie folgt 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fachste Installationsmethode ist, bei allen eingehend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Mailpuffer zu bearbeiten. Dazu kann man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dit/Boxen[Poll-Box]/Edit/Diverses/Filter: Ein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FILTER f�r eingehende  Pakete  PktXCode  eintragen.  Der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t einfach �ber "[d:\Verzeichnis\]PKTXCODE $PUFF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schon einen Eingangsfilter  benutzt  und  jetz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nstallieren m�chte, mu� man  sich  eine  Batchdatei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BAT) schreiben, die beide Filter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ILTER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/Edit/Boxen[Poll-Box]/Edit/Diverses/Filter: Eingang ist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atchdatei einzutragen: "[d:\Pfad\]FILTER $P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 schon einige kodierte Nachrichten in seiner Datenbank ha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durch den Aufruf "PKTXCODE MPUFFER.*" 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Einbinden in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Squish keine M�glichkeit bietet, einen Eingangsfilter  direk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en,  kann  man  PktXCode  mit  dem  Entpacker  verkn�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 definiert  in  einer  Datei    namens    COMPRESS.CFG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aufrufe, so z.B. f�r ZIP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           0,504b0304                   ; "PK^c^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Add             C:\UTILS\ZIP201.EXE -D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Extract         C:\UTILS\XTRACT.CMD ZIP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Zeile  "Extract"  ruft  man  nun  statt  dem  Entpack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-Datei auf, die f�r obigen Fall wie folgt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 XTRACT.CMD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xtract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 d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zip then cal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lzh then call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unzip.exe -j -n -C 'zwei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lh.exe x 'zwei drei' 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fade mu� man nat�rlich entsprechend der  eigenen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passen; die Datei kann man einfach um weitere Packer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Einbinden in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Beschreibung bezieht sich auf die Version 1.45  von  Fast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wohl auf die DOS- als auch die OS/2-Version. Das Einbinde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eiden F�llen auf die  gleiche  Weise.  Rufen  Sie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ETUP.EXE auf und �ffnen das Men�  SYSTEM.  W�hlen  Sie  d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EXTERNAL  PROGRAMS  und  tragen  Sie  in  dem 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\Verzeichnis\]PKTXCODE.EXE &lt;Secured Inbound&gt;\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"Secured Inbound" mu� mit dem  Verzeichnis  �bereinstimmen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ter SYSTEM &gt; PATHNAME &gt; "Inbound"  eingetragen  haben  ("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" sollte leer sein,  wenn  Sie  von  PktXCode  auch  gepa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s bearbeiten lassen m�cht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in PktXCode einige  Einstellungen,  ohne  die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richtig funktionieren kann, und es gibt ebenso  Einstell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an wirklich nur in  besonderen  Ausnahmef�llen  braucht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 sich  durch  das  W�ldchen  von    Konfigurations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echfinden k�nnen, folgt nun zuerst ein kurzen Abri� dar�ber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�berhaupt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Wie das Dekodieren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rbeitet jede Zeile einer Nachricht einzeln ab  und  pr�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sie Daten in einem der Kodierverfahren enth�lt. Trifft  dies 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wird in der Datenbank ein neuer Eintrag angelegt,  in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amte Nachricht deko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Einlesen aller Nachrichten pr�ft PktXCode, ob sich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vollst�ndige Dateien bzw. alle  Teile  einer  aufgetei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befinden. Trifft dies zu, dann  wird  die  Datei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n der Datenbank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infach dies klingen mag, gibt es dabei eigentlich auch nur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: wie unterscheidet man reinen Text von kodierten Da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an erkannt man zusammengeh�roge Nachricht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schiedenen Kodierverfahren beruhen auf dem  Prinzip,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i Byte einer Datei in vier Textzeichen umzuwandeln. Da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normale Textzeichen. Deshalb kann es passieren, da�  ein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reinem  Text  zuf�llig  einem  Kodierverfahren  entsprich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deshalb dar�ber stolpert. Darum vergleicht PktXCod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  mit  den  folgenden  und  kann  dadurch  mit   sehr    ho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rscheinlichkeit bestimmen, ob eine  Zeile  nun  Text  oder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de  PktXCode  nicht  so  penibel  zwischen   Text    und  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n,  dann  w�rde  sich  einerseits  die  Datenbank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�hligen  Fehlkodierungen  f�llen,  und  andererseits   g�be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emliches Chaos, wenn man mit  PktXCode  dekodierte  Dat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sprungsnachricht l�sch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die meisten Dekoder  darauf  spezialisiert  sind,  all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en  und  nur  fehlerhafte  Zeilen  zu  ignorieren,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, alles zu ignorieren und nur Daten zu dekodier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unterst�tzt drei Arten,  wie  zusammengeh�rige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ennzeichnet    sein    k�nnen:    eine    Kennzeichnung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betreff,  die  UUENCODE-Splitzeilen  oder   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�� Fido-FSC-0047 Definition. Zu den letzten  beiden  Punkten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nicht viel sagen, da  sie  eindeutig  sind.  Diese 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einzelne Zeilen vor den kodierten Daten und sehen zum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-Splitz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/2 of file HEHO.ZIP  by Witzcod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FSC-m��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SPLIT: 20 Feb 97 16:42:17 @2453/20   12322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ennzeichnung im Betreff ist leider  etwas  verzwickter, 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f�r keinen Standard  gibt.  Ich  unterscheide  zwei  Art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h�rige Nachrichten im Betreff gekennzeichnet sein 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der  gew�hnliche  Methode  steht  irgendwo  im  Betreff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  der  Form  "[x/y]"  oder  "(x/y)".  Die   antiqu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 "x von y" bzw. "x of  y"  lasse  ich  dabei  auch 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Methode  l��t  eine  sehr  sichere  Zuordnung  von  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 zu.   Ich    bezeichne    sie    im    folgend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-Numme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zweite Methode verwende ich vorangestellte  Zahlen  im  Betr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 Tosser,  die  Nachrichten    wegen    �bergr��e   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ieren die neuen Teile im Betreff n�mlich einfach durch. Da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hierf�r keinen Standard gibt,  kann  man  die  Erscheinung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ummerierung �ber den Schalter  SPLITTEXT  in  der 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legen. Voreingestellt ist eine Zahl,  der  ein  Doppelpunk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noch ein Leerzeichen folgt.  Diese  Methode  bezeichne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Split-Numerierung, da sie  �berlichweise  durch  ein  "Split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s Mailers ent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BILDER.ZIP [2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Teile-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-Nume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pr�ft, ob alle Teile einer Datei vorhanden sind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t es immer zuerst nach dem n�chsten Split-Teil, danach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en Teil einer Teile-Numerierung. Um zu pr�fen, ob  ein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st�ndig  ist,  werden  alle  Teile  von  der  Start-  bis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rkierung gesucht. Bei UUDECODE- und  XXDECODE-Dateien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markierung  eine  Zeile  mit  "begin  [nnn]  [Dateiname]"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markierung ist eine Zeile mit dem Text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ASE64-Format hat offiziell keine solchen Markierungen.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Erkennung, wo Dateianfang  und  -ende  liegen  und  ob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 vorhanden sind, nicht m�glich.  Das  BASE64-Format  wird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 in Nachrichten im MIME-Format  verwendet,  wo  es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zeichnungen gibt. Die Startmarkierung ist dann  eine  Zeil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t-Transfer-Encoding: base64", die  Endmarkierung  ein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ehreren Bindestrichen ("-----").  In  der  INI-Datei  kan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and  des  Schalters  USEBASE64HEADER  festlegen,   ob  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Dateien auch ohne Markierung automatsich erstell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INHEX-Format ist diesbez�glich absolut unproblematisch, d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mit einem Doppelpunkt beginnen  und  enden  und  dar�ber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n �ber L�nge und CRC-Pr�fsumm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manche Mailer gro�e Dateien in mehrere Dateien mit eigener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markierung aufteilen, kann  man  in  der  INI-Datei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FORCEFILEJOINING angeben, da� Dateien, die sich nur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ierung unterscheiden,  zusammengef�gt  werden  sollen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zeigt zum Beispiel der bekannte  WWW-Service  W3Mail.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fe aber, da� ich den Autor davon  �berzeugen  konnte,  da�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halten weniger sinnvoll ist und er das demn�chst 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r�nkung f�r das UUDECODE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lte UUDECODE-Format benutzt statt dem  ASCII-Teichen  96  ("`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 Leerzeichen.  Einige  Mailer  l�schen  in    Nachrichte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chen an einem Zeilenende,  wodurch  die  Zeilenl�nge  gek�r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. Solche Zeilen werden dann von PktXCode nicht mehr erkann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in der betroffenen Datei "L�cher"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ilfe: verwenden Sie nur neuere UU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3  Der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als Netmailfilter in Fido-kompatiblen Systemen w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bedeutet,  da�  hiermit  nur  Fido-PKT-  und   Fido-MS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beitet werden k�nnen. Alle anderen Dateitypen  werden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handelt, als w�rde es den Netmailfilter nicht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etmailfilter wirkt auf eingestellte Nodes, Points und Us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 deren Netmails  nach  kodierten  Dateien.  Wen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e  Dateien  einer  bestimmten  Mindestgr��e   findet, 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t es diese Daten und ersetzt sie in  der 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einen Hinweistext. Wenn  die  Daten  eine  vollst�ndig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ben oder alle Teile einer auf  mehrere  Nachrichten  aufge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 von  PktXCode  abgefangen  wurden,  dann  erstellt 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einen File-Attach an  den  Empf�nger  der  Nachricht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t es mit einer entsprechenden Hinweisnachricht f�r ih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-Outbound auf Hold. Im letzten Fall kann PktXCode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wieder nach einer einstellbaren Zeit aus dem  Oubound 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nicht abgeho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 lassen  sich  einerseits  Netmails  mit  kod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uber" abblocken, da die Daten nicht verloren gehen,  sonder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�nger abgeholt werden k�nnen. Andererseits  kann  man  als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o konfigurieren, dass die eigenen Points kodiert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dekodiert zugeschickt bekommen. Dadurch k�nnen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Installation  eines  eigenen  Dekoders  sparen,  was  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iger begnadete Points sicher zu sch�tzen w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Die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 Konfigurationsdatei  PktXCode.INI  werden  einig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gelegt. Sie  kann  mit  jedem  ASCII-Editor  bearbeit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zeilen und Zeilen, die mit einem Semikolon (";") beginnen,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tarzeilen  und  werden  ignoriert.  Hier  nun  zun�chst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-INI-Datei und dann eine ausf�hrliche Beschreibung zu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Beispiel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v1.21 -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PktXCode die Datenbank anle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PATH=C:\PKTXCODE\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as fertige Datei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=C:\PKTXCODE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as unvollst�ndige Datei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=C:\PKTXCODE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eine Statistikdatei gef�h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SUM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die Logdatei gef�hrt werden soll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area, in die eine Lognachricht verschick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nur bei ZConnect-Dateien,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MAILAREA="/�Netzanru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f�hrlichkeit der Log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EXTRACT"       = Anleg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FILEDESC"      = Betreff und Area der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ERRORS"        = Fehler, die w�hrend dem Erstellen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DELETE"        = L�schen doppel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RENAME"        = autom. Umbenennung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KIP"          = �berspring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OVERWRITE"     = �berschreib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TATISTICDATA" = Aufnahme der Statistik in die Log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  Daten dekod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TATISTICEVER" = immer Aufnahme der Statistik in di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   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Mehrere Angaben k�nnen durch Komma voneinander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f�r Erkennung der Split-Nummerierung. N�he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ntnehmen Sie bitte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Voreinstellung: "x:[ 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PLITTEXT="x: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kennungstext f�r Betreffzeile in Textdateien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MARK=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grenzung f�r maximale Position der Teile-Nummeri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betreff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RITICALSUBJLEN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usammensetzen eigenst�ndiger Dateien zu einer 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 sich nur in Nummerierung unterschei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FILEJOINING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Unterst�tzung von langen Dateinam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/"force", Voreinstellung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NGNAM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r Schalter erm�glicht einen fehlerfreien Betrie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in der DOS-Box von Windows 95 mit ZipMagic 95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 Option "MS-DOS prompt sees ZIP files as files (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olders)" DEAKTIVIERT ist. Normalerweise ist es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r Betriebsart nichtm�glich, auf ZIP-Dateie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chtung: f�r ZIP-Dateien gilt nun di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DUPEHANDLING=OVERWRITE", unabh�nging von der gener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ZIPMAGIC95COMPATIBILIT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tomatische Umbenennung von Dateien, wenn Dateityp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ird? (Einstellung: "yes"/"no", Voreinstellung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FILEEXTENSIO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ung von BASE64-Dateien nur, wenn sie einen MIME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aben? (Einstellung: "yes"/"no"/"auto", Voreinstellung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BASE64HEADER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halten, wenn zu erstellende Datei bereits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SKIP"       = die neue Datei wird nich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OVERWRITE"  = die alte Datei wird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RENAME"     = die neue Datei wird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COMPARE"    = wenn die neue Datei identisch mit der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ist, dann wird sie gel�scht, andernfalls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einem anderen Nam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"COMPAREALL" = bei jeder Datei wird �berpr�ft, ob s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unter einem anderen Nam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Voreinstellung: "COMP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=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ung von Dateibeschreibung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BBS" f�r FILES.BBS-Dateien, "4DOS" f�r 4DOS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der beide durch ein Komma getrennt, Voreinstellung: k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chreib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=BBS,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der Dateibeschreibungen. Als Vorlage dien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olgende Zeichenfolge, wobei die Schl�sselw�rter $SUBJEC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n Nachrichtenbetreff und $AREA durch die Nachrichtenarea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STYLE="$SUBJECT ($ARE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ximaler Zusatzspeicher (in kb) f�r beschleunigten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blauf: (Einstellung: 0, 256-32768 oder "AUT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IZ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zahl der Tage, die Teile unvollst�ndiger Dateien in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ank verbleiben d�rfen: (Voreinstellung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DAY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COD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welche Areas nach kodierten Daten durchsu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llen. Voreinstellung: al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+/-][Area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+: durchsuchen, -: nicht durchsuchen, Areaname darf Jok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"*"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-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DIFY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in welchen Dateitypen dekodierte Nachrichten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 sollen. Voreinstellung: kein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Areaname],[�nderungsart],[Dateityp[+Dateity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�nd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NO        - kei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DELETE    - ganze Nachric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SHORTEN   - nur kodierten Ante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AYDELETE - PktXCode w�hlt zwischen DELETE und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SG      - Nachrichten im Fido-MS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PKT      - Nachrichten im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ZCONNECT - Nachrichten im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TEXT     -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gabe, welche Dateien in ein gesondertes Verzeichnis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 sollen. Kriterium: Area der Ursprungsnachricht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erweiterung. F�r jedes Verzeichnis kann 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UPEHANDLING-Verhal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Verzeichnis],[Dupehandling],[Area],["Dateierw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spiel: C:\PKTXCODE\BILDER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MAIL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Wenn dieser Abschnitt nicht konfiguriert wird, dann werden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die Einstellungen in den Abschnitten FILTERSETTINGS,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 SHORTTEXT und SENDTEXT ignoriert.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erden s�mtliche Node- und Pointnummern eingetrag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etmail gefiltert werden soll. Standardm��ig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etmails gefiltert. Bei Angaben ohne Pointnummern gel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ch f�r alle Points des angegebene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t "+" f�r Filtern und "-" f�r Nicht-Filtern k�nnen da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zelne Nodes/Points Einstellungen getroffen werden.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est diese Liste von oben nach unten, besonder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�r einzelne Points m�ssen daher UNTER der Einstell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jeweiligen Nod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t dem Jokerzeichen "*" kann eine bestimmte Adressangab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prungen werden. "+*:*/*" bewirkt z.B., da� all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efil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nweis: 1:23/4 und 1:23/4.* sind verschiedene Angaben, da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etztere ausschliesslich auf Point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(+/-)[Username@]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2:245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-2:2453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+Ulrich Mueller@2:2453/*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TER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nn PktXCode Netmails filtert, dann werden alle ko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teien aus den Netmails entfernt. Wenn eine Datei 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kodiert wurde, dann wird eine Nachricht an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mpf�nger geschickt und die Datei f�r ihn auf Hold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azu gibt es grunds�tzlich zwei verschieden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erstellt eine Nachricht mit einem File-Attach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der tr�gt die Datei direkt in einen gegebe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. W�hrend die erste M�glichkeit die "kompatiblere" ist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zweite M�glichkeit eleganter, da PktXCode die Datei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er einstellbaren Zeit auch wieder entfernen kann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ird eingestellt, wie PktXCode Nachrichten verschick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Typ=Ausgangs-Typ,Ausgangs-Verzeichnis,Methode,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yp: entweder SENDMSG oder SENDPKT. Beide Typ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konfiguriert werden! Dadurch wird eingestellt, wie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auf die jeweiligen Dateitypen als Eingangspuffer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gangs-Typ: entwerder MSG oder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gangs-Verzeichnis: entweder das Verzeichnis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erstellt wird, oder keien Angabe; dan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im selben Verzeichnis erstellt, wo die Ursp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nachricht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Um Passwortprobleme beim Versenden von PKT-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vermeiden, sollte man hier den "local inbound" eint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falls ein solcher konfigu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ethode: entweder ATTACH oder BINKLEY. Es folgen weiter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arameter, und zwar die Nachrichtenflags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rstellenden Nachrichten. Der erste Parameter is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nweisnachricht, da� eine Datei auf Hold liegt. Sie hat norma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ise das Flag 385 (PVT+LOC+KFS). Der zweite Parameter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 Nachricht mit dem File-Attach (nur im Modus ATTACH relev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ese hat normalerweise das Flag 913 (PVT,LOC,HLD,KFS,F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alls BINKLEY benutzt wird, mu� unbedingt weiter un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boundpfad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instellm�glichkeiten der Flags gem�� FTS-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Wert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1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2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4    R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8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16 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32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64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128 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256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512 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102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2048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4096 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8192 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16384 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32768 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SG=MSG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PKT=PKT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, in dem dekodierte Dateien abgeleg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schliessend auf Hold gesetzt werden.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ollte zur besseren �bersicht nicht mit dem Standard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erzeichnis von PktXCode (vgl. EXTRACTFILES) gleich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PATH=C:\PKTXCODE\BNK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in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ibt die Mindestgr��e von kodierten Daten in einer Netmail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b der die Netmail bearbei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2048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MINSIZE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utbound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alls bei SENDMSG oder SENDPKT der Modus Binkley benutz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u� hier das Outbound-Basisverzeichnis festgele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ATH=C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erden Domains f�r Othernets konfigu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DOMAIN=Zone,Domainname,Outbound-Verzeichni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OMAIN=21,gernet,g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DOMAIN=242,fido.de,fid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ka-Eintr�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lle Akas des Systems. Der erste Eintrag gibt die Default-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n. PktXCode setzt diese Adressen als Absenderadresse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fo-Nachrichten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aka [A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=2:2453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=242:30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oldd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Gibt die Anzahl der Tage an, die eine Datei im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f Hold gelegt wird. Danach wird sie - sofern noch vorhan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s dem Binkley-Outbound ausgetragen und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Voreinstellung: 14 (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HOLDDAYS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ttach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Bei der File-Attach-Methode versendet PktXCode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achrichten ohne Nachrichtentext. Scheinbar haben ein paar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chwierigkeiten mit solchen Nachrichten. Deshalb kann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kurzer Nachrichtentext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Einstellung: "yes"/"no", Voreinstellung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MESSAG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HORT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extnachricht, die in eine gek�rzte Nachricht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umrahmt diesen Text mit Trennzeilen ("---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m Text koennen folgende Schluessel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Grossschreibung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SIZE - Gr��e der de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TYPE - Kodi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NODE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Nachricht enthielt $SIZE Bytes kodierte $TYPE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erseits die Routingstruktur zu entla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rseits Dir die Arbeit des Dekodierens abzu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die Datei hier ($NODE) f�r Dich de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Daten vollstaendig dekodierbar war, wird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r Dich auf Hold gelegt. Wenn dies nur einer vo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ilen der Datei ist, dann wird die Datei erst auf Hold 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le Teile hier eingetroffen sind. Weiteres entnehm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Nachricht, die parallel dazu an Dich geschi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N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Hier wird der Text der Nachricht definiert, die verschi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enn eine Datei komplett dekodiert wurde. Die erste Z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enthaelt den Nachrichtenbetre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In diesem Text koennen folgende Schluessel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Grossschreibung beach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USERNAME - Name des Empfae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FILENAME - Nam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FILESIZE - Groess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HOLDDAYS - Tage, die die Datei auf Hol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$NODE    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kodierte Datei auf Hold bei $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o $USERNA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$FILENAME mit einer Groesse von $FILE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aus Deinen Netmails dekodiert und fuer Dich auf Hold 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Datei nicht parallel zu dieser Nachricht an D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geleitet wurde, hast Du nun $HOLDDAYS Tage Zeit,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durch einfachen Anruf (Fido/Netcall) hier abzuholen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geloe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  Abschnit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Schalter: DATABA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wird  das  Verzeichnis  angegeben,  in  dem  PktXCode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speichern soll. PktXCode speichert alle dekodier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n�chst  in  der  Datenbank.  Neben  den  beiden  Dateien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(PKTXCODE.IDX f�r den Index, PKTXCODE.DAT f�r  die  Da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t PktXCode alle anfallenden tempor�re Dateien hier ab. Das 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erzeichnisinformation (.DAT),  wenn  ein  Verzeichni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lter /READDIR  voreingelesen  wurde,  die  Lognachricht  (.Z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Lognachricht erstellt  werden  soll,  und  zwei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(.ID_ und .DA_), wenn die Datenbank gerade komprim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 PktXCode  eine  Datei  erstellt  hat,  dann  markiert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eh�rigen Eintr�ge in der Datenbank. Wenn beim  Programmende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50% der Datendatei (.DAT) gel�scht werden k�nnen, dann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datei und die Indexdatei komprimiert. Andernfalls wird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datei komprimiert. Achten Sie darauf, da�  immer  genug 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platz auf der verwendeten Festplatte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Schalter: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vollst�ndige Datei dekodiert hat, dann  wird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Verzeichnis erstellt. Siehe auch "Abschnitt EXTRAC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Schalter: EXTRACT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die manuell erstellt werden, werden in  dieses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Schalter: LOGSU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eine Logdatei f�hren, in der es  eine  Statistik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bearbeiteten  Dateien  ausgibt.  Wenn  diese   Datei  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, dann addiert PktXCode bei einem neuen  Aufruf  die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Schalter: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das Erstellen, Umbenennen, L�schen oder  sonstwas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in einer Logdatei festhalten. Dazu mu�  lediglich  der 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atei hier eingestellt werden. Die Logdatei hat  d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.LOG". Der Umfang der Logfunktion kann  �ber  den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Schalter: LOG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 ebenso  wie  eine  Logdatei  auch  eine 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cken. Dazu mu� hier die Empf�nger der  Nachricht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se   Funktion    ist    nur    beim    Bearbeiten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pakete im ZConnect-Format verf�gbar, wo die 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en Puffer angeh�n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Schalter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Logdatei  bzw.  Lognachricht   kann    verschiedene   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ieren. Folgende Einstellungen sind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TRACT"       = Anlegen einer neu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DESC"      = Betreff und Area der Ursprungs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S"        = Fehler, die w�hrend dem Erstellen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"        = L�schen doppel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   = autom. Umbenennung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   = �berspring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   = �berschreiben einer Datei beim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DATA" = Aufnahme der Statistik in die Logdatei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n dekod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EVER" = immer Aufnahme der Statistik in die 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Angaben k�nnen durch Komma voneinander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Schalter: SPL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   kann    alternativ    eingestellt    werden,    wora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-Nummerierung im Nachrichtenbetreff erkannt werden  soll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 Betreff  nicht  auf  die  Definition  passt,  dann  erh�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die Split-Nummer  1.  Der  Standardeinstellung  sieht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t  aus:  am  Zeilenanfang  steht  eine  Zahl,  die  von 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ppelpunkt  gefolgt  wird.  Dahinter  darf  noch  ein  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, mu� aber nicht. Diese Einstellung sieht im  Syntax  so 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:[ ]". Das "x" steht f�r die Split-Zahl, die eckigen Klamm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optionales Zeichen. Zul�ssig  ist  au�erdem  noch  "y"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gesamten Teile, wie z.B. bei der  Angabe  "2/3". 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ckigen Klammern d�rfen ineinander verschachtelt sein. 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kigen Klammern Teil der Zeichenfolge sein sollen, dann m�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^[ bzw. ^] gekennzei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Einstellung sollte beispielsweise bei fast  allen  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ieren: "x[/y][:][ ]". Auf optionale  Zeichen  sollte 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 m�glich  verzichtet    werden,    damit    Nachrichte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lschlicherweise Split-Nummern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Schalter: TEX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 kann    jedes    Nachrichtenformat    lesen,    da� 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-Textformat beruht. Damit auch dort aufgeteile Datei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Reihenfolge zusammengesetzt werden  k�nnen,  m�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weder bereits in der richtigen Reihenfolge stehen, oder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� den Betreff der Nachricht erkennen. Dieser Schalter  legt 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an die Betreff-Angabe in einer Text-Datei  erkann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wird ein festzulegender Text am  Zeilenanfang  gesucht, 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dann der  Betreff  steht.  PktXCode  ignoriert  Leerzei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orzeichen hinter dem Erkennungs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bei ZConnect-Nachrichten  steht  der  Betreff  hint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l "BET:". Beachten Sie,  da�  PktXCode  bei  Textdatei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eiden kann, ob  der  Erkennungstext  den  Betreff  ein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zuf�llig im Nachrichtentext vorkommt. Diese Einstellung mu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�hrungszeich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Schalter: CRITICALSUB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Nachrichten mit Splitmarkierung erhalten, dann  wird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Kennzeichnung der Betreff  einer  Nachricht  verl�nger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treffzeile schon vorher seine Maximall�nge  hatte,  dan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bei die Teilemarkierung verst�mmelt werden, die  �blicherweise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e des Betreffs steht. Dies ist z.B. oft bei Nachrichte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der Fall, die in andere  Netze  "gegated"  wurden.  D�m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"Test [...] (1/1)", "2:  Test  [...]  ("  In  diesem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net PktXCode der ersten Nachricht eine Teilenummerierung zu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n nicht. Daher fa�t PktXCode diese  Nachrichten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zusammen.  Durch  diesen  Schalter  kann  man  festlege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h�chstens bis  zu  einer  bestimmten  Zeichenposition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 Teilenummerierung  sucht.  Die  maximale   Betreffl�nge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z ist z.B. 72, so da� 66 einen vern�nftigen Wert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1  Schalter: FORCEFILE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gibt sehr ausgefallene Mailer (z.B. W3Mail),  die  gro�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leinere St�cke aufteilen und dabei allen St�cken  eigene 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markierungen geben, so da�  PktXCode  daraus  mehrere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macht. Mit dieser Option k�nnen Sie festlegen, da�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Dateien immer zusammensetzen soll, wenn sie  sich 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Nummerierung  unterscheiden.  Das  Aktivieren  dies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aher auch dazu f�hren, da� separate Dateien  f�lsch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  Schalter: USE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k OS/2 und Windows95 sind lange Dateinamen mittlerweile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chnittsuser zu haben. Deshalb kommt es nicht selten  vor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die man �ber  ein  Netz  erh�lt,  einen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Nun gibt es zwei M�glichkeiten: entweder  Ihr 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 lange Dateinamen (Windows95 oder OS/2 mit HPFS) und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 lange Dateinamen verwenden ("YES"), oder Sie  m�cht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en Dateinamen verwenden ("NO"). Achja, es gibt  auch  no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tte:  Ihr  Betriebssystem  unterst�tzt  lange  Dateinamen,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nicht darauf zugreifen (z.B. Windows NT).  Im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kann man mit der Einstellung "FORCE"  erreichen,  da�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Datenbankverzeichnis eine Batchdatei namens "PKTXREN.CMD" an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r man  die  Dateien  auf  lange  Namen  umbenennen  kan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datei sollte nach erfolgtem Aufruf wieder gel�scht  werd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ie immer nur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lange Dateinamen nur unter Windows95  oder  OS/2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FS) benutzen. Die DOS-Version von PktXCode pr�ft  bei  gew�ns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ung,  ob  die  Windows95-Dateifunktionen  zur   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 und nutzt dann diese Funktionen,  um  Dateien  zu 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OS/2-Version  pr�ft,  ob  das  Dateisystem  lange  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  Wenn  lange  Dateinamen  nicht  unterst�tzt  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ieren beide Versionen die K�rzung von lang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1  Unterst�tzung von langen Dateinamen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kurios ist die Unterst�tzung von langen Dateinamen unter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einer DOS-Task heraus. OS/2 stellt n�mlich meines Wissens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en zur Verf�gung, mit denen es  einem  DOS-Programm 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, lange  Dateinamen  zu  unterst�tzen.  Dazu  mu�  man  als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Version benutzen. Nun ist  es  aber  normalerweise  nicht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s m�glich,  ein  OS/2-Programm  von  einem  DOS-Program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rufen. Deshalb m�chte ich eine L�sung f�r diese Problem 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HSTART von  Henk  Kelder  erm�glicht  es  n�m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Programm aus einem  DOS-Programm  heraus  zu  starten  und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sen Beendigung zu warten. Gerade letzteres ist n�tig,  da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griffskonflikten kommen kann, wenn  das  aufrufende  Program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gleichzeitung auf das  Datenpaket  zugreifen.  Eine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hilfe w�re, die zu bearbeitenden Datenpakete f�r die  OS/2-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 zu  kopieren,  davon  ist  jedoch   aus    Performance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zu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HSTART ist in vielen Mailboxen und  Netzen  zu 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ktuelle  Version  kann  man  �ber  den  Datenschleichweg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p://hobbes.nmsu.edu/os2/textutil/hstart03.zip"         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 bitte die Installationshinweise von HSTART  (Stichw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ATH). Statt PktXCode kann man nun folgende Batch-Datei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DE.B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start /fs /f /c d:\tools\pktxcmd.c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wait /w:PKT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MD.CMD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ufr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pktxcode"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 -  diese  Zeilen  sind  optional  und   bewirken,    da�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achrichtigung �ber  das  Task-Ende  nach  einer  Sekunde 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holt wird. Dies kann erforderlich  sein,  damit  die  DOS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Signal von HWAIT auch dann mitbekommt, wenn PktXCode  nicht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 hat und daher sofort fert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CMD-Datei m�ssen unbedingt die vollen  Pfadangab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Beachten Sie, da� z.B. Crosspoint nicht den vollen Pfa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�bergibt,  sondern    dieser    noch    in    der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:\XP\SPOOL\%1" erg�nzt werden mu�. Die Batch-Datei  erstell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-Sitzung,  die  PktXCode  aufruft    und    anschlie�end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-Nachricht  verschickt.  Danach  erst    wird    die    DOS-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2  K�rzen von lange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ei erstellt werden soll, die  einen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, und die Unterst�tzung von langen  Dateinamen  deaktiviert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 mu�  der  Dateiname  gek�rzt  werden.  Diese  K�rzung  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telligent" statt, damit wesentliche Merkmale erhalten bl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ateierweiterung bleibt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nderzeichen werden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ahlen am Ende des Namens bleib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zum Beispiel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bilder.gif"              -&gt;  "TESTBILD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/2 config.sys"             -&gt;  "OS2CONF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a Schiffer 06/96.jpg"  -&gt;  "CLAU0696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3  Schalter: ZIPMAGIC95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ekannte Windows95-Programm  ZipMagic  macht  es  DOS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unm�glich,  normal  auf  ZIP-Dateien  zuzugreifen, 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"MS-DOS prompt sees ZIP files  as  files  (not  as  fold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KTIVIERT  ist.  Deshalb  ist  es  PktXCode  normalerweis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, ZIP-Dateien zu erstellen. Mit  diesem  Schalter  l��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spezieller Betriebsmodus erzwingen, mit dem dieses  Problem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same  Weise  umgehen  l��t.  Da  es    dadurch    zu    le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windigkeitseinbu�en  kommt,  ist  dieser  Modus 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   f�r    ZIP-Dateien    gilt    nun    die   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PEHANDLING=OVERWRITE",    unabh�nging    von    der    gener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4  Schalter: AUTOFILE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einige Dateitypen erkennen und die  Dateien  ggf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richtige  Dateierweiterung  umbenennen.  Dadurch  werd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von den zugeh�rigen  Programmen  eher  erkannt.  Unterst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 sind: ARJ, ARC, BMP, GIF, JPG, PAK, MID, RAR,  SQZ,  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V, ZIP, ZOO. Nicht erkannte Dateien werden aber nicht umbenan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5  Schalter: USEBASE64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BASE64-Format hat offiziell keine Start- und  Endmarkier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dierte Daten. Dadurch kann PktXCode  nicht  zuverl�ssig 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 alle Teile einer BASE64-Datei vorhanden sind. BASE64 wird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Nachrichten  im  MIME-Format  verwendet.  Dabei    erh�lt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Format eine Start- und  Endmarkierung.  Daher  kan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64-Daten unterschiedlich behand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S"  - Dateien werden nur bei vollst�ndiger 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  - BASE64-Daten werden immer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- PktXCode sch�tzt selbst ab, ob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lst�ndi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6  Schalter: DUP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Datei  erstellen  will,  die  bereits 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kann es auf verschiedene Weisen reag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= die neue Datei wird nich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= die alte Datei wird durch die neue �ber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= die neue Datei wird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"    = wenn die neue Datei identisch mit der al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nn wird sie gel�scht, andernfalls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eren Nam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ALL" = bei jeder Datei wird �berpr�ft, ob s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er einem anderen Nam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Umbenennen gibt  es  zwei  M�glichkeiten:  entweder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�lt eine Zahl am Ende des Dateinamens. Dann erh�ht PktXCod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lenwert  einfach.  So  wird  zum  Beispiel  aus  "FILE2.DAT"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3.DAT". Wenn "FILE3.DAT" schon existiert, dann wird darau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4.DAT" usw.  Oder  PktXCode  h�ngt  einfach  eine  "0"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an. Wenn dann noch eine Datei mit demselben Namen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wieder wie oben munter weiter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eine Datei beim Erstellen umbenannt  hat,  weil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 Datei  mit  demselben  Namen  existiert  hat,  dann  kann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lie�end pr�fen, ob die neue und  alte  Datei  denselben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 und  dann   ggf.    die    neue    Datei    wieder  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PEHANDLING=COMPARE). PktXCode geht dabei aber noch einen 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: stellen Sie sich vor, sie haben die Datei  "FILE01.DAT"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in dem Verzeichnis, in dem PktXCode  Dateien 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 soll die Datei "FILE05.DAT" angelegt  werden.  PktXCode  ben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Datei  automatisch  in  "FILE11.DAT"  um.  Anschlie�end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�ft, ob die neue Datei mit einer der  Dateien  "FILE05.DAT"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�bereinstimmt und dann ggf. gel�scht.  Denn  es 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 sein, da� diese Dateien auch umbenannt  wurden  und  "FILE05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 schon einmal unter "FILE08.DAT" abgeleg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7  Schalter: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kodierten Dateien k�nnen eine Dateibeschreibung  in  Form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("BBS") oder 4DOS-Dateien ("4DOS") erhalten,  in  d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ff der Ursprungsnachricht und der Areaname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: "BBS", "4DOS" oder beide durch ein Komma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8  Schalter: FILEDESC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 Aussehen  der  Dateibeschreibungen  kann  mit   dem  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ESCSTYLE festgelegt werden. Dazu wird  hier  eine 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geben,  die  der  Beschreibung  als    Vorlage    dient.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sselw�rter  $SUBJECT  und  $AREA  werden  f�r  jede 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ell durch den Nachrichtenbetreff -area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$SUBJECT ($AREA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9  Schalter: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von einer Datei Teile fehlen, wartet PktXCode mehrere Tag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Rest, bevor es die Datei aus der Datenbank entfernt. Die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Tage, die gewartet werden soll, kann  hier 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einer Einstellung von 0  Tagen  l�scht  PktXCode  un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5 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0  Schalter: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ann zus�tzlichen Speicher verwenden, um  Datenzugriff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ffern. Die DOS-Version benutzt dazu XMS-Speicher,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Arbeitsspeicher. In Prinzip hat diese Programmfunktion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teile. Sollte es dennoch zu Probleme damit kommen, kann  ma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"MEMSIZE=0"  deaktivieren.  Der  Hauptvorteil  gegen�ber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n Softwarecache ist, da� PktXCode  wei�,  welche  Dateie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ter nochmal braucht und welche nicht. Diese Funktion  mach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ahrungsgem�� allerdings erst bei  mehreren  Megabyte  dekod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bemerkbar. Dazu benutzt PktXCode 256 kb bis  32  MB 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gro�en Datenmengen erreicht man  die  maximale 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einen relativ  kleinen  Softwarecache  einrichtet  und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lichen Speicher PktXCode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die Pufferung wird die Festplatte  weniger  belastet  und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tener zwischen verschiedenen Dateien hin- und  herseeken.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sich ein Softwarecache ung�nstig auswirken: wenn  PktXCod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speicher ausleert, dann soll dieser in einem Rutsch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platte geschrieben werden. Danach  bearbeitet  PktXCod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el eine andere Datei, so da� der  Festplattenkopf  einmal  bew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 mu�.  Manche  Softwarecache-Programm  verhindern  aber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ige Speichern und beginnen erst danach, die  Daten  st�ck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schreiben. Dadurch  mu�  der  Festplattenkopf  st�ndig  h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bewegt werden und  der  gro�e  Vorteil  des  Zusatzspeicher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in.  Dieses    Problem    d�rfte    aber    nur    mit   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Cache-Programmen auftreten, da PktXCode bei  neueren 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Cache-Flush-Funktion aufr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Abschnitt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kann angegeben werden, welche Areas auf 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 durchsucht werden sollen. Standardm��ig  werden  *ALLE*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ucht. Vor dem Areanamen mu� ein "+" oder  "-"-Zeichen 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angibt, ob diese Area durchsucht  ("+")  oder  �bergangen  (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oll. Bei den Angaben sind Jokerzeichen ("*") am  Anfan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itte und am Ende eines  Areanames  erlaubt,  die  f�r 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e  Zeichen  stehen.  Die  Angaben  werden  zur  Auswertung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einander  eingelesen,  so  da�  Angaben   nachtr�glich 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chr�nkt oder aufgehoben werden  k�nnen.  Gro�-/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elt  keine  Rolle.  Netmails  tragen  die  Bezeichnung  "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mpf�ng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1: alle Areas sollen  durchsucht  werden.  Dazu  mu�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2: es sollen nur Netmails durchsu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*           (=keine Areas durchsu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ETMAIL:*   (=Areas durchsuchen, die mit "NETMAIL:" begi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3: es sollen alle Area durchsucht werden, jedoch nich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,  die  mit  "ALT.BINARIES."  beginnen.  Die  Areas,  die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.BINARIES." beginnen und die Bezeichnung  "PICTURES" 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 aber doch dekod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T.BINARI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T.BINARIES.*PIC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Abschnitt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kann angegeben werden, ob die  Nachrichten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t werden sollen. Wenn eine Nachricht kodierte Daten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k�nnen die betroffenen Zeilen oder die ganze Nachricht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 Diese  Einstellung  l��t  sich    in    Abh�ngigke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area und des Typs vom Nachrichtenpuffer  einstell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namen  d�rfen  wie  bei  DECODEAREA  beschrieben    Jok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alten. Die  Angaben  werden  zur  Auswertung  alle 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lesen, so da� Angaben nachtr�glich  wieder  eingeschr�nk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ho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e Ver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Areaname],[�nderungsart],[Dateityp[+Dateityp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   - kei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- ganze Nachrich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   - nur kodierten Ante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DELETE - PktXCode w�hlt zwischen DELETE und SH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erste Nachricht zu einer Datei wird gek�r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anderen Nachrichten werde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ty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G      - Nachrichten im Fido-MS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      - Nachrichten im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ONNECT - Nachrichten im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  - alles and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L�schen von kodierten Zeilen  wird  eine  Zeile  mit  dem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... PktXCode [Versionsnummer] hat kodierte  [Kodierungstyp]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...]"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 Einstellung  betrifft  nur  Fido-PKT-/MSG-   und    ZConn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puffer, und nur Areas,  die  im  Namen  die 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ARIES"  enthalten.  Der  kodierte  Teil  der  Nachrichten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. Bei gespliteten Nachrichten  werden  die  Nachrichten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erste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mit Downlinks sollten  diese  Einstellung  nur  f�r 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Abschnitt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Wunsch k�nnen bestimmte Areas und/oder Dateitypen  in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  entpackt  werden.  F�r  jedes  Verzeichnis  ka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s DUPEHANDLING-Verhalten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Verzeichnis],[Dupehandling],[Area],["Dateierweiteru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rea und Dateierweiterung angegeben werden, dann  m�ssen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n  auf  eine  Datei  zutreffen,    damit    die   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�cksich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LDER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 mit der Erweiterung "JPG"  werden  in  das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BILDER"  geschrieben.    Als    DUPEHANDLING-Einstellung   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BILDER,,*BINARIES*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ateien, die sowohl  aus  einer  Area  stammen,  die  d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NARIES" im Areanamen hat, [lufthol],  als  auch  die 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PG" haben, werden in das Verzeichnis "C:\BILDER" geschrieben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-Einstellung gilt die Standard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6  Abschnitt NETMAIL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ser Abschnitt  nicht  konfiguriert  wird,  dann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 in  den  Abschnitten  FILTERSETTINGS,  SHORTTEX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TEXT ignoriert. Durch  die  Einstellungen  in  diesem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n der Netmailfilter also aktiviert werden. Der Netmailfilter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rigens Vorrang vor allen anderen Einstellungen wie MODIFYAREA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.  Dekodierte  Dateien  erhalten   grunds�tzlich 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(8.3-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diesem  Abschnitt  werden  s�mtliche  Node-  und    Poin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ragen, deren  Netmail  gefiltert  werden  soll. 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KEINE  Netmails  gefiltert.  Bei  Angaben  ohne  Point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ten diese auch f�r alle Points des  angegebenen  Nodes.  Mit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Filtern und "-" f�r  Nicht-Filtern  k�nnen  daher  f�r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/Points Einstellungen getroffen werden.  PktXCode  lies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von oben nach  unten,  besondere  Einstellungen  f�r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m�ssen daher UNTER der Einstellung f�r  den  jeweiligen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en. Mit dem Jokerzeichen "*" kann  eine  bestimmte  Adres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- sprungen werden. "+*:*/*"  bewirkt  z.B.,  da�  alle 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il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1:23/4 und 1:23/4.*  sind  verschiedene  Angaben,  da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re ausschliesslich auf Points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(+/-)[Username@]Zone:Net/Node[.Point][,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Netmails der Region 2:2453 fil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och nicht solche an den Node 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f jeden Fall an der User "Ulrich Mueller" mit der Poin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2:2453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:2453/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lrich Mueller@2:2453/*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    Abschnitt FILTE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1  Schalter: SENDMSG und SEN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PktXCode Netmails filtert, dann werden alle  kodierten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n Netmails entfernt. Wenn  eine  Datei  vollst�ndig  de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, dann wird eine  Nachricht  an  den  urspr�nglichen 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ickt und die Datei f�r  ihn  auf  Hold  gelegt.  Dazu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s�tzlich zwei  verschiedene  M�glichkeiten:  PktXCode 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Nachricht mit  einem  File-Attachement  oder  tr�gt  die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kt in einen gegebenen Binkley-Outbound ein.  W�hrend  die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 die  "kompatiblere"  ist,  ist  die  zweite 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ganter, da PktXCode die Dateien  nach  einer  einstellbaren 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wieder entfernen  kann.  Im  folgenden  wird  eingestellt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Nachrichten verschick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Typ=Ausgangs-Typ,Ausgangs-Verzeichnis,Methode,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: entweder SENDMSG oder SENDPKT. Beide Typen m�ssen konfigu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! Dadurch wird eingestellt, wie PktXCod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weiligen Dateitypen als Eingangspuffer rea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ngs-Typ: entwerder MSG oder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angs-Verzeichnis: entweder das Verzeichnis, in dem di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 wird, oder keien Angabe; dann wird die Nachricht im 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 erstellt,  wo  die  Ursprungs-  nachricht  stand. 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tprobleme  beim  Versenden  von  PKT-Dateien  zu   verm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man hier den "local inbound"  eintragen,  falls  ein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figur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e: entweder  ATTACH  oder  BINKLEY.  Es  folgen  weiter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und zwar die Nachrichtenflags  f�r  die  zu  erstel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. Der erste Parameter ist f�r die  Hinweisnachricht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Datei auf Hold liegt. Sie hat  normaler-  weise  das  Flag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VT+LOC+KFS). Der zweite Parameter ist f�r die  Nachricht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Attach (nur im Modus ATTACH relevant). Diese hat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Flag 913 (PVT,LOC,HLD,KFS,FIL). Falls BINKLEY benutzt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edingt weiter unten der Outboundpfad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m�glichkeiten der Flags gem�� FTS-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Re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File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Kill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 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   HoldFor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4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48    File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96    ReturnReceip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92    IsReturn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384    Audit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768    FileUpdat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SENDMSG=MSG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PKT=PKT,,ATTACH,385,9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2  Schalter: FIL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ann es separates Verzeichnis eingestellt werden,  in  dem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filter  dekodierte   Dateien    ablegt,    die    �ber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-Outbound  verschickt  werden  sollen.  Dieses  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   zur    besseren    �bersicht    nicht       mit    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ausgabeverzeichnis  von   PktXCode    (vgl.    EXTRACT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kein separa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3  Schalter: MIN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durch wird die Mindestgr��e  von  kodierten  Daten  pro 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, ab der der Netmailfilter aktiv wird. Dieser  Wert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zwei Gr�nden nicht zu klein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ns enthalten viele Nachrichten Textzeilen, die  zuf�llig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Kodierverfahren entsprechen. Wenn  PktXCode  jedesmal  zuschl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Zeilen durch den Dekodierhinweis entfernt, dann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ziemlich unleserlich und PktXCode beh�lt die  Dat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%iger Wahrscheinlichkeit  f�r  sich,  da  sie  keine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zweitens ist ein  ziemlicher  Mehraufwand,  wenn  eine  10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�e  Datei  durch  den  Netmailfilter  extrahiert   und   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endet wird. Die Voreinstellung sollte daher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2048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4  Schalter: OUTBOU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bei SENDMSG oder SENDPKT der Modus Binkley benutz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der Basispfad des Binkley-Outbounds angegeben werden,  d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-Filter benutzt, um aus Netmail dekodierte  Dateien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�nger auf Hold zu legen. Hier sollte der gleiche Pfad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den man im Mailer konfiguriert hat, d.h. den Pfad,  de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eimatzone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        e:\binkley\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etellung:  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5  Schalter: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rweise    errechnet    PktXCode    die       Namen   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-Verzeichnisse f�r eine Zone (die  nicht  die  "Heimatz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 folgt: Es  wird  der  unter  OUTBOUNDPATH  angegebene  Basis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mmen und ein Punkt und die hexadezimale  Zonennummer 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so  z.B.  "OUTBOUNDPATH=E:\BINKLEY\OUTBOUND"  angegebe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re    der    Outboundpfad    f�r    Zone      242        (fido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:\BINKLEY\OUTBOUND.0F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man jedoch  ein  volles  5D-Domainsetup  benutzt,  wir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fad nicht "OUTBOUND.0F2" hei�en, sondern z.B. "FIDODE.0F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as der Fall ist, mu� man das  PktXCode  gesondert  mit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zu ist der DOMAIN-Schalter da. Seine Syntax ist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=Zone,echter Domainname,Domain-Outboun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ist dabei die Zonennummer. Als echter Domainname ist  d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geben, der in einer Fido-Mail hinter dem Klammeraffe komm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-Outboundname  ist  der   Name    (ohne    Erweiterung)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-Verzeichnisses  auf  der  Festplatte   anzugeben.    E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name und Domain-Outboundname sind   i.d.R.  identisch,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aber unterscheiden, wenn der echte  Domainname  Punkte 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l�nger als 8 Zeich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DOMAIN=242,fido.de,fid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6  Schalter: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werden der  Reihe  nach  die  Adressen  (AKAs)  de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geben. Es ist mehr als ein  AKA-Schalter  m�glich.    PktX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t  diese  Adressen als Absenderadressen in den  Info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Netmailfilters ein. Bitte  achte  darauf,  da�  Du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er Heimatzone (also in Europa i.d.R. die erste Adresse  in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ls erstes angibst, weil davon ausgegangen wird,  da�  der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PATH angegebene Pfadname zu der Zone der zuerst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A 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AKA=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7  Schalter: HOL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er Binkley-Outbound benutzt wird, kann man  hier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lange eine Datei maximal  im  Binkley-Outbound  liegen  sol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 -  sofern  noch  vorhanden  -  aus   dem   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tragen und gel�s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einstellung: 14 (T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7.8  Schalter: HOLD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 der  File-Attach-Methode  versendet   PktXCode   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en ohne Nachrichtentext. Scheinbar haben ein  paar  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wierigkeiten mit  solchen  Nachrichten.  Deshalb  kann  hi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zer Nachrichtentext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: "YES"/"NO" Voreinstellung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8  Abschnitt SHO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m Abschnitt  wird  die  Textnachricht  eingestellt,  d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�rzte Nachrichten eingesetzt wird. PktXCode umrahmt  dies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Trennzeilen ("---"). In diesem Text  k�nnen  folgende 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erden (Grossschreibung beacht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SIZE - Gr��e der de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YPE - Kodie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DE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Beispieltext ist in der Beispiel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9  Abschnitt SEN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wird der Text der Nachricht  definiert,  die  verschick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eine Datei  komplett  dekodiert  wurde.  Die  erste  Z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enthaelt den Nachrichtenbetreff. In diesem  Text  ko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 Schluessel  verwendet  werden    (wieder    Gro�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SERNAME - Name des Empf�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NAME - Nam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ILESIZE - Groesse der zu sendend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OLDDAYS - Tage, die die Datei auf Hol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NODE     - eigene Nodeadresse (Auswahl aus Aka-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Beispieltext ist in der Beispieldatei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enbankwa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ann passieren, da� gr��ere Datenmengen in der Datenbank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keine  vollst�ndige  Datei  ergeben,    und    deshalb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gef�gt werden. Es kann deshalb interessant  sein,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n�her anzusehen. Dazu gibt es zwei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 dem  Parameter  "/L"  zeigt  PktXCode  Informationen  zu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�gen in der  Datenbank.  Mit  "/L[Dateiname]"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 auch  in  eine  Datei  umleiten    und    sich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 dort ansehen. Auf dem Bildschirm ist der Platz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 eng :-) , deshalb weise ich  an  dieser  Stelle  auf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k�rzungen 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= Teilenum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= Splitnum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= Kodierverfahr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=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=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" =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= Begin- oder Endmarkierung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egin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= Endmark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= beide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"/M" bietet PktXCode die M�glichkeit, die Datenbank  manuell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�ndern. Hier kann man einzelne Teile  der  Datenbank  ex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 l�schen.  PktXCode  sucht   dabei    zusammengeh�rige   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ch  zusammen.   Da    beim    Exportieren    die  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scherweise nicht vollst�ndig sind, werden Sie in  ein 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 exportiert,  da�  in  der  INI-File  mit  dem 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 eingestellt sein  mu�.  Die  L�schfunktion  ist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tlich nicht unbedingt erforderlich, da  nach  der  mit 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stellten Zeit unvollst�ndige Dateien ohnehin  gel�sch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es kann ja auch vorkommen, da� man unanst�ndige Dateien 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ort loswerd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ar bis zur Version 0.91 Freeware.  Bis  zur  Version 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  es  parallel  eine  Freeware-  und  eine  Sharewareversio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�tzlichen Funktionen. Da ich PktXCode in  Zukunft  wahrschei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mehr  intensiv  weiterentwickeln  werde,  sondern  mich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entlichen nur noch auf das Beseitigen  von  eventuel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n beschr�nken m�chte, gebe  ich  PktXCode  wieder  zur 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reitung als Freeware heraus. Ich m�chte mich  an  dieser 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 herzlich bei allen bedanken, die sich f�r PktXCode  regist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Nutzungsrecht und Haftungsau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Freeware, d.h. jeder darf es benutzen,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weitergeben, solange dies kostenlos erfolgt. Das  Programm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 modifiziert,  rekompiliert,  disassembliert  oder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igen Form zweckentfrem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Benutzung des Programmes erfolgt auf eigene  Gefahr.  Der 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nimmt keine Haftung f�r Sch�den oder Verluste jedweder Ar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r Verwendung des Programmes direkt oder indirekt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 Programm  darf  uneingeschr�nkt  kopiert  und   weit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nge  dies  kostenlos  erfolgt.  Diese  Dokumentation  mu�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 mit dem Programm weitergegeben werden. Die Verbreit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ist ausdr�cklich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Copyrights und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hier erw�hnten Programm- oder Produktnamen  dienen  nur 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kationszwecken.  Sie  k�nnen  Warenzeichen  und/oder  eingetr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nzeichen der jeweiligen Hersteller sein und sind dann  re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te es einmal Probleme mit PktXCode geben oder Sie eine furc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ale Idee haben, was man noch verbessern k�nnte, dann scheu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bitte nicht, sich mit mir in Verbindung zu setzen. Bitt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unbedingt die Version an, die Sie benutzen. Wenn  PktXCod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richt nicht richtig dekodiert hat, dann heben Sie die 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auf, bis das Problem gel�s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ich M�ller, Amselweg 49, D-53844 Troi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.:   02241-401481 (am besten abends ab ca. 18:00 U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ulrich.mueller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  Ulrich Mueller@2:2453/2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Nach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ben�tigt die folgenden System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ab 3.3 oder OS/2 ab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. 500 kb freien Arbeit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hs freie Dateihandles (vgl. "FILES="-Eintrag in der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80286-kompatibler Prozessor f�r di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386-kompatibler Prozessor f�r die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o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nell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o�er (Software-) Cache f�r die Festplatte (1 MB oder gr��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hrere MB freier Speicher (DOS: XMS-Speic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Bezugsquellen f�r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Versionen von PktXCode werden  durch  das  XP-Toolnet 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D-Netz  gehatcht  und  stehen  dann  nach  kurzer  Zeit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schlossenen Mailboxen zur Verf�gung. Dar�berhinaus gibt e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e M�glichkeiten, wo die aktuelle Version zu bezieh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 WWW auf meiner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uni-bonn.de/~uzsv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 File-Request im Fido-Ne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it BBS Bonn  Line 1/2: 2:2453/20  V.34  28.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3/4: 2:2453/21  ISDN  64.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KTXCODE" f�r die aktuelle (deutschsprachige)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KTX-ENG" f�r die aktuelle englischsprachig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Versionsgeschi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 �ffentliche Version: v0.5 von 19.0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6 vom 11.06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s XXDECODE-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ekodierung und das Laden von Zeilen aus dem Datenpuff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 mit schnellen Assemblerroutinen er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uelles Exportieren und L�schen aus der Datenbank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enbankkomprimierung nur noch bei Eingang neu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sche Dateien k�nnen automatisch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Statistik gibt es eine Anzeige der Durchsatz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Logdatei kann auch bei Verwendung unter XP als Log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ben FILES.BBS nun auch 4DOS-Dateibeschrei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Logfunktion kann im Umfang individuell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re Bugfixes in der Base64-Dekodierung, beim PKT-Zugriff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7 vom 27.06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langen Dateinamen unter OS/2 und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tolerantere Dekodierung (akzeptiert zu lange Ze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Angabe f�r separate Extrahierverzeichnisse nun Must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Splitting in separa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re Fehler behoben (UU/XX-Dekodierung, Pufferverwal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ung von Mime-Date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71 vom 21.07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me-Dateien werden nur noch mit korrekter Start- und End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durch konnte die Erkennung vollst�ndiger Dateien vereinf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verbess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eaerkennung kommt mit kleingeschriebenen Areanamen zu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ForceFileJoining" funktioniert jetzt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twas h�here Geschwindigkeit beim De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tere kleine Bug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shilfe f�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8 vom 26.09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chwindigkeitsteigerung durch Auswahl, in welchen Areas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gesuch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quemere Festlegung der zus�tzlichen Extrahierp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sche Ermittlung der Dateierweit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-Nummer kann nun auch einteilige Zahl hinter einem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Ende der Betreffzeile sein (z.B. "Test_1", "Teil-2"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m manuellen Dekodieren gibt es nun Funktionen f�r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Schalter f�r das Base64-Format, da� auch ohne Start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header dekodier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Fehlern in der INI-Datei wird die fehlerhafte Zeile 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eilen, die nur aus Trennzeichen ("---") besteheh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f�lschlicherweise als UU- oder XXENCODE-Daten 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utlich schnellere Bildschirmausgabe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automatischen Umbenennen von Datei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n der Statistikausgabe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Erkennen zusammengeh�riger Mail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Erkennung, ob Betriebssystem lang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,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gleichzeitigen Lauf mehrere PktXCode-Tasks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eine parallele englischsprachige Versio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ein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82 vom 10.10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e Bildschirmausgaben finden in supertollen Fenstern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verl�ssigeres Einlesen von ZConnec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rem schnellere Datenbankkompr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stfunktion f�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Loglevel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hrere M�glichkeiten, wie beim Erstellen von Dateien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steuerter Programmabbruch durch CTRL+C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-Version: keine Beschr�nkungen der Areaang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-Version: XMS-Speicher wird zur Pufferung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lbe EXE-Dateien f�r DOS u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der Windows95-Funktionen f�r lange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rigiert, durch die es zu massiven Fehlern k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kumentation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ergeniales Installationsprogramm f�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hoben, wenn bei /R-Aufruf keine Dateien vorhan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Zusammenhang mit kleingeschriebenen Areanam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s klein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9 vom 08.11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Textdateien als Einga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und zuverl�ssigere ZConnec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r Binhex-De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esserte Erkennung von Base64-End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eige, welcher Kodierty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Erkennung zusammengeh�riger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r Cursortasten bei List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wendung von Zusatzspeicher f�r Dateipuff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Pr�fen der UU-/XX-Zeilenl�nge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UU-Dekodierung behoben, wenn Zeile mit "-"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s komfortables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0.91 vom 28.11.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cheidung von dekodierbaren und vielleicht dekod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von bis zu 32 MB Zusatzspeicher (vorher: 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Erkennung und Verarbeitung von Fehlern bei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von Dateinamen in Mime-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berpr�fung der Datenbank erkennt meh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-Version: schnellerer Zugriff auf Zusatz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zeitiger Programmabbruch verursacht keinen Datenverlus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kennung von anderen Tasks mit PktXCode vorerst au�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dingung, unter der Nachrichten in die Datenbank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-Schalter CRITICALSUBJLEN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sche Starterkennung von BASE64-Datei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Laden der INI-Datei mit Schalter LOGMAILAREA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ermitteln der Split- und Partnumm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n Binhexdecodierung behoben (Pr�fung der Header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Schreibcache der Logdatei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manuellen L�schen von Eintr�gen in Datenbank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im Installationsprogramm durch andere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hat es nie gegeben. Oder h�tten  Sie  ein  Program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Versionsnummer 1.0 benutz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 von 28.02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wareversion "PktXCode Lite" &lt;-&gt; Sharewareversion "Pkt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-/XX-Dekodierung kommt mit "kurzen" Zeilen zurech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e Zeichen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64-Dekodierung erkennt Dateiende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kodierte Daten k�nnen aus den Nachrichtenpuffern entfern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fade f�r neue Dateien k�nnen anhand der Dateierweiterung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Schalter SPLITTEXT erlaubt Definition der Spli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stellte Dateien k�nnen mit allen Dateien im selb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l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esserte Unterscheidung von Text und kod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Dekomprimieren von Binhex-Dat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FSC-0047-kompatible Split-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Gro�-/Kleinschreibung von MIME-Header ist 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llst�ndige Unterst�tzung von langen Datei- und Verzeichni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nn PktXCode keine lange Dateinamen erzeugen kann, k�nn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eine Batchdatei her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kettungen im Datenbank-Index werden nach der Daten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imierung wieder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tr�ge in der Datenbank k�nnen von Hand zusammengese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l�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INI-Datei eingestellte Verzeichnisse, die nicht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automatisch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, stark verbesserte File-Cach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halter MATCHSIZE existiert nicht mehr, ALLOWLONGNAMES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LONGNAMES umbe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 Datenbank ist nicht mehr kompatibel zu alt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1 von 06.03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Initalisierung des Dekodierungspuffers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2 vom 12.03.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m Verbinden von Nachrichten mit UU- oder FCS-Split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Unterst�tzung von langen Dateinamen auf Netzlaufw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Batchdatei zum Umbenennen zu langen Dateinamen hat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eiterung "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5 vom 16.01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P 7.0-Bug auf schnellen Prozessoren (PII200+)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�glicher Absturz bei UU/XX-Dekod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hafte Fido-FSC-Implementation wird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nge Dateinamen werden �ber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mandozeilenparameter /X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tchdatei hei�t unter DOS+OS/2 immer PKTXR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bundenen Nachrichten erhalten das Datum der neuesten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I-Schater FileDescStyle ein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GP signierte Nachrichten werden nicht mehr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de eines PGP-Blocks wird korrek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terst�tzung des FILETIME-Statements bei UU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mandozeilenparameter mit Leerzeichen werden unterst�tzt ("x 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littext-Definition darf "[" und "]" als Objektzeiche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sere Vermeidung von Base64-Datenm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rrektur der Speichergr��e unte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16 vom 25.02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BinHex-Dekodierung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ENCODE/XXENCODE-Formate mit zus�tzlichem Pr�fby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0 vom 15.05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ist wied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 f�r Fido-PKT-/MSG-Dateien, verschickt dekod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als File-Attach oder setzt sie in einen Binkley-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MSG-Dateien werden jetzt korrekt er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r Kommandozeilenparameter /E legt EXTRACTPATH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zeile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bei BinHex-Dekodierung der OS/2-Versio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ompatibilit�tsmodus f�r ZipMagic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�nderungen in Version 1.21 vom 26.05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: bei File-Attaches wird jetzt der vollst�ndige Pf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 in der Nachricht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mailfilter: optional kann ein kurzer Nachrichtentex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richten mit File-Attach eingeschaltet werden ("ATTACHMESS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gibt CPU-Zeit frei, wenn es auf die Beendig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Task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ogrammabsturz behoben, wenn tempor�re Pufferdatei nicht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m�chte mich bei folgenden Personen bedanken, ohne  die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mals zu dem geworden w�re, was es heute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Austermeier, Herwing Bauernfeind,  Andreas  Brassel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gel, Michael Briegl, Grischa Brockhaus, Arne de  Bruijn, 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rs, Tobias Ernst, Volker Lange, Peter  Liebel,  Gena  Makho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fan M�ller, Thorsten  Rossner,  Andreas  Stiller  (c't)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-Patch, Joachim Thewes (f�r  die  Gummib�rchen),  Erik  Wev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Pavel Zabolot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