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0.63�9-GPT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basing on the 0.63�9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he German Port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ntact: Marcus Roeckrath, 2:2449/5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of Power is Copyright (c) 1989-97 by The Portal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al Te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en Ager, Kronprinsensgade 88 2tv, 6700 Esbjerg, Denmark, 2:238/6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Wulff, Skyttevej 3, 7000 Fredericia, Denmark, 2:238/5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Sandalgaard, Vestergaardsvej 4, 6051 Almind,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n Christensen, Fr. Hansens alle 2c, 2th, 7000 Fredericia, Den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38/5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bjorn Stegelmann, Bakkevaenget 11, 5450 Otterup, Denmark, 2:237/3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PT releases of Portal of Power is Copyright (c) 1998-9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rman Portal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ten Brandt           Fidonet: 2:2410/20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Kleefeld         Fidonet: 2:2468/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-Mail: astronik@gmx.net (no atta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us Roeckrath         Fidonet: 2:2449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-Mail: marcus.roeckrath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Please do NOT write to us unless you have found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or have some new ideas for Portal - we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to both answer netmails AND program on Por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may be copied freely by anybody as long a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arge a distribution fee for the physical act of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, but no more than is necessary to recover your actua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urred in the transfer. Under NO circumstances is Port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such a way as to be construed as "value added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ransaction, such as, but not limited to, software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m, CD-ROM software collections or public domain/sharewar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s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can be us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e source code or part of it may not be used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= any program you have to pay money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release a program that uses the source or part of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lease the FULL source code to the program too -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e terms as these (and send a copy directly to u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238/64.0 or pop@poboxes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T call it Portal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keep the original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find any bugs/make enhancements/changes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send the changes to us, so we can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of "the original Potal of Po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of Por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ortal requires you to send a postcard (and NOT just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- but a real postcard, with a picture on one side,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 on the other....) to each of the five members of the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. If used commercially, a donation of $50 for AIDS re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QUIRED! The Portal Team can at any time ask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see the receipt of paid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or more of the following items are true for you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on your system is considered commer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have 4 or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r system (phone bill, equipment etc.) is run/paid by/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corporation, school, church, government, found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kind of organization for the sole purpose of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running a p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ra is charged by the phone company when call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a software author, writing a BBS/utilities for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or FidoNet (or a compatible network) that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ly by the same people that can use Portal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Warran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e kidding - we offer Portal almost for free (see sec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ortal), so the only warranty you get is that when inst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a minimum of 1 MB of your harddisk space. The Portal T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 circumstances be made responsible for ANYTHING t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/on your system (loss of data, lost profit, damage to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