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������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������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�������������������������������������������������������������������۰�</w:t>
      </w:r>
      <w:r>
        <w:rPr>
          <w:rtl w:val="true"/>
        </w:rPr>
        <w:t>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۰                                                                   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��������������������������������������������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���������� ��������������� ��������������� �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� ��������� ����� ��������� ����� ��������� 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۰ ������������ ���������� ���� ���������� ���� ���������� �����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� ���� ���������� ����� 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���� ���������� ���������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YOOHOO � ��� ��������������� ���������� ���� �������������  2U2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������ ��������� ���� ����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��������������� ����� 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AL OF POWER v0.63�9-GPT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08/12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-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Wulff, J. Sandalgaard, S. Christensen, T. Stegelmann and S. 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8,99 Changes made by the German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tact: Marcus Roeckrath, 2:2449/5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ortal by typing PORTAL on the command line and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nfi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Least Cost Routing feature edit the file PORTAL.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Ring Analyzer edit the file PORTAL.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is feature in Modem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e mutlitasking problems of Portal of Power you can tr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options which will be described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T&lt;n&gt; : Size of the internal transmit buffer (default: 4096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: 1 ..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R&lt;n&gt; : Size of internal receive buffer (default: 204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: 1 ..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G&lt;n&gt; : GiveUpTime n times to the multitasker before sending c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ossil driver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: 0 ..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parameter and the next one at the same ti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D&lt;n&gt; : Delay of n msec before sending com characters to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: 0 ..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is parameter and the prior one at the same ti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A&lt;n&gt; : Write a semafore file (PORTAL&lt;tasknumber&gt;.ACT) every n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that Portal will go "sleeping" on an mutl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0 =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K    : Make some action (now it's writing to the log window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on modem initialization (default: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parameters will have an effect on dos also, means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tivated if an multitasking environmen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to use thi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completely different problems of Portal under Linux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under Windows. Modem initialization and receiving file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perfect but sending of files did not work. I us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ptions which will make all things working good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loss of cps rate on sen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T68 for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T32 for analogue Modem (14400er Connects will not work well with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ule for this parameter I found out: Set /WT to a value fro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devided thru 1000 to expected cps rate devided thru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working with SuSE-Linux 6.2 Kernel 2.2.10 on a 256 MB SMP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entium II 400 Mhz giving the Dosemu a speed (/etc/dosemu.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A5 /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ings "Testausgabe" to the log screen does not appear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these extra lines are cleared from the log screen when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z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everal values for /WA f. e. 1, to write the activity sema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your new Portal of Power 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 you can get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erman FIDO echo PORTA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ternational FIDO echo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erman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sten Brandt           Fidonet: 2:2410/2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Kleefeld         Fidonet: 2:2468/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: astronik@gmx.net (no att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us Roeckrath         Fidonet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: marcus.roeckrath@gmx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