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�   ��</w:t>
      </w:r>
      <w:r>
        <w:rPr/>
        <w:t>ĳ    �    �  ����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�  �   ��</w:t>
      </w:r>
      <w:r>
        <w:rPr/>
        <w:t>ĳ  �   �  �  ��Ŀ  �    � 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1996 by Albert Freriks and Gordian Schuer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9-2000 by McMail Development Team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YDRA protocol wa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en G. Lentz, LENTZ SOFTWARE-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;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(C) 1996 by Vincent D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ed under permission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: Introduction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Legal Disclaimer 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Distribution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Files in the Distribution Archive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: Getting Starte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Minimum System Requirements 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How McMail Handles Mail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The Outbound Directory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1  ?LO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2  ?UT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.1.3  REQ Files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Multiple Zones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4D Points 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mmandline Parameters 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nvironment Variables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Semaphore Files .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 Files Used or Created by McMail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 Batchfiles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 Converting from ARCmail Systems 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: MCMAIL&lt;task&gt;.CFG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Macros ..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Environment Variables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Keyword Definitions 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Modem Keyword Definitions 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ComPort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Baudrate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PortLocked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NoFossil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 FosHot 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 UseFifo &lt;#&gt;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 ComReadSize &lt;#&gt;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 ComWriteSize &lt;#&gt;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 FosDebugline [last] 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 FosDbglineChar &lt;char&gt;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 SlowModem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 CommandDelay &lt;#&gt;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 SlowDisk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 NoModem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 ModemReset &lt;string&gt;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 ModemInit &lt;string&gt;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 Terminalinit &lt;string&gt;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8  ModemDeInit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9  ModemAnswer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0  ModemHangup &lt;string&gt;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1  ModemReject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2  RejectResponse &lt;string&gt; 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3  ModemBusy &lt;string&gt; 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4  ModemDial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5  ModemSuffix &lt;string&gt;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6  ModemOk &lt;string&gt;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7  ModemInfo &lt;string&gt;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8  ModemIgnore &lt;string&gt; 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9  MaxRinging &lt;#&gt; 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0  RingCounter &lt;default&gt; [v1] [s1] [v2] [s2].. 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1  RingTimer &lt;#&gt;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2  WaitCarrier &lt;#&gt;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3  CallCollision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odem/FAX Keyword Definitions 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FaxResponse &lt;string&gt; 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FaxLevel &lt;#&gt; 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AfterFax &lt;string&gt; 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odem/Voice Keyword Definitions 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VoiceResponse &lt;string&gt;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VoiceLevel &lt;#&gt;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Modem/External-Mail Keyword Definitions 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.1  ExternalMail &lt;string&gt; &lt;errorlevel&gt; 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BBS Keyword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1  BBSLevel &lt;#&gt;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2  BBSBanner &lt;filename&gt;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3  InEventBanner &lt;filename&gt; 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4  WaitBBSCaller &lt;#&gt; 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.5  NoBBSNext 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Terminal Mode Keyword Definitions 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 DefaultIEMSI &lt;string&gt; 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 +ExtTerminal &lt;#&gt; or &lt;file&gt; 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 PhoneBook &lt;file&gt;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 Path/Filename Keyword Definitions 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 +EventFile &lt;filename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 +Outbound &lt;dir&gt;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 FaxOut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 +Inbound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 +SecureInbound &lt;dir&gt; 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 +UnKnownInbound &lt;dir&gt; 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 +FaxInbound &lt;dir&gt;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 +DownloadPath &lt;dir&gt;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 +NetMail &lt;dir&gt; 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 +PersMail &lt;dir&gt; 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 +RouteInfo &lt;filename&gt; 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 +Semaphore &lt;dir&gt;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 +DefTransDir &lt;dir&gt;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 TranslatFile &lt;filename&gt;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 Nodelist Keyword Definitions 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 +Nodelist &lt;dir&gt;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 Version7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 OldStyle 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4  V7Flags &lt;flag&gt; &lt;flag&gt; ... 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5  V7NodeFlags 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6  Domain &lt;name&gt; &lt;index&gt; &lt;zone&gt; 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7  Max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8  MinCallBaud &lt;#&gt; 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9  NoCallFlags &lt;string&gt; 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0  OnlyCallFlags 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1  FlagTrans &lt;nodeflag&gt; &lt;dialprefix&gt; &lt;dialsuffix&gt; 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2  NoNodelist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2  Site Information Keyword Definitions 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  AKA &lt;address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2  AkaMatching 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3  Sysop &lt;name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4  Site &lt;string&gt;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5  Location &lt;string&gt;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6  MaxSpeed &lt;#&gt;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7  Flags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8  Phone &lt;string&gt; 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9  Ticker &lt;string&gt;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0  TimeZone &lt;#&gt; 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2.11  Dial &lt;string&gt; &lt;new string&gt; 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3  Cost Keyword Definitions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1  +CostDatFile &lt;filename&gt; 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2  CostTimeOffset &lt;#&gt;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3  FosChargeUnit &lt;#&gt;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4  NoFosCharge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5  Currency &lt;dec-del&gt; &lt;tho-del&gt; &lt;div&gt; &lt;dec-dig&gt; 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3.6  Scottishmode &lt;#&gt;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4  Mail Keyword Definitions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1  +MailFlag &lt;filename&gt;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2  MailExitExt &lt;def&gt; 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3  ScaredMo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4  PWOverride 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5  HandshakeFailureTries &lt;#&gt; 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6  SessionFailureTries &lt;#&gt; 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.7  NoCarrierTries &lt;#&gt; 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5  InfoText Keyword Definitions 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1  +KnownInfoText &lt;filename&gt; [nodedef1] .. 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2  +Protect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.3  +UnknownInfoText &lt;filename&gt; [nodedef1] .. 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6  File Request Keyword Definitions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  +RequestCfg &lt;filename&gt; 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2  +RequestFooter &lt;filename&gt;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3  +FailedReqFooter &lt;filename&gt; 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4  +NoRequestBanner &lt;filename&gt;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5  MaxSearchTime &lt;#&gt;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6  UnknownReqTim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7  UnknownReqSize &lt;#&gt; 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8  KnownReqTim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9  KnownReqSize &lt;#&gt; 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0  ProtectReqTim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1  ProtectReqSize &lt;#&gt;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2  FirstMatch 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3  NoRequestOnUs ..............................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6.14  +ReqProcessor &lt;exe&gt; &lt;cmdline&gt; 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7  Log Keyword Definitions 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  LogLevel &lt;chars&gt; 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2  Scr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3  SpcLogLevel &lt;chars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4  +LogFile &lt;filename&gt;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5  +Spc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6  +CostLogFile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7  +ErrLogFile &lt;filename&gt; 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8  +TerminalCap &lt;filename&gt; 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9  ShortLog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7.10  MaxHistory &lt;#&gt;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8  Environment Keyword Definitions 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1  Environment &lt;string&gt; 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2  SliceDuringTransfer [dynamic]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8.3  DvTaskSwitch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9  External File Keyword Definitions 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1  +Pkt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2  +BBSViewer &lt;file&gt; 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3  +DoorSys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9.4  +BBSKick &lt;file&gt; 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0  Protocol Keyword Definitions 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  NoHydra 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  NoRH1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3  NoDZA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4  NoZAP ...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5  HydraBlockLen &lt;#&gt; 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6  HydraT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7  HydraRxWin &lt;#&gt; 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8  HydraNoBell 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9  HydraTELENET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0  HydraCTLCHRS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1  HydraXONXOFF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2  HydraHIGHCTL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3  HydraHIGHBIT 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4  HydraCANBRK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5  HydraCANASC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6  HydraCANUU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7  HydraCRC32 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8  HydraDEVICE 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19  +ExtDnProtocol &lt;file&gt; 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0.20  +ExtUpProtocol &lt;file&gt; 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1  Node Data Keyword Definitions 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1  NodeData &lt;nodeaddress&gt; &lt;pw&gt; &lt;phone&gt; &lt;flags&gt; 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1.2  NodedataFile &lt;file&gt; 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2  Function Key Keyword Definitions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1  KeyF? &lt;menu title&gt;,*&lt;errorlevel&gt; 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2  KeyF? &lt;menu title&gt;,[#]&lt;path\filename&gt; [&lt;parameters&gt;]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3  KeySF? *&lt;errorlevel&gt;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2.4  KeySF? [#]&gt;path\filename&gt; [&lt;parameters&gt;] 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3  Miscellaneous Keyword Definitions ...........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  NoMailFlash 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2  NoPersMailScan 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3  NoBusyScan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4  NoRoute 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5  MinDrvSpace &lt;drive&gt; &lt;minbyte&gt; 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6  NoRemoteScreen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7  NoTransferSize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8  KbdLock &lt;password&gt; 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9  NoSound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0  AlertSound &lt;#&gt;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1  ScreenBlank &lt;#&gt; [BLANK] 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2  VideoMod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3  AliveTime &lt;#&gt; 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4  StartUpScanDelay &lt;#&gt; 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5  +Include &lt;file&gt; 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6  TaskKey &lt;string&gt; 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3.17  Color &lt;string&gt; 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: MCMAIL&lt;task&gt;.EVT 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Event Lines 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Tag 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Days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 Start 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  End 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5  ME - Mail Errorlevel 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6  SE - EventStart Errorlevel 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7  RD - Random Outbound Call 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8  RT - Busy Retries 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9  CST - Cost Matching 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0  FL - Event Flags 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Extra Commands 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ToDo ..........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Deny/Except 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: Enhanced NodeData Configuration 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NodeData ..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Sysop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System &lt;string&gt; 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Password &lt;string&gt;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Phone &lt;string&gt; 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Flags &lt;flags&gt; 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6  Pre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7  Suffix &lt;string&gt; 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8  MaxAKAs &lt;#&gt;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9  ZoneMatch &lt;string&gt;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0  TaskKey &lt;string&gt; 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1  Capability &lt;string&gt;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2  OutDir &lt;path&gt; 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3  InDir &lt;path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4  CostLog &lt;filename&gt;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5  InfoID &lt;string&gt; ...............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6  InfoSize &lt;#&gt; 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7  CCBSize &lt;#&gt; 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8  FaxFwdID &lt;string&gt; 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9  FaxFwdAttr &lt;string&gt; ..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: File Request Configuration 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Trash-Data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Magicnames .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Path Definitions 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The Index File 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Including Other Configurations 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External Request Processors .............................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: Route Configuration ...............................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: Modem Response Translation File 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: Costing Table .......................................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: McMail Nodelist-Indexer 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: Terminal Phonebook 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BBS-System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1  Sysop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2  Password &lt;string&gt; 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3  Phone &lt;string&gt; 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4  Pre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5  Suffix &lt;string&gt; 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1.6  Capability &lt;string&gt;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: Running McMail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The Batchfile 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  McMail Main Screen 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1  Settings/Flow 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2  Whats On Hold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3  Last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4  Out- Sessions 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5  In - Sessions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6  MultilineInfo 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7  Online Keys 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2.8  Status Line 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  The Outbound Manager 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  Dumb Terminal 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  BBSNext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  Miscellaneous Information 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: McMail LineViewer 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Online Keys ..........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: McMail Intertask-Patcher ............................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                          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: Errors and Errorlevels .............................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: Conclusion 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1  Registration Sites/Help Systems/Support 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2  Getting Help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3  Special Thanks 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4  Acknowledgements 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1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a complete frontend mailer system and it can perform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mportant functions, some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TN-compatible mailer for DO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TS-1 support with Modem7/TeLink/SeaLink CRC and CKS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eiv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inkleystyle outbound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Internal netmail and file rout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-featured outbound manag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256 AKAs (in and out)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YDRA file transfer protocol with cha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VERY flexible cost calculation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-specific cost logg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 for up to 99 lin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visual line control from one station in Multi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g file scroll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finable log levels for both screen and fil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st FileREQuest access via its own index fil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SCII configuration files or a setup program copyright by Kla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kl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upports the V7 nodelist index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nodelist compiler for short index files and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 searche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out a nodelist if you do not need on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CLASS 2 and CLASS 2.0 fax receive or via external program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ax forwarding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uns with its own Asyncroutines or uses a Fossil drive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pecial outbound and inbound function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ternal Request-Processor interfac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irect support for cFos/Pro CCB-Mod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ull featured terminal with IEMSI, phone book, Zmodem, Hydra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1: Legal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make no warranties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fitness for a particular purpose.  Furthermore, the auth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not be liable for any damage to data or property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or indirectly caused by the use of McMail v1.x  or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tools.  In no case will the authors be liable for any dam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ost profits, or for any claim by any other party. 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guarantee McMail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: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of McMail may be freely distributed in its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with all files.  No user may modify McMail or this docu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y.  No fee, charge, or other compensation may be acce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without prior written permission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y not be included as part of any software library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on a commercial basis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Gordian Schuermann and Albert Freriks or the McMail Develo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3: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is a release version of McMail, copyright by Gordi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uermann and Albert Freriks. Version 1.20is a release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Mail, copyright of the McMail Development T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use this version of McMail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You are not allowed to alter or recompile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You understand that McMail is Free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This version of McMail (1.2) may be used unregis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he new authors would like to continu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icy where a user can apply for a FREEKEY if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Your registration of any prior version of McMail 1.0 co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all McMail 1.x as well. version 1.20 McMail is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Gordian Schuermann, Albert Freriks and the McMail Development T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no way obligated to provide future versions of, or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, McM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We regret that we cannot guarantee a faultless ru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  Also, we cannot guarantee that McMail does no har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, although we test it thorough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McMail may not be used in any unlawful or illega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agree with one or more conditions as stated abov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permitted to use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4: Files in the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EXE - The main program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EXE - The nodelist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 .EXE - Inter-task patch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EQIX.EXE - Filebase index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IEW .EXE - Multi-line brow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RA  .EXE - BBS viewer for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OVR - The main overla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IEW .OVR - McMview ovela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CFG - Configuration file for task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DE .CFG - Configuration file for McM-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DATA. CFG - BBS Data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DATA.CFG - Enhanced Nodedat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.CFG - File request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CDROM.CFG - File request CDRO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1 .EVT - Event configuration file for tas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   .MCM - Routing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YPES.PAS - Developer'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  .DOC - This file me th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.    TBL - Cost Translation file (Amercian Cos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.COD - Modem Translation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  .INF - Information about McMail and FAX-receiving (ger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CFOS .INF - Information about McMail and cFos (germ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ETUP.RAR - McMail Setup Program (Marc Meess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 .DIZ - Archiv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KEY .TXT - Freekey registe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.TXT - Changes in McMail since v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102 .TXT - Standard Request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.1ST - README FIRST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CM     .ANS - McMail ANS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dit configs to your own Specific requirements. Any conf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MCM121G2.RAR Archive, are examples and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user has edited them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the world of mail and file exchanges.  This is a worl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s and bytes, but most importantly, communication. 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is documentation now for one reason or another, but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r what that reason is, you have picked up one of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frontend mailer systems to be had.  Be prepared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of a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lready know what McMail can do.  But perhaps you don't know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what it does.  You've picked it up for a reason, so le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re that a littl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haps you're a sysop who has just setup a board and have hear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"mailer" and "frontend" floating around and this was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ound, but you really don't know what to do with it, or why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have it.  Perhaps you've been doing the networking t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now, but need something a little more powerful than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re using.  Perhaps you're just curious and have nothing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...  It doesn't matter.  You now have power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ends and receives mail.  There are two kinds of mail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world.  Netmail and echomail.  Netmail is much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mail" on a BBS system and is, more or less, private mail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ender and one receiver.  Echomail is like public mai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 may send it to one specific person, it is "echoe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world in international conferences and everyone can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anyone can reply to it.  McMail exchanges these two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other frontend mailer systems like itself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 for echomail networks.  However, there can be more to i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McMail, and other mailers, are capable of send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rom each other.  They are sent or received at your comman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ysop's command.  But this isn't all!  McMail can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messages as well.  No need to go out and buy an expensiv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 if you don't have to, as long as you have a fax cap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McMail can receive your faxes for you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s interesting, doesn't it?  Well, you've made a good choi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ler you have chosen.  Not only is McMail cost effectiv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lso reliable and stable.  Simple to setup and maintain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n't ask for a better mailer.  Read on, and we'll setup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1: Minimum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 process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Kb of available base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Mb of free space for the insta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Kb of free space (per task) for temporary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-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3.0 or PC-DOS v3.0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v2.1 or la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ADF, X00 or BNU if you run McMail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end for a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software like cFos for internet conne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2: How McMail Handles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the BinkleyStyle Outbound mail method.  If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iar with BinkleyTerm or similar mailers and know how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you can skip this section.  If not, continue on.  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quite differently from FrontDoor and other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: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quires a main outbound mail directory in order to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's say your network address in FidoNet was 1:342/52 an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C:\MCMAIL\MAIL\OUT as your main outbound addres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will contain three kinds of files, each of which t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omething different.  The three kinds of files are ?LO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UT files, and REQ files.  These files shar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so as to tell McMail where they are to be sent, and h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for 1:342/52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560034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amed like this because the naming scheme calls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characters in the name to display the NET number (in hex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four characters are the NODE number (in hex). 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52 has the hex equivalent of 156 for Net 342, and 34 fo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LO and ?UT files are subject, however, to mail "flavours"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hat tell McMail how to send the mail, and there are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flav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, send this file right away no matter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, send this file right away if the receiver is C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ontinuous 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rmal, send in an event that is not CM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/O Direct, send in an event that is not CM only with no rou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old, only send if the receiver calls to pick i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1: ?L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contains a list of files to send to a particular n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ne file per line, including the full path and file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path and name of the file, there might be a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and this tells McMail how to trea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This tells McMail that the file is to be deleted after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is tells McMail that the file is to be truncated to ze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after it has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This tells McMail that the file was sent, but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terminated before all of the listed files were sen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ile will not be resen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2: ?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files are uncompressed mail bundles (or .PKT files)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netmail to be sent out.  They use the same 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 as ?L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1.3: REQ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st of files to request from the node, one filename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 If a password is needed to request a file, it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ilename with a ! befor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FILE.RAR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request THISFILE.RAR with the password of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2: Multiple Z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know that the outbound directory holds your mail.  However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n't hold all of your mail.  Since the files are sorted by n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des, it only stands to reason that 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McMail what zone the net and node belongs to. 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, or AKA, is the zone for your main outbound directory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main address is 1:342/52, your main outbound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 holds all mail for zone 1.  So what if you w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network that was zone 141?  What McMail does, is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outbound directory for the other zone, and it does it i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 For zone 141, the outbound directory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MCMAIL\MAIL\OUT.08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is, it is VERY important that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re in sync, in terms of addresses.  If you have 1:342/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in McMail as your main address, you cannot have 141:500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s your main address in your mail tosser (ie. Fast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Mail/FMail).  If you define 1:342/52 as your main addres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, it MUST be defined as your main in your mail toss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things won't get confused, otherwise you may loos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.3: 4D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unique way of dealing with your points.  W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at each zone has its own directory, and with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re files that specify what net and node certain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go to.  Nowhere in that setup, however, are point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int off of 1:342/52 would be addressed as 1:342/52.1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oint.  What McMail does is create another directory off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one directory, in this case, C:\MCMAIL\MAIL\OUT.  Th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the same format as the files, as in NNNNnnnn.PNT where NNN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t and nnnn is the node (all in hex).  So the directory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off of 1:342/52 would be C:\MCMAIL\MAIL\OUT\01560034.P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compressed netmail bundle for 1:342/52.1 would be 00000001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3: Command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call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EXE &lt;task&gt; [&lt;param&gt;] [&lt;param&gt;] [&lt;param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specific task to start McMail in.  Fo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CMAIL 2" would start McMail for task 2.  The default ta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ODEM       - McMail does not access the modem (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sting purpos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MS         - Disables EMS memory usage for the overl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XMS         - Disables XMS memory usage for the overla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MB         - Disables UMB memory usage for overlay buff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UFCHK      - Disables the Transfer/Receive-Buffer chec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EVT        - Forces McMail to jump directly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rent event, and ignores forced ev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yet to be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    - Wait for two seconds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:&lt;filename&gt; - Forces McMail to use a specific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nstead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        - Use this if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CB-Directory-Searchlimits" under Nov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use the following environment variables.  These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y a batchfile or AUTOEXEC.BAT upon startup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     - The path to McMail's home directory.  If it isn't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ail uses the startup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=C:\MC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OVR  - The path to McMail's overlay data file MCMAIL.OV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his to a RAM disk for faster or access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.  If the OVR isn't found here, McMail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MView will look in the executab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OVR=E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MP  - The path to where McMail can create temporary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TMP=C:\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R  - The path to where McMail can create its screen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ulti-line view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. SET MCMSCR=C:\MCMAIL\MUL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: Semaphor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aphore files are zero-byte files that tell McMail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These files are especially useful in multi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, however many are useful in single-line environm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With McMail, &lt;task&gt; is a number without prior zeros (i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ask 1, TASK.&lt;task&gt; would be TASK.1).  Errorlevels, however,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prior zeros, so an errorlevel of 80 when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EXT&lt;task&gt;.&lt;errorlevel&gt; would produce MCMEXT1.0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.&lt;task&gt;  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ssion in task &lt;task&gt; is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UN.&lt;task&gt;             - Created by McMail, it show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ail task &lt;task&gt; is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.  This file will be tou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very three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BBS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uman caller has been passed 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BBS.  For RA sysops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d MCM&lt;task&gt;.BBS is also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FAX.&lt;task&gt;             - Created by McMail, it show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 session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VOC.&lt;task&gt;             - Created by McMail, it shows tha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voice program is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DEX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alExit function is exec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TRM.&lt;task&gt;  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 terminal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LEEP.&lt;task&gt;           - Created by McMail, it sh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has been stopp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HOLD.&lt;task&gt;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EXT&lt;task&gt;.&lt;errorlevel&gt; - Forces McMail task &lt;task&gt;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errorlevel &lt;error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&lt;task&gt;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SCAN.ALL               - Forces McMail to perform an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HOLD.&lt;task&gt;            - McMail task &lt;task&gt; kills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creates MCMSLEEP.&lt;task&gt;.  Mc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sk &lt;task&gt; then closes all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s and does nothing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CMSLEEP.&lt;task&gt; is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&lt;task&gt;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ALL              - Forces McMail to perform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outing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&lt;task&gt;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ET.ALL                - Forces McMail to perform a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ilscan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&lt;task&gt;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WOH.ALL                - Forces McMail to update the "W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n Hold" data for all ta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IN.&lt;task&gt;              - Clears the in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OUT.&lt;task&gt;             - Clears the outbound-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COST.&lt;task&gt;            - Clears the cost-valu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BBS.&lt;task&gt;             - Clears the BBS-call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FEV.&lt;task&gt;             - Clears the FEV-calls data (FA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ternal-Voi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ALL.&lt;task&gt;             - Clears all flowdata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REQ.&lt;task&gt;           - Forces McMail to not process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ile requests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NOBBS.&lt;task&gt;           - Forces McMail to disallow all hu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allers for task &lt;tas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6: Files Used or Created by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files that McMail will create to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nformation or that McMail needs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CFG    -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EVT    - Event configuration file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FLW    - McMail's flowdata for task &lt;task&gt;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can be erased to set all flow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NOD    - The compiled node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BBS    - The compiled phonebook data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every time McMail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D    - The compiled data on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ET    - The last status of the History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H    - The In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OUH    - The Outhistory information for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INT          - The Intercom file (line inform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BXF          - The Bad Transfer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.WOH          - The "What's on Hold" inform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RUT    - The file request response PK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INF    - The special outdirector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T (created temporarily by McMai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&lt;task&gt;.SCR    - The screen image of task &lt;task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ROUTE.NOW        - Created by McMail if any task is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MCM         - A plain ASCII textfile.  If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ced in a special out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appended to the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CMAIL&lt;task&gt;.INF (see section 5.1.1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F&lt;task&gt;.DAT    - FrontDoor-compatible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IF.$&lt;task&gt;        - This is the Standard-Requestproces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-??        - A call semaphore, placed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$??        - A busy mark semaphore,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&amp;??        - An undialable mark semaphore,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bou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???????.#??        - A handshake failure mark semaphore,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outbou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7: Batch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reates a few batchfiles depending on w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bound call to your mailer is.  There are nam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BAT&lt;task&gt;.BAT    - Normal BBS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BAT&lt;task&gt;.BAT    - External FAX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BAT&lt;task&gt;.BAT    - External voice rece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XBAT&lt;task&gt;.BAT    - Exit on Dial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MBAT&lt;task&gt;.BAT    - Exit on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nts of these batchfiles are always the same, regardles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one is 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&lt;task&gt; &lt;com&gt; &lt;DTEspeed&gt; &lt;lspeed&gt; &lt;noBBS&gt; &lt;cnt&gt; &lt;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???.BAT is either ??? = BBS, FAX, VOC, DEX, N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reated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sk&gt; is the tas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om&gt; is the compo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TEspeed&gt; is the DT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speed&gt; is the actual line spe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oBBS&gt; is the number of minutes to the next NoBB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nt&gt; is the extra connect add-ons (ie. V32/LAPM/M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l&gt; is the errorlevel of the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8: Converting from ARC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easy and convenient way for you to conver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RCmail system (FrontDoor, InterMail, etc.) to a binkley-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in a matter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basic setup is completed, follow these few step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ing that you have a different netmail area from you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Go into your main McMail configuration file and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directory to your old netmail directory (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                                            GETTING STARTED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Now load McMail using your main batchfile.  Press "B"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ndle/route netmail.  This will bundle up your *.MS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files and, because they have the file attach b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, McMail will update your .FLO files to include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.  You now have bundled ARCmail messages and Mc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nows about the file attaches (ARCmail) and will se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Go back into your main McMail configuration file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mail directory back to your new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's all it takes.  Extremely simple, easy, and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: MCMAIL&lt;TASK&gt;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in configuration file for McMail.  This is what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rontend mailer and tells it what to do, when, and why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must have its own configuration file, so for task 3,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CMAIL3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1: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onfiguration file can use a few different macro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    - The task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   - The com port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S    - The current port's line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L    - The current port's lock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U    - The ASCII taglist for uploads in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D    - The path defined under "DownLoadPat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G    - The path and filename defined under "Log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   - The task number of the highlighted t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info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D   - The current day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MM   - The current month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YY   - The current year (two digi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W   - The week of the year (two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shutdown McMail at midnight if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u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AX  - The full path and name of a received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UNX  - The current time in UNIX format (in hex, 8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A   - Remote primary address (zone:net/node[.p]; [.p] only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not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BR   - The current baudrate on the line (not D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O   - Inbound call or outbound call ("INBOUND" or "OUTBOUN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L   - Remot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N   - Remote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S   - Remote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P   - Remot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RF   - Remot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W   - Remote session-level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U   - Protected or unprotected session ("SECURE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UNSECUR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T   - The session type ("EMSI", "WAZOO", or "OTH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LS   - The node type ("LISTED" or "UNLIST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FL   - Filename of the incoming file request li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FL  - Full path and filename of the incoming file request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XL   - Filename of the Filexmit-Listfile (the request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XL  - Full path and filename of the Filexmit-Listfil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est processor creates thi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IF   - Filename of a binary remote information file (F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PIF  - Full path and filename of a binary remo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(FD compatible).  These files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Mail's home directory, see also the Developer's K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Info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B   - The minutes left to the next NoBBS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MR   - The minutes left to the next NoReques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SRIF - Full path and filename to the "Standard Request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".  If the request processor supports this, you on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 this parameter to call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se macros can be used in the configuration file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a plus sign (+) before their entry.  The macro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with a "=" are only valid during mail 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2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supports DOS environment variables in all of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For example if you had "SET BAUD=38400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efine in the MCMAIL&lt;task&gt;.CFG file "BAUDRATE %baud%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=1% Baudrate 57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1 then the baudrate is 57600,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ask#2% Baudrate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would mean if the task was NOT task 2 then the baudr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work in MCMAIL.CFG, MCMAIL.EVT, REQUEST.OK, TRANSLAT.C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.TBL and all banner and response files that McMail generate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.  If you want to insert a % symbol somewhere in the text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nd strings, use %%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.3: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ariety of key definitions in its configuration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it to know how you want it to operate.  There are qu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keywords, and this gives you a lot of control over how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s and behaves in 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behind a ";" in any configuration file is trea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and is ignored.  Any tabs that are placed in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files will be translated to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4: Modem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 deal directly with how McMail talks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.  There are a few characters that can be used with so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keywords, particularly those with initialization or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   Wait 1/20 seconds before sending the nex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Wait 1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end a carriage return and wait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Send a carriage return without waiting for a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This character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Lower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Raise D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This character is removed, but send next character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lation.  Use \- to send - and \\ to send \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%% to send a %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side note, if you wish to use an external fossil driver,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mend X00 v1.53a with the Receive/Transmit buffers equal to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, 40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: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port this task mu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: Baud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baudrate to call the modem.  If you use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such as X00, the baudrate here should be the baud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ock your fossil driver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: PortLo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ort is locked by a fossil driver, PortLocked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in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4: No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use its own asyncroutines, even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 is current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5: Fo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forces McMail to leave the fossil hot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6: UseFifo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sent/received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.  This is only active when McMail's own asyncroutin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Valid byte sizes are 1, 4, 8, and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7: ComRead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be read at onc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in-buffer.  The default is 128,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if you know what you are doing as strange things may hap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select incorrect sizes.  An exampl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ReadSize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8: ComWrite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bytes should written at onc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/async out-buffer.  The default is 128, and this sh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, again, if you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9: FosDebugline [la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a debug line for fossil debugging informa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either line 8 (the default) or the last line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sDebugline last).  The ISDN-Fossil driver cFos ha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0: FosDbglineChar &lt;ch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character to use as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or the line between the fossil debug informatio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screen.  This is only valid if FosDebugline is not "la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1: Slow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slower modem, use this keyword as it tells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two seconds for a response from the modem after sen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2: Command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delay in &lt;#&gt;/100 seconds between each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odem command string.  The default is 10/100 seconds.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0 if you have disabled the modem echo (E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3: Slow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stops async I/O during disk access.  This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 on some systems, and also with certain disk cache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ll only work with an extended fossil driver (ie. X00 v1.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igher) or the internal async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4: No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un McMail without a modem.  This can be used for t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Also, the commandline parameter NOMODEM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5: ModemRese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at startu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se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6: Modem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whenever an initializ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r.  You can define more than one ModemInit key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ill be sent to the modem in the order they are plac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it ATM3X4Q0V1&amp;A3&amp;B1&amp;C1&amp;D2&amp;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Init AT&amp;K3&amp;M4&amp;R2&amp;T5S2=255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7: Terminal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if you start up the in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erminalinit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8: ModemDeIni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sent to the modem before the system shut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eInit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19: ModemAnsw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force the modem to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Answer ATA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0: ModemHangu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ill be used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Hangup AT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1: ModemRejec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used to reject an incoming call, bu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ISDN only.  See also InfoID, InfoSize, and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" in the enhanced NODEDATA.CFG (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Reject ATH1H0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2: Reject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if an outgoing call is rej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other end.  See also InfoID, InfoSize, and capability "I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jectResponse Call Rej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3: ModemBus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t the modem offhook.  This will be sen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wap to DOS or run an external program via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Busy ATH1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4: ModemDial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Dial AT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5: Modem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ffix for dial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Suffix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6: ModemOk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force an OK response from the modem. 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by McMail every thre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Ok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7: ModemInfo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ommand to send after hang up for logging 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information.  An example for USRobotic modems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6|, whereas an example for a user of cFos would be ATI2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nfo ATI6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8: ModemIgnor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hat McMail will ignore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fine more tha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odemIgno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29: MaxRinging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hang up the line after &lt;#&gt; RING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withou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0: RingCounter &lt;default&gt; [v1] [s1] [v2] [s2]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how many rings to receive before answer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.  The &lt;default&gt; number of rings is used if no other str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messag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ingCoun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case scenari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Counter 1 6 /0102 3 04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modem gives a response of "RING UNKNOWN/EAZ0/0102"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it until the sixth ring before answering, or if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"RING 0441.." McMail will answer on the third ring, o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on the first ring for any calls without "/0102" or "0441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NG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particularly useful if you use cFos or cFostalk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/0102" indicates a voice caller, so you will have enough tim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 up the pho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1: RingTim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efines the time in seconds between two RING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six seconds.  If no second RING is receiv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RingTimer seconds, the ring counter is reset.  If you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umber too low, McMail will never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2: WaitCarri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e maximum time in seconds to wait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er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.33: CallColl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force McMail to answer the phone if a 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NO DIALTONE is received when McMail tries to make a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5: Modem/FAX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supports direct FAX receiving.  There is no need to drop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d-party utility to receive your FAXes (although you cert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).  All incoming FAXes are stored in Zyxel's Zfax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n external FAX receiving program,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BAT&lt;task&gt;.BAT is created in McMail's main director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FA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1: Fax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sponse from the modem to exit with FaxLevel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X receiving program.  If you have a modem that supports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or Class 2.0 FAX/modem standards, you can disable FaxLeve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receive the incoming FAX call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axResponse +F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2: Fax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.  Disable this keyword if you want McMail to receiv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.3: AfterFa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program that will process the FAX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receives it.  This keyword is only valid if you use Mc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FAX and not an external FAX receiving program.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and all optional parameters.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more than one AfterFax keyword and they will be proces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they appear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fterFax f:\tools\zfax\zfax 2 =F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Fax f:\tools\zfax\fax2tif =FAX f:\mailer\infax\=UNX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6: Modem/Voic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perform special functions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 is a voice call.  This could be to call up "answ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" software.  A file called VOCBAT&lt;task&gt;.BAT will b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VOC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1: VoiceRespon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response from your modem that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coming call is a voic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VoiceResponse CONNECT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6.2: Voice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that McMail must exit with upon receiv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7: Modem/External-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to call up external mail receiving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onnection string received in a mail sess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rimarily useful if, for certain modems, you wanted to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fic program for them alone, and wanted McMail to handl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n all othe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EXMBAT&lt;task&gt;.BAT is created in McMail's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EX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7.1: ExternalMail &lt;string&gt;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hat tells what string to respond to, and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exit McMail with.  The string is case sensitiv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have a maximum of 30 characters and a minimum of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ernalMail ZyXEL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8: BB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human caller is detected and presses ESC twice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ile called BBSBAT&lt;task&gt;.BAT in the McMail mai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BBS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1: BBSLevel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errorlevel McMail will exit with when a human (BB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2: BBS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 BBS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before starting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3: InEven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In-Event banner file.  This fil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to human callers who have called when we are in Mail-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4: WaitBBSCaller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efinable number of seconds to wait for the human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ss ESC twice before automatically starting the BB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value, and the default, is 11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8.5: No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the BBSNext function for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  See section 1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9: Terminal Mod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equipped with its own terminal for you to use to call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ther BBS systems.  It is not overly sophistic, but defini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1: DefaultIEMSI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EMSI options for the internal terminal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.1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DefaultIEMSI NEWS,MAIL,FILE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2: +ExtTerminal &lt;#&gt; o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terminal program. 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TRMBAT&lt;task&gt;.BAT is created in McMail's home director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TRM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don't have to use this method.  TRMBAT&lt;task&gt;.B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created if you use the errorlevel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exit McMail with an errorlevel of 50 and it is up to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r batchfiles to trap it.  However, you can als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ing method.  This will swap McMail into memory to 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program.  If you place a "#" character befor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McMail will clear the screen before c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Terminal #c:\term\terminat.exe /PORT:$P /BAUD:$L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9.3: PhoneBoo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BBS Phonebook control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 the terminal mode when you press ALT-B. 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called BBSDATA.CFG.  See section 1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0: Path/Filenam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needs to know the location to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and files on your hard drive.  This is where you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know where to find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: +Even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to the Event control file.  If yo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MCMAIL&lt;task&gt;.EVT is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2: +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efault outbou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utbound C:\MCMAIL\MAIL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3: FaxOut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directory where McMail will store all of the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4: +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normal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5: +Secure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secure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6: +UnKnown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unknown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7: +FaxInbound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inbound directory for FAX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8: +DownloadPath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 terminal mode, all incoming files will be plac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9: +Net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netmail directory.  This is used for InfoMail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0: +PersMail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your personal netmail directory. If you use a perso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r like IMOVE or O/T Tracker, enter the directory here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directed to you is moved to.  The default is the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1: +RouteInfo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name of your routing information configuratio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2: +Semaphore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where McMail should place and look for its semaph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3: +DefTransDir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file tagger will start when you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S to transmit files to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0.14: Transl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to the modem-response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See section 8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1: Nodeli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: +Nodelist &lt;di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path where the nodelist index fil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2: Version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a V7 nodelist index.  You must have a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 like FastV7 in order to u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3: Old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use the old style bit-type V7 flag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4: V7Flags &lt;flag&gt; &lt;flag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modem Version7 flags.  You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se bits (each flag is an array of 8 bits) and give the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V32T ZYX V32B V32 V22B V22 V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1   2    3   4    5   6    7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value   1   2    4   8   16  32   64 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bit is V34, the second is V32T, and so on.  If a b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meaning, it must be ignored by using the minus sign.  So, if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esn't mean anything, 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Flags V34 - ZYX V32B V32 V22B V22 V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new-style Version7 compiled nodelists, things are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.  You can define up to 255 different meaning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.  When a flag for the node is found with a value hig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previous flag, the old flag is replaced by the new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you define 1=V32, 2=V32B, 3=V34, and 4=H16.  A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lags V34,V32B,V32 will get the number 3 (according to V34)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with flags V32T,V32B,V42B will get the number 2 (accord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32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needed if you use the Version7 nodelist index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, the V7 compiler you use will have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7Flags and probably a default se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5: V7Node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flags.  A node flag is an arr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bits.  Each bit, like V7Flag, has a meaning.  There are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-coded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=HUB, 2=HOST, 3=REGION, 4=ZONE, 5=CM, 13=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f the sysop has defined bit 6 as XA and bit 9 as M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7NodeFlags -  -  -  -  -  XA  -  -  MO  -  -  -  -  -  - 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bit        1  2  3  4  5  6   7  8  9   10 11 12 13 14 15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first 5 bits are hard-coded, there is no need to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nymore.  Again, it is important that this interfaces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7 nodelist compiler, so please look into your V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ere carefully.  You will probably get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how to set the bits with your compiler with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6: Domain &lt;name&gt; &lt;index&gt; &lt;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nable domain information.  The proper syntax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&lt;name&gt; &lt;indexes without ext.&gt; &lt;zones to ma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use a V7 index, you can define more than one inde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net fidonet&amp;region 1 2 3 4 5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McMail will search first in FIDONET.MNI and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is not found there, then will search in REGION.MNI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compile the two indexes with separate "NodeList" entrie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.CF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net 2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region  2 region24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in only one domain, or network,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is.  For default, the nodelist index is NODEX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ment, McMail is not fully Domain-aware.  It is used onl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in different nodelist files for nod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7: Max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8: MinCallBau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aud a node can have in the nodelist to call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9: NoCall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CANNO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the high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CallFlags HST H14 H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0: OnlyCall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s a node MUST have in the nodelist in order to call hi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has a lower priority than NoCall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OnlyCallFlags IS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1: FlagTrans &lt;nodeflag&gt; &lt;dialprefix&gt; &lt;dialsuffi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ial different systems with different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, to enable certain features in your modem.  This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y method to use if you use cFos and ISDN.  In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the LAST FlagTrans keyword entry has the highest priority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lagTrans keyword has the lowest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FlagTrans HST  ATB1D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Trans ISDN AT&amp;B2D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1.12: No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perate without a node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information that will be used is that in the nod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This is particularly useful for point systems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can just insert their boss node with his phone numb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section of the configuration, and thus don't need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2: Site Information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: AKA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AKA (Also Known As) addresses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ll your network addresses.  The first definition is your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 You can define up to a maximum of 256 AK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AKA 1:342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2: Aka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only send matching AK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calls.  This is called ZoneMatching.  So if system one h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ree addresses 1:342/52, 38:1403/0, and 141:500/0, and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had the address 1:217/11 and 144:23/854, McMail woul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1:342/52 to the incoming caller, because the only zon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two systems is zo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3: Sysop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.  This is used in 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4: Sit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name, typically your BBS name.  This is used in the EM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5: Locatio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ite location (city, province/state, country)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6: MaxSpee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speed of your modem on this line.  This is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7: Flags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capability flags.  These are your modem protocol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 V32, VFC, V42B, etc.) as well as your fido capabilitie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ing XX for your mailer type (McMail is a WAZO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/update compliant mailer), and CM if your sys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mail, MO if it is mail only, etc.  These ar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s listed in your entry in your nodelists.  This is us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8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's phone number, preferably in international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d in your EMSI si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9: Ticke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n information line.  This will b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mote chat window at the start of Hydra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Ticker FREQ MCMAIL for McMail v1.21g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0: TimeZon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your Timeoffset in minutes to UTC (GM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wich Mean Time).  This is used for VIA-lines, EMSI handsha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-Nodelist flags.  If you were in the MST (Mountain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) TimeZone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Zone -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MST is -0700 UTC, or -7 hours from UTC, which, in turn,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20 minutes from 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: Dial &lt;string&gt; &lt;new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some dial translation commands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&lt;string&gt; is what is found in the nodelist, and &lt;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&gt; is what &lt;string&gt; is replaced with.  For example, if you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03 area code and everything was local, you would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o strip international and national information from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1-403-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ed to add a 00 to all international calls,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/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define up to 50 dial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3: Co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uses a very flexible cost calculation system that may t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time to fully understand, but is very powerful 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for anyone in any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1: +CostDat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name of your cost control fil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2: CostTimeOffse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time in 1/10 seconds that your modem requir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shaking.  This will be added to the overall session time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the correct cost for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3: FosChargeUnit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cFos, McMail tries to get the real charge from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ge of cFos.  This is where you can define the cost per ch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so you don't need a cos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4: NoFos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isables McMail's retrieval of the cost information from cF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o NOT want McMail to get the cost information from cFo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5: Currency &lt;dec-del&gt; &lt;tho-del&gt; &lt;div&gt; &lt;dec-di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can change the currency information for the cost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for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decimal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(.), that the thousand-delimiter for your currency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(,), that its divisor is 100, and that it has two dig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ind the decimal.  The above currency setting is used in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A (Ie. $99,99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.6: Scottish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define the maximum value that is permit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w Data Cost Field.  If the Flow Data cost is lower tha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outbound calls will be made.  If a call cannot be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ABOVE this value, the call will not be mad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ood way to make sure you don't go above a certain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4: Mai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1: +MailFla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ull path and filename of the semaphore file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on received mail.  This is only used if the errorlev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 on received mail in the event configuration is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Flag c:\mcmail\mailin.$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2: MailExitExt &lt;de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at extension a received fil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exit on received mail, or to create the mail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.  If you use the wildcard "*", McMail will exit after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If you use something like TU or WE, it will match TU1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3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ailExitExt PKT TIC ZIC AIC LIC SU MO WE TU TH FR SA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3: Scared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force all incoming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ceived into the unknown inbound directory during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protected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4: PW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enabled, McMail will ignore password erro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, but only mail for the called up AKA will be s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hang up.  If you have mail waiting fo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KAs of a system with a password error, only on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will be sent, and it will be sent to the AKA you specif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ld McMail to dial.  This option can also be toggled with CTRL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5: Handshake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handshake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  The maximum value is 99, the default is 2, and a valu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will ignore the number of handshake failures and will continu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until a successful connec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6: SessionFailure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tried if a zmodem, xmod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ydra session failure occurs.  The maximum value is 99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2, and a value of 0 will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.7: NoCarrierTrie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outbound calls that will be made if the modem report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CARRIER after dialing.  The default is 0 (ign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15: InfoTex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Text is a special feature of McMail.  What it does is,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definable criteria, uses a defined text file to sen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to in-calling systems.  You may define some nod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path and filename of the text to use, and the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sent as netmail if the incoming node matches the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InfoText c:\mcmail\info.knw 1:* 2:2426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nd the file INFO.KNW as netmail to anyone calling in who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address is in zone 1 OR in zone 2 and net 24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wildcarding in your node definitions.  For example, 1: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every system in zone 1, 1:342/* would include e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 zone 1 and net 342, 1:342/52.* would include every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one 1, net 342, and all points under node 52.  You ma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 certain systems by placing a ! in front of the nod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a setting of !1:342/* would exclude zone 1, net 3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nod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1: +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known systems.  Known systems are those listed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2: +Protect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protected systems.  Protected systems are thos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a session level password with and are defined in your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5.3: +UnknownInfoText &lt;filename&gt; [nodedef1]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nly to unknown systems.  Unknown systems are those not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6: File Reques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: +RequestCf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request control file.  Se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2: +Request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successful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3: +FailedReqFoot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ailed file requests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instead of the defined RequestFooter if one or mo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s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4: +NoRequestBanner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to the textfile that will be app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ponse netmail for all file requests received during No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5: MaxSearch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seconds McMail should spend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6: Un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7: Un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n un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  (For example, a value of 1000000 would be the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ne megaby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8: Known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9: Known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known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0: ProtectReq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time in minu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1: ProtectReq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ytes a protected system has for thei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2: First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stop searching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ed file on its first match.  This is not valid for wild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(ie. MCM10*.R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3: NoRequestO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NOT process incom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s on outbound calls.  If it is not present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ncoming file requests o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6.14: +ReqProcessor &lt;exe&gt; &lt;cmd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full path and name to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Processor (such as XOR).  If this keyword is enabled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all the Request Processor instead of responding to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ReqProcessor c:\mcmail\xor.exe /M=S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17: Log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logging procedures can be extremely detailed or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, and no matter how you like it, you can define it, as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mpletely configurable.  There are a few key character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tell McMail what to log.  If any of these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ent in the LogLevel or ScrLogLevel keywords, McMail will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the characters represent to the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norm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nothing vital, but n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important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serial (modem)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spec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nod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rou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mail-to-you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ile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outing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emory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special debu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shows special information like the types of in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s in the log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-Call - BBS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Call - EMSI Caller (FT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 Call - No-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-Call - YooHoo Caller (FTS-0006) 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emsi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event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yoohoo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hydra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z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xmodem de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fax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if you def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+-?!#&amp;$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log would contain normal messages, nice messages,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important messages, special information, nod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, routing information, and mail-to-you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: 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default fil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2: Scr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creen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3: SpcLogLevel &lt;cha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what is to be included in the special file log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4: +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default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5: +Spc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special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6: +Cost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log file containing the co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7: +ErrLog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erro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8: +TerminalCa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ll path and filename of the terminal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9: Short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this keyword if you do not want any day o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dded to your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7.10: MaxHistor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the maximum entries in the history files.  A value of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nlimited, and the minimum value is 4.  The default is 2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files are updated daily at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8: Environment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is optimized to run effectively in any environment.  Al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ative DOS mailer, it runs well under DESQview, OS/2, etc. bu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ases needs to be told how to deal with th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1: Environment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force McMail to use Time Slicing techniq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pecific multitasking environment.  If this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, McMail will attempt to detect it.  Valid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2: SliceDuringTransfer [dynam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, McMail will give up time slic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ransfers in multitasking environments.  If the word "dynami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sent after the keyword, dynamic time slicing is enabl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transf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8.3: DvTask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keyword is present and McMail receives a "CONNECT"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, this task will be switched to the foreground immediat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19: External File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1: +Pkt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xternal PKT viewer.  This i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when you press CTRL-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2: +BBSViewer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an external BBS Viewer lik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VIEWRA.EXE.  It will be called if you press EN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Window.  The first parameter is the Task number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sen in the Histo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BBSViewer c:\mcmail\viewra.exe $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3: +DoorSys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DOOR.SYS compatible BBS file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McmView if you are not running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9.4: +BBSKick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 semaphore file that will disconn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online.  This is used by McmView if you press ALT-K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-Call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20: Protocol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: NoHyd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Hydra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: NoR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RH1 (Request First option in Hydra sessions)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3: NoD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Direct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4: NoZ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not use the ZedZap protocol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5: HydraBlockLe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Hydra block length.  The default is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6: HydraT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trans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7: HydraRxWin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window management and stream size for receive.  The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.  (After transfering that block size, wait or send an ACK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ood for bad conn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8: HydraNo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, if present, forces McMail to disable the beep in Hyd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9: HydraTEL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elenet Escape sequences (&lt;CR&gt;@&lt;C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0: HydraCTLCH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ASCII characters 0-3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1: HydraXON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XON/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2: HydraHIGH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Escape of all control characters (Telenet, Contro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N/XOFF) with high bit set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3: HydraHIGH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7 bit mode, using 7-bit en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4: HydraCAN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transmitting of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5: HydraCAN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ASC packet format where 8-bit data is transformed into 7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y a simple shif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6: HydraCANU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UE packet format where 8-bit data is transform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able ASCII using the UUEncode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7: HydraCR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use of 32-bit CRC error detection in receiv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8: Hydra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s receiving of devic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19: +ExtDn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download protocol dri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Terminal Mode.  Use the parameter *H to leave the fossil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Dn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0.20: +ExtUpProtocol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of an external upload protocol driver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Mode.  Use the parameter *H to leave the fossil hot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tocol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ExtUpProtocol c:\ut\hslink.exe -p$P -E$S -u$D -r -k -o @$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21: Node Data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your nodes.  By nodes, we me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that you call or that call you (not yourself!).  There 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fferent options that can be used when defining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1: NodeData &lt;nodeaddress&gt; &lt;pw&gt; &lt;phone&gt;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fines your node.  You must specify the node address,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 you share with the node, the node's 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their nodelist flags.  The phone numbers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.  If you do not use one entry (i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s) you must place a "-" character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NodeData 2:2426/2090 password 49-441-123  CM,V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Data 2:2426/2033     -    49-441-9836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1.2: NodedataFil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h and filename to the enhanced NodeData configurati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possible to use both the NodeData keyword and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, however you should NOT define a node twice,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Data keyword field and once in the enhan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See section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22: Function Key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the ability for you to define up to 24 function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once McMail is loaded.  These can be used for various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manually packing or unpacking mail, manual maintenance, 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1: KeyF? &lt;menu title&gt;,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exit McMail with an errorlevel when the specifie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is press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11 Unpack Mail,*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it with an errorlevel of 50 when F1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2: KeyF? &lt;menu title&gt;,[#]&l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wapping method, if you put a "#" in front of the progra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lear the screen before loading the program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F6 AllFix Setup,#c:\mcmail\allfix\a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load AllFix's setup program and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3: KeySF? *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F? function,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2.4: KeySF? [#]&gt;path\filename&gt; [&lt;parameter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exactly the same as the KeySF? function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nu tit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23: Miscellaneous Keyword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: NoMail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"Mail" flashing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mail (PersMail)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2: NoPersMail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PersMail scan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3: NoBusy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the checking of old busy files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4: NoRo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routing of files a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5: MinDrvSpace &lt;drive&gt; &lt;minby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drive space that must be present to ru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checked during mail sessions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DrvSpace keyword.  The minimum is defined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MinDrvSpace C: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6: NoRemote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not to create data for the line-w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.  This should only be enabled if you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7: NoTransfer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disables McMail's calculation of bytes to sen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for faster outbound scans during mail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8: KbdLock &lt;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lock the keyboard whenever McMail star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assword&gt; is the case sensitive password that will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(maximum of 8 characters). To activate the keyboard 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CTRL-L or enable the ScreenBlank keyword.  To unlock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, type in &lt;password&gt;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9: No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disable all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0: AlertSound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frequency, in Hz, McMail will beep at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a "$A" somewhere in the Translation File.  See the s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.COD for more information.  The defaul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1: ScreenBlank &lt;#&gt; [BL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blank the screen in &lt;#&gt; seconds of no activit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0 will disable this.  Adding BLANK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will disable the jumping task screen saver and simply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2: VideoMod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will reset the video mode of your mailer to either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r 43/50 line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3: AliveTim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how many seconds to wait before tou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RUN.&lt;task&gt; semaphore file.  0 disables this feature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every 18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4: StartUpScanDelay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lay in seconds before the first outbound scan after startup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.  The default is 12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5: +Include &lt;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include &lt;file&gt; when writing th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to use if you want one main configuration fi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aspects (ie. BBS keywords) to be different for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 Include c:\mcmail\mcm$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6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skKey is the special key for this task, or node.  If a n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 data configuration file does not have a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in the file's TaskKey field, then that node will NOT b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one of the Keys are empty, then no checking will be done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"----------" is the same as disabling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askKey for this node is "--X-----" and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a node in the enhanced node data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-XX-----".  This node would be called by this line.  If the Task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 was "X-------" then that node would NOT be call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NY circumstances (even immediate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ntries in this field will be interpreted as an "X", excep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-".  So you could also de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2-4--6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ould b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Key -X-X--X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3.17: Colo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keyword, you can define how McMail will look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it up.  The following numbers represent certai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00      LightBlack   = 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01      LightBlue    = 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02      LightGreen  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03      LightCyan    =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04      LightRed     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                                           MCMAIL&lt;TASK&gt;.CFG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05      LightMagenta =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= 06      Yellow      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ey = 07      White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color blink, add 128 to it's value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lor blinking red, you would use the value 132 (4+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&lt;1fore&gt; &lt;1back&gt; &lt;2fore&gt; &lt;2back&gt;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, each "field" or configurable color area, has tw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deal with, the first being the foreground colo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being the background colo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fine the FIRST field to be dark blue on black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field to be light black on black.  The fields are call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Head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Statu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Log file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Log fil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Log fil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Zoom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Zoom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) Zoom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) Transfer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) Transfer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) Transfer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) Edit window fr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) Edit window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 Edit window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) Select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the following keyword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08 00 15 00 03 00 08 00 15 00 04 00 03 00 11 00 08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eader line would be light black on black, the status lin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bright white on black, the log file frame would be cyan on bla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g file text would be light black on black, the log file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bright white on black, the window frame would be r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, the window text would be cyan on black, the window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ight cyan on black, the zoom window frame would be 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on black, and so forth, for all 18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: MCMAIL&lt;TASK&gt;.E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scheduler for McMail is also a text configuration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&lt;task&gt;.EVT.  As you will soon see, it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le event manager.  There is almost nothing you can't, on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nother,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.1: Ev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is an example MCMAIL1.EVT file for task (node)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Tag Days                        Start End   ME SE RD RT  CST   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  ALL                         00:00 24:00 50 00 30 20 &gt;1200  I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Midnight maintenance event "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ALL                         00:02 00:03 00 29 00 00   00   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vent lines should be created in the belo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ajor information line that the event file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event.  After this line you may specify som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ag&gt; &lt;days&gt; &lt;start&gt; &lt;end&gt; &lt;me&gt; &lt;se&gt; &lt;rd&gt; &lt;rt&gt; &lt;cst&gt; &lt;f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xtra comma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commands will be processed for the current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alone.  Once a new event line is created with a new 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ail that a new event definition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: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just to remind you, and McMail, which event is running. 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g for the global event, and you may use A-Z for othe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2: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ay the event is active.  You can do this in a varie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s.  "ALL" means every day of the week, whereas "Mon+Wed+Fr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only on Mondays, Wednesdays, and Fridays.  "MM" mea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of the month (1-31) so if you put the day as 14, the even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executed on the 14th of each month.  "DDMM" means a da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year where DD is the day (1-31) and MM is the month (1-12), s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of 3112 would mean December 31s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3: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4: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event.  Must be in 24 hour format, and MUST co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characters (ie. 00:00 for midnight).  The @ event must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time of 00:00 and an ending time of 24: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5: ME - Mail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when mail is receiv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6: SE - EventStart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level with which to exit with at the start of the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ood for defining events to do some sort of maintenan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BS or zipping up your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7: RD - Random Outboun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s to wait before making the next outbound call. 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s this randomly with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+ Random(0.5*RD to 1.5*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 value of 30 would cause McMail to wait between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(30+(.5*30)) and 75 seconds (30+(1.5*30) between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8: RT - Busy Re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any retries McMail is permitted to make on outbound call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a BUSY signal from the modem.  A value of 0 will igno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.  A value of 20 would mean that McMail will make 20 t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f all 20 tries are BUSY, McMail will not try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9: CST - Cost 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match for this event.  Here you can enter a TimeUni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/tenths of a second like in the COST.TBL file (see section 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haracter controls the compari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The TimeUnit of a node must be high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The TimeUnit of a node must be lower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The TimeUnit of a node must be equal to ca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The TimeUnit of a node must be unequal to call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value of this field is 0, the costmatch will b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tting is NOT valid for immediate mail.  Immediate 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regardless, if the event permits.  In order to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match in the events, you must also have a valid COST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, otherwise things may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1200   Only call a node if the time for one charg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120 seconds, or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215    Only call a node if the time for one charg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300    Only call a node if the time for one charge is NOT eq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ll VERY dependant on your COST.TBL settings.  The TimeUn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 from that file.  With these settings, you can restri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from sending mail to systems where the connection will be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, therefore costing too much.  The possibilities for thi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ess, but it all boils down to the ability to save yourself mo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expensive polls.  You can use this to save the longer poll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the night where it would be cheaper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expensive polls for during the day, where the cost is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section 9 for more information on the co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.10: FL - Even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flags for the event.  The flags basically tell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permitted during this event, and wha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All mail will be sent on outgoing calls, even HOLD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Allow BBS call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Crash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ynamic event.  End event if there is no more mail to s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Forced event.  Event will be started, regardless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has 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send ARC-mail or file attaches.  Only .PKT files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Immediate mail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Mute.  No sound in this 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No file requests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Read the "What's On Hold" data after every disconn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Pickup mail on outgoing calls.  If this flag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in the event configuration, McMail will hang up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immediately after sending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Hold (don't send) 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Receive only, don't call out at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end only.  Ignor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Allow calling non-CM (continuous mail)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st systems, your @ (global) event should contain "BIP"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BBS callers, sends immediate mail only, and picks up mail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going calls.  You should use "F" in your maintenance even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McMail gets started after the event was scheduled to run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ay it will always get run, no matter what.  "P" is a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flag to remember.  If you do not include i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s, you will not pick up any mail on outbound calls (which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 to be frustrating after a wh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2: Extr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extra commands that you can use in your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that give you more control over exactly what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during a specific event.  All of the above commands ar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 their handling.  These commands will allow you t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to poll, and when, who to prevent from picking up mai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1: To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whom to poll during the specific ev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ill create a .FLO file for who you specify.  The flavou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FLO file is defined by a starting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.PLO - Special McMail poll flag.  This will be eras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the event, and will be treated as a crash flag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exists.  The Event CostMatch value has no effect o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vour ty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.P&lt;task&gt; - A task-specific poll flag.  .P01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only be seen by task 1.  This file is treated exa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as a normal .PLO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.CLO - Crash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.ILO - Immediate flag (this will ignore the CM flag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ence of it) in the nodelists so you may wan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 for which systems you use this flag with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don't poll at a time when the system is not u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.FLO - Normal fla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.HLO - Hold flag (you will most likely never need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Exclude the following nod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rite only part of a node number, the missing por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from your main address.  For example, your main AK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0.  If you simply entered P1017, it would be transla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:1403/1017.  A field of P6210/0 would be translated to 38:6210/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something crash to a system, you would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ell McMail to poll only if a certain amount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aiting for a particula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C1:342/1017,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all 1:342/1017 crash only if there is 50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, or 50Kb waiting for him.  Or else you could do something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P2:2426/2091,50000,2:2426/2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o create a poll flag for 2:2426/2091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more than 50Kb waiting for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also has the ability to create semaphore files at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y event.  If you specify something like *MCMSCAN.ALL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the semaphore file MCMSCAN.ALL in the semaphore pa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eginning of this ev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Do *MCMSCAN.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.2: Deny/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not to send mail to the specified node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ent.  Be warned that even if the system you specify 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ls YOU, McMail will not send them mail.  It will recei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pending on your flag settings) but will not send anything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only be used in speci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mail to 1:342/1017, whether you poll him or he po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keyword Except here.  This is for if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ny global networks, but wish to exclude certain nod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1:342/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deny all mail to anyone in net 342, except for node 101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342/1017 would be the only node permitted to pick up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modem capable of CallerID and have the servic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ine, you can also Deny and Except calls on the basis of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4                                           MCMAIL&lt;TASK&gt;.EV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dem reports.  If you use "Deny idXXXX", McMail will rejec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where "XXXX" is part of the reported CallerID string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d" is treated as a keyword, and NOT part of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y id04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id04419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eny mail to all callers with a CallerID of "0441*"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04419400*".  You can use "Deny idRING" to deny all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ToDo, Deny, and Except are only active for the 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directly above them.  If you disable an event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the keywords directly below them or they will be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previous ACTIV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@ (global) event is a 24 hour event.  All other event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p in it.  When there is no event for a specific time, the 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will be used as a "filler" event, so define what you wa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you want.  Any way you want it, McMail can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AIL&lt;task&gt;.EVT, all lines beginning with an ";" ar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5: ENHANCED NODEDAT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hanced NodeData Configuration file is where you can defin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s of specifics for your uplinks and downlinks, which may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from session level passwords to capability fla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phone numbers.  It is very comprehensive, and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at it can easily fit your needs, whatever they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1: Node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a node record.  Everything aft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is included into one single node record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Data keyword is encountered or until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op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2: 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ame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3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session-level password you will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is system.  Make sure that this system has the sam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on you in THEIR setup otherwise you will have con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on password (session password) failures.  Speak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link about this if you are not sure what your session-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is.  Session-level passwords are a very good idea t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prevents (in most cases) other people from stealing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4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If this isn't defined,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ad out of the nodelist.  You may define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statement, and McMail will dial between 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5: Flags 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normal nodelist/modem flags.  McMail will add thes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flags, if any exist.  These will be used to compa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CallFlags (Section 3.11.9) or OnlyCallFlags (Section 3.11.10)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calls.  To strip an existing flag, place a "!" in fro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g (ie. "!ZYX" to strip the ZYX flag from this node's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ode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ter a "DX=100" in the flags portion of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McMail will exit with an errorlevel of 100 on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CONNECT XXXX message from the modem.  This is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unction.  A file called DEXBAT&lt;task&gt;.BAT is crea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's main directory with the following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WNDEX.BAT &lt;tas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om por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DT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line speed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ime to next NoBBS even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&lt;connect add-on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Exit feature is useful to start something like a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you can use McMail to initially dial, but let the UUCP 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when a connection has been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use a "FX=???" command you can force McMail to ex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??? after every session with this node (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6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prefix, if you need a special o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7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you can define a dial suffix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8: MaxAKAs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maximum number of AK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to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9: ZoneMatch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KAs that match those in this entry will be sent to this n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efine zones and n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Match 1:342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esent only your akas of 1:342/?? and the AKAs in zone 38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0: TaskKe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e Section 3.23.16 for a description of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1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define the node capabilities for this nod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capability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Use AKA matching for this node during outbound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Don't use Direct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Don't use EM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Don't use FTS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Don't use Hyd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Honor rejected outcalls (see also InfoID and InfoSiz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SyncHydraSessions.  If this flag is set, McMail will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data while RECEIVEing data.  This is only activ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bound calls and any HOLD mail will be handled as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in this situ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Don't use YooH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Don't use ZedZ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Don't use the RequestFirst (RH1) option in Hydra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2: Out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a special outbound directory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.  A N= means normal, while H= means hold.  It is used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   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D:\OUT\ALBERT     (ho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haracter before the path is an "!" no infomail messag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remote unless the directory contains a fil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MCM.  If this file exists, it will be transformed in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-netmail.  This file must be a plain ASCII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everything in the directory of D:\OUT\ALBERT would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tatus (will be sent during inbound or outbound calls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reate a Responsemail message. 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H=!D:\OUT\AL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mean that everything in the directory D:\OUT\ALBERT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ld status (only send during inbound calls and NOT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) and no Responsemail message w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opy files into that directory while connec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node, those files will be sent as well.  After sending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ill be erased.  You can define more than one path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r N=D:\OUT\ALBERT H=D:\OUT\ALBER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3: InDir &lt;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keyword tells McMail that a special inbound directory i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is node.  All incoming files from this node will be plac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is special directory.  If, for example, you have trou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de producing duplicate messages, you can have all inboun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to this directory for you to look at manually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4: CostLog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specify the full path and filenam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ostLog file for this node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5: Info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identification of the inbound caller as re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ID.  This option only works with ISDN, and the "I" capa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6: Info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minimum number of bytes this caller must have on hol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 the call to be answer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Siz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less than 1k (1000 bytes) on gold for this node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jected and McMail will not answer the phone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3.4.20 for more information on rejecting calls).  I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, then the remote mailer will delete the .PLO file so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n't poll again.  However, if the remote mailer calls again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ve minutes, McMail will accept the call so that important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is received without any problems.  This feature was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event your up-/down-links from wasting money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or too little on hold.  Currently, this feature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McMail mailers, and it must be used with ISDN and the "I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ility flag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7: CCBSize &lt;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BSize uses the feature of cFos v1.205 (registered) to use 2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-Channels.  If the inbound and outbound mail (together) is bi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defined CCBSize, McMail will try to add another B-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8: FaxFwdI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receives a FAX with this ID, a copy of the FA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to this node.  You can enter more than one ID or use "*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ward all inbound FAXes to this node.  The ID cannot conta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5                            ENHANCED NODEDATA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FwdID +494413046270 9400833 441468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.19: FaxFwdAttr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the status of the FAXes (a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aches to this node).  Valid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ook at the NODEDATA.CFG includ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for some examples on what you can do with the Node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6: FILE REQUES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comprehensive File Request system.  With its own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it makes finding FREQed files fast and convenient. 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 configuration file called REQUEST.CFG and use MCMREQI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dex it.  Every time you change REQUEST.CFG, you shoul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.EXE again to update the index files.  There are a few ru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definitions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type definitions must begin with a "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gicname definitions must begin with a "@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s MUST be the last entry on the line, and must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!".  Passwords are also case-insensitive and are only permitt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Filename definitions must begin with a "#" and MUST be s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y other definitions.  They should not have wildcar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or faste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part of a filename is given at the end of a path entry, *.*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1: Trash-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h-Data filenames are files that will never be sent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.  These MUST be defined first in your configuratio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BBS FILES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ILES.M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.2: Magic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essions are those where you and the remote shar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-level password.  Everything after the :Protected mark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vailable to 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DIFF   C:\MCMAIL\NODELIST\NODEDIFF.A56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NODELIST   C:\MCMAIL\NODELIST\NODELIST.ZIP     !PAS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only allow password-protected system to FREQ the mag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NODEDIFF and NODELIST, each with their ow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Sessions are those where the remote is listed in on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s.  Everything after the :Known marker will be avail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and password-protected systems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BLIVION   C:\FILES\BBS\OBV2-23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both listed and password-protected systems to FRE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gic name OBLIVION, without 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 sessions are those where the remote is not listed in an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odelists.  Everything after the :Unknown marke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to any system, regardless of whether they are lis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MCMAIL     C:\FILES\MAILER\MCM10.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allow all systems to FREQ the magic name MCMAIL,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ing a password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3: Pat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an define open paths for systems to FREQ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file in any path definition can be FREQed, unles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 given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    !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MCMSTUFF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only password-protected systems w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files in the directory F:\FILES\SECRET, but on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new the password PASSWORD.  All listed and protected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FREQ files from F:\FILES\MCMSTUFF without needing a passw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L systems could FREQ from F:\FILES\MCMSTUFF, but if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, they could only FREQ files with the extension of 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shown above, and in the section previous,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index files.  They are read directly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4: Th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dex file is where files available to everyone, lis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isted, or protected, are found.  This is very handy for BB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for FREQ or CDROM files you have for FREQ.  Thi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FileBase-Indexer (MCMREQIX.EXE) comes in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gin adding to the index file, you must use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:BeginIDX".  Everything after that, until the keyword ":EndIDX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, is compiled into the index file by MCMREQIX.EXE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include a special index file to your master index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ery good for CDROMs as you will only have to make an index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DROM once and then merely merge it with the regula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DI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MINE\*.*   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MergeRIX C:\MCMAIL\REQCDROM.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a few things.  It tells MCMREQIX that we are to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and E:\FILES\DIS to the index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files in E:\FILES\MINE (although these fi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protected with the password PASSWORD).  It then te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REQIX that we are to merge with the index file REQCDROM.RIX (.R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xtension MCMREQIX gives to compiled index files)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tells MCMREQIX to stop adding to the 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if new files are added to the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\FILES\FRONTEND or E:\FILES\DIS or E:\FILES\MINE, when MCMREQI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again, only the files in those three directori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d, and the master index file is merged with the CDROM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This way, you never have to recompile the CDROM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saving yourself a lot of time.  To merge with another in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use the keyword ":MergeRI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you must remember is that the index configuration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:Protected", ":Known", and ":Unknown" philosophy.  If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s ":BeginIDX" and ":EndIDX", the files in betwee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(see above example) will only be included in the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,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Pro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\FILES\SECRET\    !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eginI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FILES\FRONTEND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in E:\FILES\FRONTEND will still only be 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6                                 FILE REQUEST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ected systems.  I have found it best to use the index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:BeginIDX", ":EndIDX," and ":MergeRIX") under the ":Unkn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for FREQs allowable to everyone and simply define the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ed magic names or paths for protected and list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5: Including Other Configu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include another configuration with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simply use the keyword ":Include" and then follow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ath and filename of the configuration you wish to inclu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Include C:\MCMAIL\REQUEST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include REQUEST.INC with REQUEST.CFG.  This way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your request system a little nicer or in separate fil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o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6: External Request Pro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an also be used in conjunction with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 like XOR and AllFix.  However, you should be aware of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.  If you use an external request processor and a node who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in your Deny-List requests a file, the external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will be started regardless, so it is up to your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 to check to see if the node is allowed to reques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qProcessor keyword in the McMail configuration files is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to call the external 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7: ROU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powerful mail and file routing system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unlimited in what it can do.  McMail's internal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r relies on this configuration for where to send what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e netmail or file attaches, and whether they originate fro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re pass-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very simple to define.  The basic syntax for the ro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lavour&gt;   &lt;node&gt; [node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mail addressed to [nodes] through &lt;node&gt; with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&lt;flavour&gt;.  You must specify at least two entries, a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[nodes] and a final .PKT destination &lt;n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lavour of the mail can b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  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 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Direct (nor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    Cr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    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lls for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LD 1:342/52.* 1:342/52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HOLD all mail for my points, direct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S 2:2426/2090 2:2426/2090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2:2426/2090 and his points CRA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2:2426/20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2 2: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1/3 3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destined for zone 2 to 1:1/2 (the europe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zonegate) and all mail destined for zone 3 to 1:1/3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tralian fido zonegate).  All of the mail will be flagg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, which means it will only be sent out when specifically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uting will be processed from the top of the file down, until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is made.  This means that any specifics should be mad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lobal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cMail doesn't find a matching entry in the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7                                        ROUTE CONFIGURAT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the mail will be flagged HOLD and routed direc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in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ail has the file request status set and it is not local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status will be stripped.  This prevents systems from s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message to you, to be routed somewhere else, and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FREQing a file you didn'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routing is handled in the same manner.  You only have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word FILES before the routing inform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RM 1:342/0 1:342/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files for any nodes in net 342 to 1:342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-transit file attaches with no matching file-routing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lagged as HOLD and route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place a ! in front of a nodespec, that nodespec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ed from the command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RM 1:342/0 1:342/* !1:342/1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route all mail for any nodes in net 342 to 1:342/0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ode 1:342/1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ake a look at the included ROUTE.MCM for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8                            MODEM RESPONSE TRANSLATION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8: MODEM RESPONSE TRANSL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very comprehensive way of dealing with the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given by your modem.  The translation file gives you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exibility where response messages are conce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syntax for each line in the transl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: &lt;alternate respon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keyword is found in the original modem response, the alter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e is given back 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macros you can use for the alternate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  AlertBeep (McMail will give a short beep here, see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ERTSOUND in MCMAIL&lt;task&gt;.CFG (Section 3.23.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E= Exits McMail with an errorlevel (ie. $E=100 would exit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rrorlevel of 1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O  Insert the original response message (if the first wor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, it will be stripp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UNKNOWN: Unidentified Caller, Skip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vent McMail from answering the phone on call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ID blocking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 19200: CONNEC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ght be necessary in the oddest of situations, but w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is whenever the modem sends a CONNECT 19200, McMai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it to CONNECT 9600 and will connect at 9600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 04419400834: RING McMail/HQ is cal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"RING McMail/HQ is calling!" instead of "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419400834".  If you choose to do something like this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to include a "RING" in the alternate response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won't answer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examples, look at the TRANSLAT.COD file inclu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ion 9: COSTIN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ing table for McMail is very powerful and very flexib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meet all of your needs easily.  However, it is a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unting to look at, at first, but since it isn't 100% cruci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McMail, don't kill yourself trying to set it up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.  It will take a litt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hing you must remember, is in MCMAIL&lt;task&gt;.CFG the "Currenc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 This must be accurate for proper display.  In Canad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A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 . , 100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is "Currency , . 100 2".  This tells McMail how t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cy (the first character is the decimal delimiter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sand delimiter, then the divisor amount (ie. 100 cents to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) and then the decimal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 have to define in the costing table a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s.  This is where you specify part of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number to a cost-zone keyword equivalen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&gt; &lt;key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Canada/USA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12-  U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lls McMail that the international prefix of 1-403- belong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cal calling area, that 1-604- belongs to the Canada gro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at 1-312- belongs to the United States.  You should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ll international phone prefix's (whether local, regio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).  You may use any cost-zone keywords you like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as you realize that the maximum length of the keyword i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part of the costing table is the most difficult o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, but once understood is fairly easy to deal with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tructured for a lot of flexibility.  This is where you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ent cost units and time units to the cost-zon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defined in the first part of the costing table.  It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&lt;weekday&gt; &lt;timebar&gt; &lt;t1&gt;,&lt;cu1&gt;,&lt;tu1&gt; &lt;t2&gt;,&lt;cu2&gt;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word&gt; is the cost-zone keyword defined in the first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ekday&gt; is the day of the week that this definition is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imebar&gt; is the actual timebar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1&gt; is the matching tag in the timebar for defin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1&gt; is the cost unit per time unit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1&gt; is the time unit in 1/10 seconds for tag &lt;t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2&gt; is the matching tag in the timebar for definit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u2&gt; is the cost unit per time unit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u2&gt; is the time unit in 1/10 seconds for tag &lt;t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&lt;weekday&gt; you can use a few different values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on" or "Tue" for a specific day of the week (Monday or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, you can use "All" for every day of the week, and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DMM" where MM is the number for a month and DD is the numb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.  A value of "2512", for example, would mean Christmas d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possible that in the &lt;weekday&gt; field, you can write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like in the event configuration file.  You can write some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"Sun+Sat+2512+2612" for example to mean ALL Saturdays,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istmas days, and day-after-Christma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list will be processed "top down", meaning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 first in the file will be processed first.  This mea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"default" definitions have to be listed FIRST.  If there ar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definitions for the same cost-zone keyword,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will be used over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s you use in the timebar can be any character between A-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like.  However, if you use a tag, you MUST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the tag for cost unit and time unit.  You could use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a tag of "D" for day, "N" for night, "H" for holida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.  What is it?  It is the structure that McMail r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out what time/cost unit period it is in.  It is split up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minute intervals.  The best way to make things easy for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n in your cost table file is to use the following "header"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files to make it easy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         1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.5.6.7.8.9.0.1.2.3.4.5.6.7.8.9.0.1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gives you a time "bar" from 00:00 to 24:00.  Each "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s the half-hour mark.  Let's take a look at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                   1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0.1.2.3.4.5.6.7.8.9.0.1.2.3.4.5.6.7.8.9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NNNNNNNNNNNNNNNNDDDDDDDDDDDDDDDDDDDDNNNNNNNNNN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NNNNNNNNNNNNNNNNDDDDDDDDDDDDDDDDDDDDNNNNNN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xample shows how the timebar works.  Here we def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-zone keyword "Local" (which we had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s "1-403- Local").  In the above example, the defini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l" is used every day EXCEPT 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above example, we have also defined the tag N for night and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ay.  The above example, however, is missing the most cru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.  The cost calculation.  For Canada/USA, we are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lled in 1 minute increments, so we should define our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flect that.  This means that we are billed in pennies per te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second, and there are 600 tenths of a second in a minute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 to the above timebar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All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at ... D,00,600 N,0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Sun ... D,00,600 N,0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we are defining a calling area local to us (meaning that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have to pay in order to call them), we define tag "D" (day)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cents per 600 tenths of a second, or 0 cents per minute.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ag "N" (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let's look at a larger scale example of calling long dist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03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8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04-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          1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0.1.2.3.4[.].1.2.3.4.[.].0.1.2.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l NNNNNNNNN[.]DDDDDDDDD[.]NNNNNNNNN D,50,600 N,25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at NNNNNNNNN[.]DDDDDDDDD[.]NNNNNNNNN D,45,600 N,20,6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n NNNNNNNNN[.]DDDDDDDDD[.]NNNNNNNNN D,40,600 N,1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bar is shortened in order to fit on the page, but I'm s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the basic picture (just imagine an entire timebar ther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k, here goes the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9                                              COSTING TAB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ada, every day of the week, during the day costs 50 cent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(600 tenths of a second), and during the evening costs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s per minute.  This holds true for every day of the week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aturday and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, during the day, you are paying 45 cents per minu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 you are paying 20 cents per minute.  On Sunda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pay 40 cents per minute during the day, and 10 cents per min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its not very difficult to setup your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tables.  The above were very easy examples of w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o, however, you can make your tables far more complex to 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very need, based on holiday, day of the week, etc.  You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ly specific, or very general.  McMail's cost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give you the ability to choose how you want your own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calculations defined here are used in the main mailer W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(see section 12.2) as well as the cost log and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  All estimates for cost in the event definition file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data in this file, so you may want to keep all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ind when you are working on the event file and the cost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0: MCMAIL NODELIST-INDEX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nodelist indexer (MCMNODE.EXE). 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stead of the Version7 nodelist indexes, if you w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people may prefer it as McMNode's index files are extrem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.  The configuration file, MCMNODE.CFG, is really simpl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 this basic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&lt;path&gt; &lt;zones to add to the fido userlis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&lt;domain&gt; &lt;default zone&gt;:[&lt;net&gt;] &lt;nlist.1&gt; [&lt;nlist.2&gt;]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list &lt;default zone&gt; &lt;plist.1&gt; [&lt;plist.2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entries in []'s are optional.  You may defin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Path statement, and as many Nodelist and Point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as you lik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fido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dni 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stn 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find the nodelist files in the path C:\MCMAIL\NODELI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zones 1, 38, and 111 to the FIDOUSER.LST file. 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's domain is "fido", with a zone of 1, and th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.# (where # (or *) is replaced with the highest day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Node can find).  The same is done for nodelists DAEM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NLIST.  And finally, pointlist MYSTNPT is add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USER.LST as well.  Please note that the pointlists ar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o the FIDOUSER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n regards to pointlists, McMNode can handle the 3D and 4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s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you must make sure that you define the same 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&lt;task&gt;.CFG with the "Domain" keywords.  For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, you might have the following in your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fido    fido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dni     dni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stn     stn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basic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main &lt;domain name&gt; &lt;nodelist index&gt; &lt;default zo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one main thing you must remember here.  McMNode comp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0                                   MCMAIL NODELIST-INDEX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delist indexes according to the DOMAIN NAME.  So,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, the FidoNet index would be FIDO.MMI, not NODELIST.MMI. 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main name you define in MCMNODE.CFG is the nodelist index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in MCMAIL&lt;task&gt;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use domains, then you MUST set the domain to "nodex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CMNODE.CFG.  So if we did not use domains, our MCMNODE.CF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Path c:\mcmail\nodelist 1 38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   node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38  daemon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nodex 111 stnlist.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list 111 mystnp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parameters for MCMNODE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Force compile nodelists, even old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       Create a fido userlist (FIDOUSER.LST) that i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list brow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     Create a fido userlist that is compatible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ed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Delete old nodelists (will only delete nodelists of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day-of-the-year extension than the new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1: TERMINAL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comes with its own terminal package.  This terminal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s on an external file defined in MCMAIL&lt;task&gt;.CFG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PHONEBOOK (Section 3.9.3) for its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.1: BBS-System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keyword to begin the definition for a single BBS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includes the name of the system as &lt;strin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1: Sysop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ysop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2: Password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passwor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3: Phon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ne number of the system.  This number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format!  McMail will dial according to th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in MCMAIL&lt;task&gt;.CFG under the keyword DIAL (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2.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4: Pre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pre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5: Suffix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ing suffix for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1.6: Capability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EMSI capability of this system that you will use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   Show bulletins,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   Check for new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  Check for new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   Enable hot-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     Enable screen clea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SH    Do not distur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  Enable page pausing (otherwise known as "more" promp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SED    Enable the system's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1                                        TERMINAL PHONEBOOK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, for example, you might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NEWS,HOT,CLR,MORE,F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12: RUNNING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setup your configuration files and have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and setup the way you want to, its time to fire up Mc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1: The Batch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you'll need to do before you can have McMail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idly to answer calls, make calls, drop to your mail toss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sser, etc., is a good batch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look at section 15 for the predefined errorlevels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ive.  Anything other than those errorlevels you may defin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rnal utilities and actions McMail will take during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umstances.  These errorlevels are ones that you will defin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uration.  A very simplistic batch file would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%mcm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5 goto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4 goto no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253 goto no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50 goto unp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  0 goto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imple batchfile takes care of the four pre-defined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s, as well as contains an errorlevel for received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50).  You must know a little DOS batch programming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 proper batchfile for your mailer, but it doesn'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aborate or complex, although it certainly can becom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2: McMail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main screen has many different aspects to it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up into little windows to make things easier for you to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ye on, and the special online keys can help you navigate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ggle the variou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1: Settings/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Mail 1.0 � 38:1403/0 � Task: 1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ettings����������Flow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Port : xFos COM 1�BBS: 628 FEV:   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Speed:     115200�Out: 302 In:  339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Event: @ n@,24:00�   11.9M    55.7M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Flags: 9       IP�Cost:        7.7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15:37:07 Hang up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15:37:22 Scanning Outbou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is a screen capture of the top left-hand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main screen.  On the first line it identifies the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the main address of the system, and the task (line/no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at, you see a box called "Settings".  This box sh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is defined for this node at this time.  The "Port"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you what mode you are in and what COM port you are using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creen the system is using COM 1 with xFos (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).  Instead of xFos you may see cFos for the IS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ssil driver, or ASYNC for the internal "fossil" driv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peed" setting shows what the current port is locked at (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15200bps).  Below that you see "Event".  This tells you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t is active.  The "@" event (or 24hr global event) is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, and the next event is also the "@" event at midnight (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"n@,24:00" token).  Below that, the "Flags" setting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event flags are active in this event (in this case Immed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only and Pickup mail on outbound calls).  You also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9 there.  That means there is 9 seconds unti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can (it is a countdown tok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x directly beside the "Settings" window is the "Flow"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is window shows all the flow data for this task.  The "BB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shows how many BBS callers have called the system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EV" portion shows the number of FAX, External Mail, and 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that were received.  The "Out" and "In" tokens sh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calls have been made outbound, and how many mail call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nswered inbound.  The numbers below them show the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(in bytes, Kbytes, Mbytes, etc.) have been exchanged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bound.  And finally "Cost" shows the cost of the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, according to your settings in the cost table.  In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$7.70 has been accounted for in outbou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text below the top window is the screen log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shows you exactly what McMail is doing, and can show as muc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s little, detail as you configured in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2: Whats On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n 05 May 21:33:03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Whats on Hold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1.0             N    917b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2.1            N     51b   1F    1D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2/5013.0          N    3.8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3417/20.0           N    6.7K   1F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shows the top left-hand side of the McMail scre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riable window.  Above, it is the WOH window, but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windows which you can toggle as well.  The first line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of the system and the time (this is the same line as th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dentifies the task, main address, and McMail version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tself is directly next to the "Flow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H window merely shows what your system has in its out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".  You can use the arrow keys to scroll up and down the l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hing it shows on any line is the address of the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 are waiting for.  Next, it shows the statu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/files.  "I" means immediate, "N" means normal, "H" means ho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" means poll, "C" means crash.  Next to that the size of w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old is displayed, in bytes, Kbytes, or Mbytes.  Beside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how many files are waiting to be sent.  1F means one file, 2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wo files, etc.  And finally after that, you will see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s the mail has been waiting to go out.  1D meaning one day, 2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 two days, etc.  You will not always see something i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.  If you don't, it means the mail has been updated or is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of that day.  If you see the word SENT, it means that the 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sent, but the window has not yet been update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ALT-W, the WOH window will be updated, and the lin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SENT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3: Last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ast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: IVsoft Server    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13:37    1 min   1201 cps       Kn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: Razor's Domain ][          111:6210/0�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05:59    0 min     73 cps   Protected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window that takes place of the WOH window when you press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 at the main screen.  This window shows the last inbou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sessions.  It shows the time of the connection, th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t connected, the average CPS rate, the address and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and whether it was a Protected/Known/Unknown system.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test inbound and outbound connection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4: Out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Out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1:57 Quantum Alliance          20:20/0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05:00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0:48 PCWindows Support BBS  1:342/501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3:37 IVsoft Server           411:411/0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O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, and the node address of the system.  You can scroll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5: In -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In - Sessions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1 Lasher's Point Syste  38:1403/0.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19:33 The Generica BBS      411:230/103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0:38 Quantam Alliance        1:342/824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05 21:19 C+Net BBS              1:342/1017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day of the month, the time, the name of the system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you, and the node address of the system.  You can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is window with the arrow keys.  If you press ent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entry you will see some information on that session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how you the total bytes that came in, that went out,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amount of bytes in and out.  It will also show the baud r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CPS rate, the cost of the session, the starting ti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ssion, the date, and the amount of minutes the session l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6: Multiline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DOWN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window that replaces the WOH window by pressing 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ing through by pressing H at the main screen.  This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status of your other McMail tasks.  In the abov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, we see that task 1 is DOWN (due to a BBS caller) and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2 is sitting idle, waiting for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7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McMail is sitting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Waiting For Call screen.  These online keys will help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out of your Mc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Toggle History/InterTask/WOH-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Scan outboun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tart the personal mail sc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Change event flags temporarily (effective until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utdow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Clears the flow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Information on M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Manually answ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onc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Invokes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Manually initialize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Invokes a 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Log file scrolling with key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 Search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   Search again (ne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Q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pop-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Invokes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Exit (errorlevel 0 with "Exit Y/n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nother system (FREQ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n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Clears the history and BadTransfer files (thi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rmally done automatically at midnigh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   Restarts the curren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   Update WOH (What's On Hold)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(errorlevel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the Info-Window (this cuts the log screen to hal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 and puts the WOH window as the other half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reen, with the use of normal Info-Window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Toggles BBSNex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Toggles Crash dialing (no try counter, no wait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 (must have the keyboard password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ction 3.23.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P   Toggles the Password-Override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In Multiline mode, McMail shows the header and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ee log entries of the corresponding line.  In WO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, McMail calls the highlight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Dependant on the history menu, ENTER will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 on Hold: Shows information on highlighted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- Sessions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includes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/out/total, the baud rate, average C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ate, the cost, starting time,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he amount of minutes the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ed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- Sessions : Shows history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ed session (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formation as the Out- Ses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1     Scrolls text in the history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Scrolls text in the his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mai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mail transfer (both PgUp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gDn will only work with cFos/pro v1.203 or higher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   Start upload in Termina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   Start download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ame calling feature for ALT-C and ALT-P, you must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as it would appear in the FIDOUSER.LST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ould have to enter "Danen, Vincent" as opposed to "Vin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en".  Again, this will depend on your nodelist compiler, 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list compilers create the FIDOUSER.LST fil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2.8: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a small status line at the very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on the left side it displays "AltM-Menu AltH-Help ?-Info"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ide of this status line you may see small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once in a while.  These characters have special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No-Connect mark found (McMail had called without conn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ceiveing a busy sig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Dial-Overtry mark found (McMail had dialed a node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defined tries and will not dial 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Handshake-Failure mark found (McMail connected to a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had a handshake failure and will not call that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mo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N  BBSNext is active on the next outboun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.3: The Outbound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bound Manager is an integrated, menued way for you to man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outbound mail.  Pressing ALT-O from the Waiting For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bring up the outbound manager with a list of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s you are in for your networks.  Each zone is represented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&lt;DIR&gt;" directory.  Your default zone is the first on the lis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at the zones are listed numer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few keys you can use while in the Outboun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Go one directory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hange mail status of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Sort b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Sort by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Go to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Sort b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Sort Descending/Asc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address highlighted packet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ort by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Sort by Date/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Zoom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Toggle delete mark on highlighted bundle/att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D   Delete marked bundles/att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how ?LO fil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T View highlighted bu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Accesses zone directory or shows wh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ndle/attach is go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Toggles Raw mode on/off (Raw mode shows th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ead of the node addre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.4: Dumb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has it's own Dumb Terminal that you can use instead of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ternal one.  It is called by using ALT-D from the ma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t has a variety of commands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   Toggle ANSI graphics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   Enter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Call node/name (you can enter in th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listed nodes by pressing E when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OK ? Y/n/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Deletes the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Toggle IEMSI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Shows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Initializ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how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Invokes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Toggle capture on/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Clear the dial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Create a batch upload ta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Hangup / Exit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=    Toggle Raw Mode (Alt`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Up Start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PgDn Start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Adds a B-Channel during ISDN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Removes a B-Channel during ISDN connections (both Pg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gDn will only work with cFos/pro v1.203 or hig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CB-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al queue in the terminal will be scanned every nine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ycling between different BBS system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.5: BBS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ext is a special feature currently only available in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s.  This feature, when turned on, will call the specified n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and receive mail.  Once the mail session is done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end a BBSNext "request" to the remote mailer.  If the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BSNext disabled, it will not send back the BBS-FLAG.  If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s the BBS-FLAG after having sent the BBSNext request, Mc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aunch the dumb terminal, shell to DOS and load the ter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exit with an errorlevel (as specified with th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Terminal (see section 3.9.2)) to create TRM&lt;task&gt;.BAT which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PAWNNXT.BAT and load your external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eature is particularly useful between long distance syste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aves you from having to pay the connection fee again (which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pay by polling, dropping carrier, and then dialing from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.6: 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most everything has been covered so far in the manual in regard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2                                            RUNNING MCMAIL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cMail.  There are, however, some little miscellaneous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 I had no idea where to put, so I decided to mak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it.  Some of this may mean nothing to you, but som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McMail is about to send any information that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specific "tag" to it, McMail will check to see if tha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, and if it doesn't it will hang up the line. 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request comes through for a file configured to be on drive 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drive D: doesn't exist, McMail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node is marked undialable (due to a bad connection, o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ed maximum tries for busy, etc.) McMail will not only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??????.&amp;?? semaphore in the outbound directory, it will also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mail message to the sysop informing the sysop of the chan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13: MCMAIL LINE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LineViewer is like the "central control centre"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t allows you to monitor all of your tasks from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.  You will see portions of each task and can send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any given task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 can use its own configuration file as well,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to MCMAIL0.CFG, unless the TASK= environment vari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.  It can be run just like any other task of McMail,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a modem.  You can get McMView to deal with mail as it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, or package mail, without disturbing any of the othe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lternative to McMView is to use it as a simple line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does nothing more than let you know what each task of McMai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t any given time.  You can, instead, use a NoModem tas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(for example, MCMAIL1.CFG (task 1) is a local, no modem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mply toss and scan mail and files, while MCMAIL2.CFG (task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task that answers the phone, passes human callers to the B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) which is perhaps more versatile in doing maintenanc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to semaphores than McMView is.  The choice is up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oth will work, and provide you with many option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line syntax for MCMVIEW.EX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&lt;task 1&gt; [&lt;task 2&gt;] ... [&lt;task N&gt;] [&lt;/c:x:\cfgfil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VIEW.EXE 1 2 3 /c:c:\mcmail\mc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.1: Onlin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quite a few keys you can use while you are in McM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Bundle (route)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Produ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J   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Scroll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O    Outbound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   Poll a node/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Q    Exit (errorlevel 0 with "Exit Y/n"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Request files from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Send files to a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Restar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Exit with errorlevel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L   Lock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3                                         MCMAIL LINEVIEW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n    Navigate through tas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called Line-Control Keys and are used while "i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Switch directly to LastIn/Las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Switch directly to Out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Switch directly to In-Se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Switch directly to Multi-lin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Switch directly to WOH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   Bundle (route) netmail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   Toggle SleepMode for this t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K   Kill connection for this task (when in sess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N   Scan for personal net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   Scan out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W   Update the Whats On Hol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  Exit with errorlevel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4                                  MCMAIL INTERTASK-PATCHER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14: MCMAIL INTERTASK-PA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cMail Intertask-Patcher (MCMPINT.EXE) is a very simple lit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ith one simple function.  It is used to upd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Info window in McMail.  It is call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&lt;task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MPINT.EXE 2 Human Caller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how the following in the Multiline Info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MultilineInfo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1:                                    Idle�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2:                     Human Caller On BBS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MCMPINT's sole function, and is useful especial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li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5                                    ERRORS AND ERRORLEVEL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15: ERRORS AND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exits with a few different errorlevels if it cannot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5     Fatal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    Modem initializatio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    Not enough disk space to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ALT-X from within McMail (operator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ncounter a fatal error (errorlevel 255) please notify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immediately as this is a serious problem that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tion 16: 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.1: FreeKey Registration Sites/Help Systems/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/European Help and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on S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+44-2890-582641   (BBS/FAX)   24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2:443/777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mcmail@dnet.co.u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:        http://fidonet.dnet.co.uk/mcmail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ed States of America 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hael McCa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: 1-417-336-5217  (BBS/FAX)   24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: 1:297/11@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:1/148@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et:   sazz@earthlink.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W         http://home.earthlink.net/~sazz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2: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currently an echo on the international fido network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.  If you post your concerns here, you will get whateve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ight need.  In Zone 2 of fidonet, there is also a German ec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CMAIL.GER for McMail support in the German language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he international FTN network, the Sysop's TechNet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ort network for McMail (zone 111).  You may also send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ne of the authors, registration sites, or hel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gistration form FREQ the magicname MCMREG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site neare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6.3: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McMail Developemn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would like to thank,  Gordain  and  Albert for making  McMai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t place. To Vincent for all his effort in prodcuing a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readable document. and to all the old beta testers that hel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McMail versions before v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h Yeah, thanks goto Marc Meessen for sending me a bug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Setup v1.2 so so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ICQ how would I have found you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16                                                CONCLUSION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.4: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rand and product names are copyrighted material, trademark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trademarks of their respective holders AFAI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setup             Marc Mees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F                  Andres Daniels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00                  Raymond L. Gwi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NU                  Unique Computing Pty Lt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                 Martin Winkler &amp; Christopher Lue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osTalk             Michael Gru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V7               Marius Ell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kley              Bit Bucket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ntDoor            Joaquim Homrighausen, Definite Solutions H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ail            Further Development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BBS               Maarten Bek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Access         Bruce Mo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cho             Software Technik Burchar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il                Andreas Kl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ail                Folkert J. Wijns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Fix               Harald Ha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/T Tracker          Peter Hamp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ove                Oliver Step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                 Mirko K. Muck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/2,PC-DOS,TopView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MS-DOS     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           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obotics           U.S. Robotics, Inc. / 3 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yXel                Zy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Mail v1.21g1 FrontEnd Mailer System Documentation               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