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1.47 (Supporting only Fastecho &gt;=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FeStat &lt;name of fastecho-logfile&gt;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-r to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creates a file called FeStat.Txt. Have a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saves date and time of the last log-entry re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several times on the same log without get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 suggestions to Volker Imre, Fido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-Style Logfiles are currently not supported (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eStatB 1.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 1.47 i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