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Unlink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5-96 by Volker Im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is a little tool that allows you to delete echo-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fastecho.cfg AND to unlink them from all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1.45 needs a fastecho.cfg of revision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go: Fastecho 1.45(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FeUnlink &lt;echota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: FeUnlink FE_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FeUnlink @&lt;area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: FeUnlink @ONELINK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LINK.LST must be a plain ascii-file, with one 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line, see EXAMPL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@" tells FeUnlink to use the parameter as lis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 echo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ince 1.4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DOKILL.NA as list is supported (FeUnlink ignore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FEBUSY.&lt;T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performance when hand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ccess-routines to Fastecho.cfg almost completely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Unlink 1.50 is Netmail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bug-reports and/or suggestions to Volker Imre, Fido 2:246/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x for reading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