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4-98 by Volker Imre, FidoNet 2:246/2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lish documentation (c) 1998 by A. Konz, 2:246/1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FEKI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KILL is an echo-area manager for Fastecho syst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nounces "dead"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links "dead" areas from all your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tes announcements about new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nounces areas with only one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letes areas having PASSIV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letes areas being listed in FIDOKILL.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d much mor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ollowing documentation, the program is called "FEKILL". OS/2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use "FEKILL2"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KILL can not be called just by calling its filename. In that case,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help screen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o pass one (or more) of the following parameters.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KILL [-setpassive] [-afix|-notify] [-debug] [-gath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-fidokill] [-onelink] [-killpassive] [-ignore] [-unlin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yntax means that FEKILL is called by using the parameters sh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[]. Combinations are possible and often usefull. "|"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two parameters can not be used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FEKILL without parameters only displays a help screen expl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etpassiv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, being considered as "dead" by FEKILL, will be set to PA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Fastecho. Now these areas can be processed manually or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etpassive can be combined with -notify, -afix, -one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-fido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fix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nks "dead" areas from all links and deletes them from Fastech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or sets them to PASSIVE, if -afix was combined with -setpas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lag of the created areafix mail (HOLD/DIRECT/CRASH/etc.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ad from your fastecho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Atten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 "Areafixtype" in Fastechos node manager is also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KILL. If it is set to "None", FEKILL will not geneate area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s for this node. Instead, an information mail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is set to "Enhanced", FEKILL will not unlink the area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it using "~echoname" (see FSC-0057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notify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s netmails to all links of a dea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us of these notify mails (HOLD/DIRECT/CRASH/etc.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from your fastecho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Atten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 "Notify" in Fastechos node manager is also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KILL. If it is set to "N", FEKILL will not generate notif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gather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important parameter. FEKILL -GATHER should (has to)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after every toss action. When FEKILL is called automa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-gather" will normally not be combined with other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ebug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s netmails to "Sysop" instead of "Areafix", subject "DEBUGG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delete areas from fastecho.cfg and will not set any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ive. By looking at your log file, you can check if FEKILL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done that what you wanted i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onelink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s a list of areas, which only have one link. These area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only linked by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idokill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all areas found in FIDOKILL.NA from your fastecho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FIDOKILLNAME in FEKILL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killpass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s the KILLPASSIVE keywords in FEKIL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unli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valid in combination with -onelink. Deletes all area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have one link by taking ONELINK_IGNORE_STORAGE in consid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gn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valid in combination with -notify. Ignores the EXCLUDE_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word and the exclude file. No other parameter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CHO TOSS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KILL -g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at, once per we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KILL -A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KILL -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setting for "Days before Notify"  : 21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setting for "Days before Areafix" : 28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KILL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KILL.CFG is commented, but here some explan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hree keywords decide whether FEKILL runs register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o define your name (exactly as written on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et), the serial number and your personalized ke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Name:          Volker Im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alNumber: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Code:            &lt;unregister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tatements controll FEKILLs logging feature. It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et FEKILL create a normal logfile, which will be written to th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via the LOGFILE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KILL also offers the opportunity to post the logfile as netmai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. That is done by using the POSTLOG keyword. With DELETELOG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if the logfile entry should stay in FEKILL.log or if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moved after po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FILE:           F:\FE\FEKILL\FEKILL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LOG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POSTLOG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LOG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DELETELOG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maph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KILL does not work while Fastecho is active. In multiline system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mportant to take care of semaphores (files, which signal sta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ollowing keywords you can control, if FEKILL should wait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(WAIT_SEMAPHORE) or abort processing (ABORT_SEMAPH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more, you can define which semaphores should be create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(CREATE_SEMAPHORE) and which semaphores should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FEKILL stops (ONEXIT_SEMAPH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ximum of 10 entrys are possible for each keyword. FEBUSY.*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included and you need NOT defin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se semaphores are found, FEKILL waits until they dis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WAIT_SEMAPHORE: i:\fd\fdrenum.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WAIT_SEMAPHORE: i:\ot-track\otbusy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se semaphores are found, FEKILL stops immediate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ABORT_SEMAPHORE: i:\sema\FEKILL.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semaphores are created while FEKILL is ru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CREATE_SEMAPHORE: i:\fd\fdnoscan.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semaphores are created when FEKILL e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ONEXIT_SEMAPHORE: i:\fd\fdrescan.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possible to exclude specific areas (e.g. local areas, othern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being processed by FEKILL. This can either be done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s defined in Fastecho (use the keyword EXCLUDE_GROUPS)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a file (one area per line) which includes all are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ded (use EXCLUDE_FILE th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 "*" and "?" are possible when using EXCLUDE_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areas starting with "OS" are excluded from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OS2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areas containing "OS2" are excluded from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DE_GROUPS:    ABCE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DE_FILE:      F:\FE\FEKILL\FEKILL.E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keywords control, what FEKILL should do when and 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first, the number of days, an area has to be dead, before lin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informed must be given. To prevent low-traffic areas fro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ed as dead, you should not choose this value too small.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is 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_NOTIFY: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and filename of the file, which shall be used as header in 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s when using "-notify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FY_HEADER:       F:\FE\FEKILL\FEK_TXT.H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ysop might want to be informed, what is happening on his system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post a notify mail to the sys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FY_SYSOP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NOTIFY_SYSOP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n area is really dead and every link is notified, this area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. That is, this area will be unlinked from all link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fix mail. This value should not be chosen too small, because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-traffic areas could be defined as "dead". Suggested value is 2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due to the fact that every link is informed, this link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in the area why to close it and is so producing traffic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_AREAFIX: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and filename of the file, which shall be used as header in 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s when using "-afix". This mails are only written, when "Areafixty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"None" (suggested for Points without Areafix, e.g. XP us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FY_DELETED_HEADER:       F:\FE\FEKILL\DELETED.H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the "onelink list" be posted always or only in combin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-notify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ONELINK_POST: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LINK_POST: 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KILL can be instructed to exclude areas of a specific forma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ONELINK. Valid values are: HUDSON SDM SQUISH JAM 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LINK_IGNORE_STORAGE: HUDSON SDM J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keyword you can control what happens to passive areas (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which still exist in fastecho.cfg but are unlinked from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       = passive areas are alway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        = all (!) passive areas are deleted, including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by EXCLUDE_GROUPS and EXCLUDE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AL = only delete areas not defined by EXCLUDE_GROU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DE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KILL_PASSIVE_AREAS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KILL_PASSIVE_AREAS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LL_PASSIVE_AREAS: CON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KILL_PASSIVE is active, what should happen to the area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MAIL = write a list as netmail to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    = really delete thos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   = add them to a plain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KILL_PASSIVE_ACTION: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LL_PASSIVE_ACTION: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KILL_PASSIVE_ACTION: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KILL_PASSIVE_ACTION was set to "LIST", FEKILL has to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for this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IVE_LIST_NAME: F:\FE\FEKILL\PASSIVE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lso have to define several filenames being created by FEK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under certain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lain ASCII file including "dead" 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_LIST:        F:\FE\FEKILL\FEKILL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and filename of the file, which shall be used as head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ile when using "notify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_HEADER:       F:\FE\FEKILL\FEK_TXT.H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file itself. Those not working with squish areas can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n an area by using FEUTIL POS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:       F:\FE\FEKILL\FEKILL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two entried subject the list, in which you can find an areas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ffic and if it was (i)mport or (e)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has the following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30.GER             is dead since Mon Oct 27 00:04:32 1997, 0 days. 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00.GER            is dead since Mon Oct 27 00:04:31 1997, 1 days. 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ublish it, you can define a header for this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BOSE_HEADER:    F:\FE\FEKILL\FEK_VER.H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you have to define the "verbose" list itse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BOSE_LIST:      F:\FE\FEKILL\FEKILL.V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, which did not already exist when yout last -gather ran,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ed to a list of new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again, the header of thi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ECHO_HEADER:    F:\FE\FEKILL\FEK_FLW.H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e file itself, which is generated by FEKILL and which can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ownlinks to announce new areas to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ECHO_FLOW:      F:\FE\FEKILL\FEKILL.FL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now enter an area, you need not use "FEUTIL POST". FEKIL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generate a .PKT file in your secure inb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want to post this list, uncomment NEWAREA_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ECHO_AREA:   STATISTIK.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file was posted, you can either delete it from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(YES) or not (N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ECHO_DELETE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want to delete all areas being officially listed in FIDOKILL.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dead, you can define the path to thi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KILLNAME:      H:\FILE\RECLISTE\FIDOKILL.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KILL can generate a list of areas which only have one link (it self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can define the file used as header and the file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K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_LINK_HEADER:   F:\FE\FEKILL\ONELINK.H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_LINK_LIST:     F:\FE\FEKILL\ONELINK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KILL needs some information from Fastechos setup (e.g.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). There are two possibilities to tell FEKILL w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fastecho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you start it in Fastechos directo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you set the environment variable FE to Fastecho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.g. SET FE=I:\FD\FASTECH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hinweis, Rechtliches und Garantieausschl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se  Software  ist   urheberrechtlich  geschuetztes   Eigentum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ker Imre. FEKILL ist NICHT public domain oder freeware.  Volker Im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teilt dem Anwender eine  TEMPORAERE Lizenz,  diese Software fuer 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renzten  Zeitraum von 30 Tagen zu testen. Danach ist das Programm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ieren,  andernfalls darf  es nicht mehr  verwendet werden!  J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ere oder weitere Nutzung des Programms ist ausdruecklich verbot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ann zu rechtlichen Konsequenzen fue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r  Registrierung  von FEKILL sei auf die  Dateien REGISTER.ALL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GER ver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KILL  wird ohne  jegliche Garantie  geliefert,  weder ausdrueck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ch impliziert.  Der Autor garantiert lediglich, dass FEKILL Spe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tz auf dem Datentraeger b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keinem Fall haftet der Autor fuer irgendwelche Schaeden  einsc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gangener  Einnahmen,  verlorener Daten oder anderer  zufaellig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chfolgenden Schaeden, die sich aus der Nutzung des Programms 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e  erwaehnten  Produkte und  Pakete  sind durch  Urheberrecht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uetzt und Warenzeichen der jeweiligen Rechtsinha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ierte Anwender erhalten einen 'key', dessen Weitergabe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 Verstoessen gegen o.a.  Ausfuehrungen erlischt  die Lizenz umge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 es koennen rechtliche Konsequenzen er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tioned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cho is copyright by Tobias Burchha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reat program Tobia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Tool   is copyright by Joerg Mich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the beta crew for extensive testing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urt Vogelsaenger for most parts of the german document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