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manual for FDLog V1.19 (C) 4-Mar-95 by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 is a completely new Log-Analyzer for FrontDoor V2.x, InterMail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enia Mailer with the following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of three different mailer-systems, FrontDoor V2.x, InterMail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Xenia Mailer with auto-detection or manu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age of database that you can keep your logfiles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edulers for report and netmail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deLinking of nodes which call with different mail-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-reques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lete dynamic cost-calculation for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st calculation also for remote-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on of costs either per minute of with the use of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st translation for consideration of high-costs during d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sideration of modem-handshaking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Log processing for 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ing of your up- and downlinks about transfer statistics with netm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qualifying system with optionial call-threshold and powerfu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Z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 for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 statistics, sorted with different s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able time period for cost calculation and call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FILES.BBS support of create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hared access of the mailer's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setu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Who uses FD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written FDLog for people who are interested in up/downlink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 As there is no setup-program with mouse-support or other g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amiliar with your mailer (FD/IM/Xenia) and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S,OS/2,...).  I think it's rather important to have a well-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 with useful output than having a nice colour- and windowfu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The nicest user-interface is useless if the program crash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r if there are no useful options. However, I've deactiv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features in the non-registered version. Registra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ive at all if I add all hours I've been sitting in front of my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cking code into my programmer's editor. It's your contrib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registeration that keeps me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 is ShareWare. You may test FDLog for 30 days, afterward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e or remove the product. It is allowed and WANTED that you copy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r friends or load it up into some BBS. However, when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 please make sure that you copy the original archive. I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 archive with changed contents and it is NOT allowed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neither to the executealbe file nor to the other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of course allowed to create your own FDLOG.IN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riting of netmail-reports, multi-logfile processing, modem-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culation, cost translation during high telephone rates, dis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tting, impulse-calculation, database usage and downlink cos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 works with a small registration keyfile. This keyfile must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where FDLog is to be found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nd the registration fee please have a look in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Mail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FrontDoor V2.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 gets all it's information out of FrontDoor's logfile.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FrontDoor to create a logfile. Enter a logfile filename in Globa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FDSETUP and set the following in Mailer-&gt;Log to 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Accoun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t/Rcv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S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Remote system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Modem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up FDLog gets enough information out of the logfil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cost-information in FDNODE.CTL is 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at the CHEAP telephone-rate. The costs/minute during th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is set in the FDLOG.INI file (available to reg'd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InterMail V2.x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have to say that I have never seen InterMail neither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ome documentation of it. I've implemented InterMail support just be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at its logfile. However, you will have to switch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-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Accoun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nt/Rcv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S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Remote system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Inbound acti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Transf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Modem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your cost-setup of InterMail fits for your 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Xenia Mail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enia it's even worse than with InterMail. I've no idea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 Mailer in a way that it works with FDLog. Just switch on every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s sen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internal cost handling in Xenia (as far as I know), FD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[RemoteCost] to calculate the costs. Refer to [RemoteC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setup thes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fferent callers is limited to a maximum of 4096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FDLog makes use of EMS memory and swaps to disk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1.08 FDLog is able to open FrontDoor's / InterMail's / Xenia'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mailer keeps on running. There is no need to freeze FrontDoor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ail / Xenia any more. Logfile-sharing works under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like OS/2, DESQview or Windows and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DLog usage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FDLog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Log is already grown to a quite complex piece of software.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control FD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VERY LONG command line or use the more comfortable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INI file. Using the .INI file also gives some advantages and off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of FDLog to you. To get some information about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lease start FDLog with the swith "/?" (i.e FDLog /?).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 there is an equivalent entry in the .INI file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 round: You can only use all features of FDLog when using a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For more information about the command-line switches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.INI file setting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Settings in the .INI file OVERRIDE same settings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FDLog's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ith the .INI file is a quite comfortable one and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etup program for FDLog in the near future. The .INI file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rosoft Windows' .INI files. There is a section-identifier in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[]" which specifies the kind of data below. You can use comment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onfiguration file after writing a semicolon (;). You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INI file in FDLog's directory. At startup, FDLog looks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-file named FDLOG.INI in it's directory. Of course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fig- file using the /C switch (see usage displayed with "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?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1 .INI 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, the following keywords in the .INI file are supported by FD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og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keyword you specify your FrontDoor/InterMail/Xenia input-lo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write down more than one logfile here. This is very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multiline systems. The logfile of your line 1 should be in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the logfile of line 2 in second place and so on. If you wan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logfile from being processed use "-" in fron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og processing is only  availabe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g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LOG\FDLINE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LOG\FDLINE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LOG\FDLINE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ase, FDLog starts processing with the first logfile (FDLINE1.LO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, it switches to the next one (FDLINE2.LOG). In the user'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written some information on which line which activity was 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ogs of FDLog there is written how many lines have been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re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write down your own net-addresses. FDLog supports as many AK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memory can keep. The addresses written down her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writing messages to yourself and to select the most suitabl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netmail statistics to your up/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re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4/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500/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:434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et-addresses of 3 different zones/nets. Let's say you ar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:314/13, 16:500/102 and 68:310/0. When FDLog starts writing netm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ooses the most suitable AKA. For the message to 2:314/13 FD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4/20, for the message to 16:500/102 FDLog uses 16:500/420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68:310/0 FDLog uses AKA 68:434/0. This feature CANNOT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If you want to disable it you have to remove the AKA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nInc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Log only accepts calls from and to systems which are qual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nIncl] section, all other calls will be completely ignored.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ll be written into the database, although if the system is not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. With this function you can create all logs and reports jus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range of callers (e.g. just for a certain zone). By defaul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nIn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1:*</w:t>
      </w:r>
    </w:p>
    <w:p>
      <w:pPr>
        <w:pStyle w:val="PreformattedText"/>
        <w:bidi w:val="0"/>
        <w:spacing w:before="0" w:after="0"/>
        <w:jc w:val="left"/>
        <w:rPr/>
      </w:pPr>
      <w:r>
        <w:rPr/>
        <w:t>2:*</w:t>
      </w:r>
    </w:p>
    <w:p>
      <w:pPr>
        <w:pStyle w:val="PreformattedText"/>
        <w:bidi w:val="0"/>
        <w:spacing w:before="0" w:after="0"/>
        <w:jc w:val="left"/>
        <w:rPr/>
      </w:pPr>
      <w:r>
        <w:rPr/>
        <w:t>6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ll systems in zone 1, 2 and 6 that had a connec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listed in the reports. All other systems are not lis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o these other system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nEx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specify a list of systems which are being disqualified.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/to these systems are being ignored even if this system has been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d before. By default NO system is dis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nIn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nEx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68: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systems except EroNet systems (zone 68) are qualified 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/to EroNet systems are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gIn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DLog writes a netmail to any system, the system has to be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below this keyword are being qualified. Jokers in the net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 Default setting is *, which means that eve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sgIn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*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500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every system which nodenumber starts with 2:31 and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500/102 are qualified. With these special numbers it means: every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 (every Node in Austria starts with 2:31) is qualified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message and the former ZyXELNet Host in Vienna (16:500/102)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. FDLog will NEVER create a netmail-message to somebody else -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gEx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fter this keyword are EXCLUDED from receiving netmai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FDLog. If a system has been qualified in [MsgIncl] bu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[MsgEscl] it gets disqualified. That means that FDLog will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this system. Jokers (*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MsgIn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*</w:t>
      </w:r>
    </w:p>
    <w:p>
      <w:pPr>
        <w:pStyle w:val="PreformattedText"/>
        <w:bidi w:val="0"/>
        <w:spacing w:before="0" w:after="0"/>
        <w:jc w:val="left"/>
        <w:rPr/>
      </w:pPr>
      <w:r>
        <w:rPr/>
        <w:t>[MsgEx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4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every system in Austria except 2:314/13 is qualifi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statistics by FDLog. This feature is very useful if a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ant to receive any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tmailTempl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pecify the template that should be used for the netmail-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. The syntax is this sec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Spec&gt; &lt;TPL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pec may contain Jokers to select a range of nodes. If a certain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s this list, the FDLog's internal template will be use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th in the file-name FDLog will search the file in FD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th. For information about the templates refer to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mailTempl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* GERMA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* GERMAN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GLISH.T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GERMAN.TPL will be used for all nodes whose nodenumber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 or 2:24, so all Nodes in Austria or Germany. The template ENGLISH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for all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ghC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 you set the hours, in which your telephone company raises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is during the day; in the night costs/minute are less tha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. If your phone company has more than one high-cost period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eriod in the next line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ghC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00 - 1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very day between 8 am and 6 pm FDLog does not us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file, but translates it into the higher costs during the d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[CostTra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ghEx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uring the weekend and on holidays there is no higher rat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you can specify the days excluded from highe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HighExc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 every saturday, sunday and on Dec 25th there are n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during the hours specifed in [HighCo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st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you set the costs of high-cost times (daytime)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-cost time (nighttime). First you specify the nightcosts (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be set in FDNODE.CTL) and then the costs during da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stTr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mean the following: The rate 67 (specified also in FDNODE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same in day and night, the rate 267 gets 400 during high-cost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400 gets 533 during high-cos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n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Log offers the feature to calculate the costs caused by the time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its handshaking process as well. Is this section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ime your modem needs to connect at a specific speed. Fir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speed (or a part of the connection message), then a ":"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modem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nn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00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ys, that your modem needs 8 seconds to build up a 2400bps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econdes for a 14400bps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emoteCost] 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 is able to calculate the costs a remote-system has when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Therefor it is necessary to specify what cost a cert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. With this system it is possilbe that YOU inform your downlink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HEY had on your system. The usage of this section is very simp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remote-system's nodenumner (Joker * is allowed) and after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units. This part will look similiar to FrontDoor's FDNODE.CT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Please note that when FDLog has found the FIRST fitting nodenumb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ost written afterwards. This means that you have to be specifi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is section and get common below. Please als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st information here is correct; [CostTran] will als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for translating costs into high costs. If you are using Xenia,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se entries for all call (in an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moteC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4/3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4/*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*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:*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*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2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, that the cost for 2:314/3 ist 267 units per minute,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et 314 (except 314/3) have to pay 67 units per minut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nodenumber starts with 2:31 has to pay 400 units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ystem in Zone 2 600 units per minute, systems in zone 1 80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systems 2133 uni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cho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 is able to determine wheather a file is a mail-packet, an ARCMai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File. In some cases e.g. if no .TIC/.ZIC is sent FDLog canno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ather a file is an EchoFile or not. In this section you can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here EchoFiles come out.  This means if somebody reques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se directories it gets included in the EchoFile-Transf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is also important for downlink-cost reports; requested fil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directories count like EchoMail/EchoFile and are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ho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\ECHO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every file requested out of M:\ECHOAREA is an Echo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cessed as EchoFile; it will be included in the ECHOFILE repor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free file when calculating downlinks cost-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wnLin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specify the downlinks of your system, Jokers (*) are allowed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 will be included in the downlink-cos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4/2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14/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all Points of 2:314/20 and 2:314/14 are downlink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ill be included in the downlink-cost report. They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YOUR cos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you link specific systems to one system. This is i.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inks that connect with different Names/AKAs but t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An entry in this section has to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Op-Name&gt; &lt;Main-AKA&gt; [&lt;AKA1&gt;] [&lt;AKA2&gt;] .. [&lt;AK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es that depend on the previous address are allow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2:314/20 21 22 is the same as 2:314/20 2:314/21 2:314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onnects with one of the specified AKAs, FDLog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's nodenumber to the Main-AKA und will also se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-Name. Please use "_" instead of spaces, otherwise it would b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d as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de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har_Lindinger 2:314/20 21 22 68:434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onnects with AKA 68:434/5 and the SysOp-Name "Fake",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address to 2:314/20 and the SysOp-Name to Lothar Lind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rther handling of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rt all settings can be done. Settings in the .INI file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tings from the command-line. In the following I will list and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that can be done to FDLog. Default values are written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=AUTO|frontdoor: Here you tell FDLog which type of mail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intermail      running. With AUTO FDLog tries to det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xenia          mailer you are using. There is NO command-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Path=&lt;Path&gt;:    The path where the user's logs are being st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valent command-line switch is "/D&lt;Path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LogPath=&lt;Path&gt;: The path where the summary logs are being sto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valent command-line switch is "/V&lt;Path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=&lt;Path&gt;:        The directory where to store the crea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ssages. This should be FrontDoor's / InterMai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etmail folder directory usually. The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 switch is "/F&lt;Path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Date=&lt;Date&gt;:      The first day that is being analyze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1st of current month. The equivalent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switch is "/B&lt;Dat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Date=&lt;Date&gt;:        The last day that is being analyzed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: last day of current month or if a start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been specified, last day of start-date's mon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valent command-line switch is "/E&lt;Dat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=&lt;Name&gt;:     The name of your System. In the .INI file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use spaces, in the command-line NOT. Hov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use _ instead of spaces in the command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.INI file. Default: Taurus Alpha 1 (my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quivalent command-line switch is "/N&lt;System_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Month=yes|NO:      When you set this switch to YES FDLog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's logs and statistics of last month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is useful when start FDLo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1st of every month and you want FDLog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user's logs and statistics of the month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 by... Instead of LastMonth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ch more powerful periodic function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ined later on. The equivalent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"/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specify begin- and end-date AFTER the Last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ement, LastMonth will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ogs=YES|no:       Do you want to create a seperate logfile for ever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called your system. In this logfile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is user is listed in detail.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ends on the user's node-number and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4 letters are the 4 letter's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. About the following number I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y that is are calculated of the nodenumb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, because of security reasons. Otherwi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y request the UserLog of anybody you k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's not the way of living!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switch is "/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Log=YES|no:    Do you want FDLog to create a logfile where all in/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und activities of every user is listed.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is named ACTIVITY.LOG in the SummaryLog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quivalent command-line switch is "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UsageLog=YES|no:   The time-usage log is similar to the activity lo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the amount of data transfer the u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being written down here. The created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USAGE.LOG in the SummaryLogPath.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 switch is "/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RateLog=yes|NO:    The high-rate log shows in- and outbound activ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nodes with time and connection-length, and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s caused by the high-rates during selected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sure that the switch HighCost is set to Y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). The name of the file created in the Summar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will be HIGHRATE.LOG. There is NO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e switch for this option! This logfile is ava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g'd us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Log=YES|no:    The EchoMail log shows the EchoMail-transfer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sion to the total transfers. All Net- and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packets transferred are included in this 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will be created as ECHOMAIL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ummaryLogPath. There is no command-line swi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FileLog=YES|no:    The EchoFile log shows the EchoFile-transfer i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ison to the total transfers. All files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.?&lt;I|0-9|&gt;C or which have been transferred from/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ies specified in [EchoFiles] ar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log. The Report will be created as ECHOFILE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ummaryLogPath. There is no command-lin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ByName=NO|yes:     You can use this feature, if you have up/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connect with different AKAs.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o YES all calls from a specific SysOp (nam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re being linked together; the node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rrelevant. Section [NodeLinking] is much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this option. I recommend to use [NodeLinking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you want to link nodes together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 switch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BBS=yes|NO:       Do you want FDLog to create a SuperBBS/QBB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.BBS in the directory where the log/summ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stored. The equivalent command-line switch is "/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Report=yes|NO:  Do you want FDLog to create netmail-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that connected to your system. A netmail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only be written to systems that have been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ied with [MsgIncl]/[MsgExcl].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reg'd users of FDLog.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switch is "/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=yes|NO:      Should the created netmail-message be crash-mail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quivalent command-line switch is "/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Level=&lt;Level&gt;:       &lt;Level&gt; is a numeric value &gt;=1 that specifie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calls (in- and outbound together) a n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before he gets a NetMail sent from FDLog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y useful to send a connection-report netmai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ystem that has called your system just o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-routing. There is no command-line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Able=yes|NO:    Are the eventually created user logs filereque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users that called your system?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this switch to yes, in the netmail to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written that he can request his detailed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ure to have your request processer proper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lled and set-up before setting this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quivalent command-line switch is "/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Cost:=yes|NO:      This switch switches on cost translating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tings in [CostTran], [HighCost] and [HighExc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costs will be translated to the cost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ostTran], dependig on the length of a c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od specified in [HighRate] and whea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is included in [HighExcl] or not. Cost-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nly available to registered users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 switch for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Time:=yes|NO:      Consider the time the modem used for handsha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. If this switch is set to YES, cost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se due to the time the modem needed for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sure you set the settings in [ConnTime]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witch is only available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is NO command-line switch for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inkCostReport=yes|NO: This is a great feature. I will have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in detail to you. Many SysOps run thei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vate and they have to pay for all the cost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causes. These costs will be mainly teleph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s during the longer run. Now many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s and other downlinks who have to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ff the receive. This money is then usu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eping the system going. This is nothing agains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cy, but if a node gets MORE money out of th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ans that he MAKES money and this the FIDO-rule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is is NOT allowed. Well, what to do now?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hand the SysOp needs the money for hi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other hand he must not take to much.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have fixed "link-costs" per month or a fix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MB, but this not "state-of-the-art". The b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if all downlinks keep the uplink-system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alculation should be dynamically.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where FDLog comes in. FDLog is able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unning-costs of a system very accurate an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costs to the downlinks. If you set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, FDLog will calculate the downlink-cost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parent way for every downlink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ownLinks]. More about this calculation in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ination of the next switch. The name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will be "DOWNLINK.LOG". And, that I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but I think you could guess: This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Basis=ECHOTRANSFER:When calculating the costs for a downlink-system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llTransfer has to calculate your own costs first. With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can specify if you want all your cost (incl.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 of some rubbish) linked to your downlin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just want to link the amount caused by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EchoMails and EchoFiles (see [EchoFiles]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asis=ALL:         FDLog always calculates a fixed cost per M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ownlinked   downlinks. But now there are two possibilities: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, that ALL cost is to be paid by your downli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case, then select "Downlinked".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 of i.e. 1000 ATS caused by importing your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ff and just ONE downlink who imports just 1%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import, he will have to pay ALL of your co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'm sure he won't. So "Downlinked" is a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 if you have several downlinkes an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 is "downlinked". The other way is using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FDLog takes your outbound costs (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tBasis), and devides this by the amount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l. Now you get YOUR cost per MB. Then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vide this cost/MB by the number of your downli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get a new cost/MB for your downlinks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be is more fair to your downlinks, but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 all money back if EVERY downlink has ode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uff you import. Use this, if you import m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self, and not for the downlink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Cost=&lt;Num&gt;:      This fix amount of money is being added to your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und costs. You can use this to cover your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ll for instance, or if you have extra pay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link. This amount is to be understood per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Mail=&lt;Num&gt;:      You can use this switch to add some virtual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ort to your downlinks. He will have to pa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mount of mail although he never received it :-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for instance declare this as "BBS-Usage-fee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is to understood per mon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=YES|no:          If your computer is equipped with a col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er and a monochrome monitor it can be possil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you cannot read FDLog's status message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 case, set this switch to NO and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displayed in black/white.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-line switch is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=FULL|infos     With this setting you can set a level when FDLo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warnings      outputs to the screen. With FULL every activ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rrors|none   be displayed, with infos just useful statu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warnings only warnings and erros, with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s and with none there will be no screen-wri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. This option is only available to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quivalent command-line switch is /O&lt;Lev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Name=&lt;Filename&gt;:    The output-logfile of FDLog. If no filenam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d no logfile will created. There is N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for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Level=full|INFOS    With this setting you can set a level when FDLo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arnings     an entry into it's logfile. The levels ar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rrors|none  "Display=...". There is NO command-line switc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ulseCost=&lt;Cost&gt;:    FrontDoor always calculates the costs per minu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elephone company usually uses impulses to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ate the costs. The cost of one impulse ALWAY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ame whereever you phone to but the time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two impulses change in dependency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minute. For instance in Austria one impuls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.80 ATS per minute. If you are phoning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ty an impulse will occur approximately every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s - but when you phone to Germany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impulse every 12 seconds. With this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the cost of ONE impulse of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ny. The default entry for this setting is 80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uitable for Austria. There is N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for this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Impulse=yes|NO:     If you set this switch to YES FDLog will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in the logfile for cost-calculatio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alculate FrontDoor's cost entry using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ion of the "ImpulseCost=" setting.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is method is that the cost will be much more ac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ate to the real-cost than FrontDoor's co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ure that you've entered the correct "ImpulseC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using this feature! This great fea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able to registeres users! There is NO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for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uration=YES|no:   If this switch is set to yes FDLog writ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the first and last call into the summary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NetMail report. In the NetMail repo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last call of the current user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By=none|NODE|name: The entries in the summary logfiles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calls          one of these criteria. Secondary key is always the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duration|cost  number (i.e. if there are some systems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transfer       call and you've set "SortBy=Calls" all system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 be sorted by node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Mode=ASCENDING:    This setting specifies if the sort criteria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escending  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emoteCost=NO|yes:  With this setting you can tell FDLog wheather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use the entries in [RemoteCost]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's cost or set all inbound cos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be sure that [RemoteCost] is setup proper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 enabling this feature. If this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es EVERY inbound costs will habe a * afterw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e that is the cost of the remote-system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's. Please use this feature - it can be VERY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ting for your up/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ataBase=NO|yes:    If you set this switch to Yes FDLog will first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logfiles if there are any call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ready in the database. If there are call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DLog will add them to the database. All output lo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will be made out of this database which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ch faster access and more possibilities. Fur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not necessary to keep the big logfile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reate reports out of them - every neccess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stored in this database and size of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10 times smaller than the one of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abling this switch also enables the schedu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 Monthly/Yearly reports. After FDLog h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essed your input logfile(s) once you can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loss of any important inform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create logfiles out of the database ju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 line, disable the other lines with a "-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nt of their logfilenames in [LogFiles]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resulting features are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MaxAge=NONE|:  This switch makes it possible that FDLog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um&gt; days|months|    doesn't grow too large. FDLog will remove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           older than the specified value on startup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deleted calls CANNOT be undeleted any mor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lost FOR EVER. FDLog always take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rent month and calculates back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. So, if we have the November 7th now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up "DataBaseMaxAge=1 Month" every cal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ctober 1st will be deleted. If you use "year"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ulates the years back from January 1st of the cur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 year. If you think about that you will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12 Months" and "1 Year" is NOT the sam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want to calculate the "yearly" reports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end using "1 Year" here at least. With days, F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culates back the given number of days from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elete the old entries, with None there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ximum age for any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Logs=no|YES:    If this switch is set to Yes FDLog's internal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er will create all selected reports (see below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evious month on the first run in the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switch you are always informed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onth before. The extension of the creat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Number of Month (2 chars) and the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year. So .064 is a report of June 1994 (o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2004, or...). This feature only works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lyLogs=no|YES:     With this switch you can tell FDLog's internal sc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ler to create a complete year report of the y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passed by. The logs will only be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run in the new year. Please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set DataBaseMaxAge to at least 1 Yea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; otherwise the created reports will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summary of the last year.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files will be the last two digits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reports are valid for. This feature is only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le when using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erLogPath,:         These switches are equivalent to the on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mmaryLogPath,       leading "p"s. These switches specify the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erLogs,             create (and where to create) when FDLog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ivityLog,          scheduler starts up. Only automatic Monthly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imeUsageLog,         reports are affected by these switches.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ghRateLog,          a look the equivalent ones without the "p"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tMailReport,        out the meaning. By default, all switch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hoMailLog,          NO and the path are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hoFile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wnLinkCost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quester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quest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=&lt;Currency&gt;:   The string defined here is used by FDLog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 (you and your up/downlink) in which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ritten cost is. It appears in any logfi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in the netmail-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OldLogs=yes|NO:  Delete all .LOG files in UserLogPath/Summary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Name=yes|NO:       If you set this switch to yes, FDLog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and code of the user's log. I.e. if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's log would be LOTH0815, it will be 0815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switch is set to yes. This is to prevent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oreign user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sInUserLog=yes|NO: Include file-requests in user's logs? This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rontDoor and Xenia, not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Log=yes|NO:   Do you want FDLog to create a log where all Requ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listed with their file-requests? The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entries in this log if you are using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cause InterMail does not verbose any file-reque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Log=yes|NO:     Do you want FDLog to create a log containing all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 in alphabetic order? There will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ries in this log if you are using InterMai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Mail does not verbose any file-requests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Semaphore=&lt;file&gt;:FDLog creates this file (if a filenam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writing netmail messages. It is usually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multiline-systems to force the mailer to re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it for so far. I suggest you should try the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Log. I am sure you will like it and find it useful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FDLog's support echo "FDLOG.SUP.AUS" or write a netmail to me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t everything is easy to understand, but try and check it out.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ccross something really strange please feel free to tell me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 has a very powerful template-system for writing netmails.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can be used for mails to different nodes;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tmailTemplates] for additional information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What is a temp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 in easy words: Every template will be exchanged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; it's some kind of a variable. I.e. the template "@PROGRAM@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by "FDLog V1.xx", where xx is the current version of F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DLog a template will always be written within two "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Templ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DLog there are three different types of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Templates  (M): The template will be exchanged by 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"@PROGRAM@" will be exchanged by "FDLog V1.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xx is the current version of F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-Templates (A): A certain action will be taken when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plate. Some of these templates need a parame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ars after a ":" after the template-name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ll then be performed on the parameter _AFTER_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:". This parameter may also contain templat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se templates must not be between two "@" b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@INCLUDE:%FULLUSERLOGNAME%@: with thi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 of the current user will be included in th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@FULLUSERLOGNAME@ is a macro-templat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hanged by the full name of the user's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-Templates  (L): This template can either be true or fals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se, the rest of the current line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is true, the rest of the line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 invert a Logic-template by write a "!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emplate-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@MOREAKAS@: If the current user used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A, the rest of the line will be process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e. "!MOREAKAS@: If the current user only used one 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est of the line will be process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Line-Feeds in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fter every line in a template file a line-feed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ext. These line-feeds can be supressed if there is "\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. There will also be no line-feed if a Template-Line get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hing, i.e. because a Logic-Template at the line-beginning was fal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dd a line-feed without any text after a Logic-Template, wri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fter this Logic-Template, which is located at the begin of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amples in the included ENGLISH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Template-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ormat the result of Macro- or Action-Template. Th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directly after the starting @ and written with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rmat commands with one, two or three identifiers. These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iers are seperated either with ",", ":" or ";". You can user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of the format-command was taken from FileMgr (C) FileMgr D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1: (one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n&gt;                force length to b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6)PROGRAM@       'FDLo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15)USERLOGNAME@  'LOTH0815.LOG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                  format keyword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U)PROGRAM@        'FDLOG V1.1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                  format keyword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L)PROGRAM@        'fdlog v1.1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                  format keyword in a prop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P)PROGRAM@        'Fdlog V1.1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2: (two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&gt;,&lt;len&gt;          start at position &lt;pos&gt; and force length to be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2,5)PROGRAM@      'DLog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2,15)USERLOGNAME@ 'OTH0815.LOG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,&lt;len&gt;            justify to the right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,15)PROGRAM@     '    FDLog V1.1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,15)USERLOGNAME@ '   LOTH0815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,&lt;len&gt;            center justification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,15)PROGRAM@     '  FDLog V1.19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,15)USERLOGNAME@ ' LOTH0812.LOG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,&lt;len&gt;            convert to uppercase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U,15)PROGRAM@     'FDLOG V1.19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,&lt;len&gt;            convert to lowercase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L,15)PROGRAM@     'fdlog v1.19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,&lt;len&gt;            convert in a proper way with forced length of 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P,15)PROGRAM@     'Fdlog V1.19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 3: (three ident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&gt;,&lt;len&gt;,&lt;char&gt;   start at position &lt;pos&gt;, force &lt;len&gt; length an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th char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3,15,-)PROGRAM@     'log V1.19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1,15,*)USERLOGNAME@ 'LOTH0815.LOG*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,&lt;len&gt;,&lt;char&gt;     right justification, length &lt;len&gt;, fill with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,15,-)PROGRAM@     '----FDLog V1.1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R,15,*)USERLOGNAME@ '***LOTH0815.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&gt;,&lt;len&gt;,&lt;char&gt;     center justification, forced length &lt;len&gt;,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,15,-)PROGRAM@     '--FDLog V1.19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C,15,*)USERLOGNAME@ '*LOTH0815.LOG*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&gt;,&lt;len&gt;,&lt;char&gt;     convert to uppercase, forced length &lt;len&gt;,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U,15;!)PROGRAM@     'FDLOG V1.19!!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&gt;;&lt;len&gt;;&lt;char&gt;     convert to lowercase, forced length &lt;len&gt;, fi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L,15,.)PROGRAM@     'fdlog v1.19.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&gt;,&lt;len&gt;,&lt;char&gt;     convert in a proper way, forced length &lt;len&gt;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(P;15;?)PROGRAM@     'Fdlog V1.19??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Availab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all available templates in FDLog. The templates a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lphabetically. All templates always refer to the syste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i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keyword: Type: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-----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A Address of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LIST               A Main-AKAs used of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M[:Time]         A/M Display "am" or "pm" depending on current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Time is used am/pm of this time-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      L This template is always false,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s in the templ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TIME              L ConnTime in FDLo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                A Set status Crash o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             M Curr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3[:Date]           A/M Current Dayname (3 Chars). If :Date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name of this da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[:Date]          A/M Current Dayname. If :Date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name of this da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[:Date]           A/M Current Day. If :Date is used the Day of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ENT            A Set status Del/Sent on this message.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if you used FATTACH:&lt;file&gt;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ATE               M Analyze-Enddate on current FDLog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              M Current fil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ACH:&lt;file&gt;        A Attach file &lt;file&gt; to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ALLDATE         M Date of first call to/from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ALLTIME         M Time of first call to/from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USERLOGNAME       M Full name of user's log of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COST              L HighCost in FDLo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            A Set status Hold o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12[:Time]       A/M Current Hour in 12 Hour format. If :Time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ur of this Time-String will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[:Time]         A/M Current Hour. If :Time is used, the Hour of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LLS               M Number of in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ST                M Total cost of in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&lt;File&gt;        A Include &lt;file&gt; into netmail. &lt;file&gt; may hav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COST             M Total extra cost caused by inbound ca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COSTPERC         M Percent of extra cost in comparison to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TIME             M Inbound-Time in highcost-periods from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XPTIMEPERC         M Percent of highcost-inbound time in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-inb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CVD               M kB/MB Echofiles received in inbound call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CVDPERC           M Percent of received EchoFiles in comparis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ED              L Inbound-filerequests appe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LIST            M List of file-requests in in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S               M Number of file-requests in in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SENT               M kB/MB Echofiles sent in inbound calls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SENTPERC           M Percent of sent EchoMail in comparison to tota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TRANS              M Total inbound EchoFile transfer (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TRANSPERC          M Percent of transferred EchoFiles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NDCOST            M Total inbound handshak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NDCOSTPERC        M Percent of handshaking cost in comparsi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boun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NDTIME            M Total inbound handshak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NDTIMEPERC        M Percent of handshaking time in comparis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OWCOST             M Total cost of inbound calls if there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OWCOSTPERC         M Percent of only low-cost calls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OWTIME             M Inbound-Time in lowcost-periods to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LOWTIMEPERC         M Percent of lowcost-inbound time in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-inb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MRCVD               M kB/MB Mail received in inbound calls from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RCVDPERC           M Percent of received mail in comparis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ENT               M kB/MB Mail sent in inbound calls from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SENTPERC           M Percent of sent mail in comparison to tota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TRANS              M Total inbound mail transfer (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MTRANSPERC          M Percent of transferred mail in comparis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CVD                M kB/MB received in inbound calls from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T                M kB/MB sent in inbound calls from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NS               M Total inbound transfer (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E                M Inbound-Time from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DATE          M Last call date from/to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TIME          M Last call time from/to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          M Number of system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3[:Date]           A/M Current Monthname (3 Chars). If :Date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name of this da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[:Time]          A/M Current Minute. If :Time is used, the Minut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[:Date]           A/M Current Month. If :Date is used the Month of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AKAS              L Current system used more than one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[:Date]        A/M Current Monthname. If :Date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name of this da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            L Is your system a multiline-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KA                 M AKA used for sending thi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:&lt;Addr&gt;            A Net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&lt;Addr&gt;           A Nod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LL                A Don't set kill status on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              L User only has only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ALLS              M Number of 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ST               M Total cost of 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XPCOST            M Total extra cost caused by outbound ca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XPCOSTPERC        M Percent of extra cost in comparison to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XPTIME            M Outbound-Time in highcost-periods to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EXPTIMEPERC        M Percent of highcost-outbound time in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-outb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RCVD              M kB/MB Echofiles received in outbound calls t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RCVDPERC          M Percent of received EchoFiles in comparis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REQED             L Outbound-filerequests appe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REQLIST           M List of file-requests in 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REQS              M Number of file-requests in 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FSENT              M kB/MB Echofiles sent in outbound calls t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SENTPERC          M Percent of sent EchoMail in comparison to tota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TRANS             M Total outbound EchoFile transfer (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TRANSPERC         M Percent of transferred EchoFiles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ANDCOST           M Total outbound handshak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ANDCOSTPERC       M Percent of handshaking cost in comparsi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boun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ANDTIME           M Total outbound handshak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HANDTIMEPERC       M Percent of handshaking time in comparis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WCOST            M Total cost of outbound calls if there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WCOSTPERC        M Percent of only low-cost calls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WTIME            M Outbound-Time in lowcost-periods to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OWTIMEPERC        M Percent of lowcost-outbound time in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-outb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MRCVD              M kB/MB Mail received in outbound calls to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RCVDPERC          M Percent of received mail in comparis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SENT              M kB/MB Mail sent in outbound calls to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SENTPERC          M Percent of sent mail in comparison to total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TRANS             M Total outbound mail transfer (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MTRANSPERC         M Percent of transferred mail in comparis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CVD               M kB/MB received in outbound calls to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ENT               M kB/MB sent in outbound calls to 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RANS              M Total outbound transfer (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TIME               M Outbound-Time to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:&lt;Addr&gt;          A Point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M FDLog with Versionnumber and "+",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DATE           M Release date of this FDLo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DURATION          L RealDuration in FDLo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ABLE           L Requestable in FDLo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[:Time]          A/M Current Second. If :Time is used, the Seco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INFO             M Info-String from FDLog's internal Scheduler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iodic-logs, i.e. March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TPLNAME          M Name of current template, without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AME:&lt;Name&gt;     A Name of Sender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DATE             M Analyze-Startdate on current FDLog-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&lt;Subject&gt;     A Subject of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FIRSTNAME        M Firstname of current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ASTNAME         M Lastname of current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             M Name of current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NAME            M The name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CALLS              M Number of in/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COST               M Total cost of in/outboun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XPCOST            M Total extra cost caused by in/outbound cal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-co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EXPCOSTPERC        M Percent of extra cost in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in/outboun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EXPTIME            M In/outbound-time in highcost-periods to/from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EXPTIMEPERC        M Percent of highcost-in/outbound time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in/outb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FRCVD              M kB/MB Echofiles received in in/outbound call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FRCVDPERC          M Percent of received EchoFiles in comparis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/outbou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FSENT              M kB/MB Echofiles sent in in/outbound call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FSENTPERC          M Percent of sent EchoMail in comparison to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/outbound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FTRANS             M Total in/outbound EchoFile transfer (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FTRANSPERC         M Percent of transferred EchoFiles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in/outboun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ANDCOST           M Total in/outbound handshaking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ANDCOSTPERC       M Percent of handshaking cost in comparsi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/outboun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HANDTIME           M Total in/outbound handshak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HANDTIMEPERC       M Percent of handshaking time in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in/outbound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OWCOST            M Total cost of in/outbound calls if there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s during low-co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OWCOSTPERC        M Percent of only low-cost calls in compari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in/outbound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OWTIME            M In/outbound-Time in lowcost-periods to/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LOWTIMEPERC        M Percent of lowcost-in/outbound time in comparis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in/outbou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MRCVD              M kB/MB Mail received in in/outbound calls to/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MRCVDPERC          M Percent of received mail in comparison to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/outbou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MSENT              M kB/MB Mail sent in in/outbound calls to/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MSENTPERC          M Percent of sent mail in comparison to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/outbound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MTRANS             M Total in/outbound mail transfer (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MTRANSPERC         M Percent of transferred mail in comparison 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/outbound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RCVD               M kB/MB received in in/outbound call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SENT               M kB/MB sent in in/outbound calls to/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TRANS              M Total in/outbound transfer (kB/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TIME               M In/outbound-Time to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LINE               M Linenumber in current templat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LNAME               M Name of current template, with path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SENT             A Set status Trunc/Sent on this message.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lid if you used FATTACH:&lt;file&gt;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MOTECOST         L UseRemoteCost in FDLog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FIRSTNAME         M Firstname of FDLog-User,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ASTNAME          M Lastname of FDLog-user,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OGNAME           M Name of current userlog with extension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             M Name of FDLog-User,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4[:Date]           A/M Current Year (incl. century). If :Date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 of this dat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Y[:Date]           A/M Current Year. If :Date is used the Year of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:&lt;Addr&gt;           A Zone of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Time always has the Format hh:mm:ss (i.e. 14:56: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:Date always has the Format DD-MMM-YY (i.e. 4-Mar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 templ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 is ONLY distributed via Electronic Bulletin Board Systems (BB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nd the latest version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urus Alpha 1: +43-732-611243 (FIDONet 2:314/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GIC FDLOG for FIDO-file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of updates depends on the time I have to work on FDLOG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thing to work on. If there is a bug somewhere you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t will be fix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Log is not the kind of software that can be completed. Lots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come - there will be a lots of new functions; ther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dea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a bug in FDLog please be so free to tell me about it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x it as soon as possible. When reporting a bug (the best w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M) please write down the version you used when the error occu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DLog quits with a runtime error, please send the created FDLOG.ERR to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Please ALWAYS send the .INI file and the FrontDoor / InterMail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d to me. Otherwise it could be difficult for me to re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FDLog to make it even better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 about it - just write a netmail to me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serveral people for their help and their idea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DLog would not be so versatile and powerful as it is now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f Braun, Guenther Faulhuber, Walter Hilgaertner, Ron Huis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Palisek, Markus Schebsdat and Sascha Vo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s also to all others who have already registered FD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thar Lindinger, 4-Mar-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