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 of FDLog (C) 1994,95 by Lothar Lin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Mar-95 (V1.19):  Under some circumstances a cost of a call wa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% correctly into the user's log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anded max. call duration in database - the ol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s conve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output of duration-time: Before the outpu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hh:mm:ss to ddd:hh:mm if a duration wa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23 hours, now it changes if duration wa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9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scheduler should create userlogs and UserLogs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o, userlogs were not created and then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-open error on creating the summaries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mailer-rescan semaphore (RescanSemaphore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powerful template-converter and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mplates for netmail-messages. Check out FD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further information about this new power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ten and modularized netmail-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possibility to disable certain logfile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just want to know the cost of one specific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write a minus "-" before the filename of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[LogFiles] and then FDLog does not care about 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file-request analyz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New Logfile: (P)Requester-Log ((P)RequesterLog=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New Logfile: (P)Request-Log ((P)RequestLog=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New switch: FREQsInUserLog=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a new database for these file-requests: FREQS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requests will be written into this datab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 is used. The file-request analyzer also works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base. If you are using InterMail you canno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, because InterMail does no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-requests in it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Log now writes all AKAs a SysOp used into his User'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FlipName switch. If you set this switch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name of the user's log is starting wit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starting with the SysOp-name. This was mad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ecurity reasons (request logs of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the problem with periodic logs and different confi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was only one global LASTRUN info file - now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RUN file created for every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support for Xenia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ten complete logfile analyzer in a modular way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's much easier to implement new mailer-systems and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ing ones. As this is a pretty lot of new cod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ght be new bugs there although I've tested the co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l. However, the new code is about 25%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d on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ten mail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DeleteOldLogs switch to delete old .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unit "Day(s)" for DataBaseMaxAg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[NodeLinking] to link nodes together via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es. Short address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bug that occured when calls were over midn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te of this was wrong in ever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ten FILES.BBS writing part - there is now n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 for FILES.BBS any more. Long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ed now, although FDLog will never create a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first version with English and German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Dec-94 (V1.18): Implemented currency in logfiles, set via Currency=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FDLog's 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ample configuration file (FDLOG.INI)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alDuration option was missing;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my bank account was wrong, I'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192-0011300 instead of 1092-0011300. Fortunately th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e bank checked that and corrected the number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d all transfers without any problem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RunTime error that occured when TimeUsage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and ActivityLog wa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RunTime error that occured when expected date in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was invalid. This could only happen when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ms write into FrontDoor/InterMail's logfil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100% compatible with FD/IM's log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xed RunTime error that occured when a ":" wa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Nov-94 (V1.17): Fixed a bug that occured when a "------------------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cured in the logfile. This could only occur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g. an error in the ROUTE.FD (forgotten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Operating System Output again, e.g. DOS 4.01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ed as 4.1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Log did not recognize all EchoFiles. ALLFIX sen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extensions like *.Z0C - *.Z9C which have not be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gnized. I have just had a chat with an EchoFile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t about that problem and I hope FDLog recognizes all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se fil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Log had some problems with considering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EchoFiles]. FDLog also included files of unknow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were transferred before the EchoFi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disabled FDLog's logfile by avoiding a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Name= you got an "? Incorrect setting" error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is the way to disable the logfile. FDLog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 the logfile but the error message was displaye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Nov-94 (V1.16): Changed EchoFile recognition - now all files ending with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files before are identified as EchoFiles. In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.TIC and .ZIC files we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qualifying-system for calls. Now only c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qualified systems get processed by FDLog. This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 if you would like to have the reports jus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and costs from other zones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running under OS/2 V3.00 FDLog reported OS/2 V2.30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ct this was not a bug of FDLog but OS/2 V3.00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20.30. However FDLog now reports OS/2 V3.0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under OS/2 V3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Log had a stack overflow when FDLog's logfil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open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keyfile. You need a new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-Nov-94 (V1.15): I changed nearly all the program - the source near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wice as long as the one of V1.14 and thi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ot of new grea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possibility to calculate costs that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use to your system; FDLog can exactly calculate t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your downlinks have to pay that you can 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only by the payments of your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EchoMail and EchoFile detection in log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DLog can tell you how much of the costs have bee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EchoMails and EchoFiles. Implemented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certain directories as ECHOFILE directories;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fer to/out of these directories are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CHOFILE transfer. Implemented ECHOMAIL and ECH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mmary lo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"Node-Linking": If a system calls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different AKAs FDLog can select the nod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's name and put all calls of this SysOp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hanced FILES.BBS support. FDLog now leaves ol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FILES.BBS if the file still exists. Also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now possilbe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mplemented possilbilty to calculate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-system via it's nodenumber. Now the sys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r system can also see the cost THEY h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scheduler for monthly and/or yearl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ll types of reports and netm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the name of the User's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s database. You can now delete your large Fro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/InterMail logfile because FDLog can store ALL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in a fast access database. Implemented f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er-postioning for fast input-log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minor changes in sever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-Oct-94 (V1.14): When using MultiLog processing FDLog only consi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log for the first call and the last log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was a date error in the input logfile (i.e.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mped from 10-Oct-94 to 8-Aug-93 for the next call) F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ped activity when 8-Aug-93 was not in the selec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iod. Now there will occur a warning message, FD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nore all calls which were during the date-jump but F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ontinue analyzing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handshaking time occured over midnight (i.e. 10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shaking time, connect at 00:00:07-&gt;call c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:59:57) FDLog calculated horrible handshaking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og was out of "state-of-the-art". I consid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case in every version of FDLog but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had a small sign error in the calculation, but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'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Oct-94 (V1.13): Changed sorting-information output to Info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time error occured if FDLog started detailed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call was found and RealDuration was set to Y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-Oct-94 (V1.12): Max. Zonenumber was limited to 255 by FDLog alth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m of 65535 is allowed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-Oct-94 (V1.11): Implemented different summary-log sor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a NM-Send-Level: A system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ertain number of calls before a NM-Repor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. See NMLevel=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detection of first/last call i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iod, deactivateable with setting RealDuration=N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will be written into the summary lo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Oct-94 (V1.10): FDLog wrote "FDLog active for * seconds" also on U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culation during low-cost periods could cause wrong cal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ation of costs under some circumstances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ample FDLOG.INI I've written in [ConnTime] 1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14400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Oct-94 (V1.09): I am using a new release of the compiler now. The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" which caused a crash when using FDLog under MS-DOS 6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MM386 and NOEMS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Oct-94 (V1.08): Added Operating-System detection. Currently FDLog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ween any kind of DOS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ntDoor / InterMail logfiles can now be analyz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ler is running. This was possible due to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code. Thanks to Ron Huiskes who nearly insisted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Oct-94 (V1.07): Added some high-speed C code to speed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oximate acceleration: 2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support for InterMail logfiles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file detection. Now FDLog is able to make it's 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tics out of InterMail lo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FDLog's output logfile - first screen displ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also be written to the logfile if enabled. Nic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re is something wrong in the confi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RunTime counter which is displayed on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FD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[ConnTime] part in sample configuration file;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gotten this in form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ground colour did not change back after FDLog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some graphic boards and special condition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Oct-94 (V1.06)  Cost-calculation during daytime had a small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stake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numbers longer than three characters caused "***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BBS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time error always occured on inbound calle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upid mistake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Oct-94 (V1.05): Added a startup-line in FDLog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bug that caused wrong calculation when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vered the whole HighCos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possibilty the calculate with cost-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ead of fixed rate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written high-cost calculating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Oct-94 (V1.04): Implemented possibility to create logfiles with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rable filename and log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one new display-level (Infos)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 of information but no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summary/timeusage statistics - expand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in- and outbound calls to 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-Sep-94 (V1.03): Fixed a bug that could cause file-creation erro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number was greater than 999. (Released at 12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runtime-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a bug that caused internal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-Sep-94 (V1.02): Implemented different colours for a differen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on the screen. Implemented "display-lev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support of different costs dur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support of modem-handshaking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lemented HIGHRAT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some internal changes for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d all logfiles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-Sep-94 (V1.01): Implemented a lot of new features, like MultiLine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cessing and the possibility to control FDLog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. Changed and added som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mails were not set to be kill/sen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-Sep-94 (V1.00): First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