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� ����� �����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 ����� ��� � ����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� ����� �����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1999 Lord British. All rights reserved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 Nada. Nilch. Zip. Zip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language I use, there is NO WARRANTY AT ALL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 at your own risk. Your hard drive went bye-bye? Not my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DESC works with the D'Bridge mailer version 1.58, and a3000/SL (1.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4000.Y2K of D'Bridge is in the hands of betatesters, and DB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*should* work perfectly... assuming the wonderful Mr. Irwin avoid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mail structures ONCE AGAIN. Should this ever happen, I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was when Chris decided to add more lines to th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n D'Bridge, he didn't bother to update the technician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released as DBxxxTEC.TXT, xxx being the version #). I spen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riday night trying to figure out how to access the echo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ve come to the conclusion the following part of that manual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- There are 19 control lines, 73 characters each, and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76 characters. Don't ask me what the extra three charact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, this is the ONLY WAY that I could get this thing to work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. Put DBDESC in your D'Bridge directory (ie. C:\DB) an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DESC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file] is the complete path+filename of the FIDONET.NA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 you wish to manip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happen is DBDESC will change all your descriptions in th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(Editor -&gt; Echomail areas) to the ones found in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ere is an option in D'Bridge to do this already, bu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 and this is a MUCH better method of doing it (run i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 Problems? Praise? (yeah right!) Send 'em to me at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ssions BBS, +1-705-444-8826, 33.6kbps 8-N-1, 1:252/501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request (FREQ) the latest version of DBDESC using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DBDE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read the DBRIDGE, RENEGADE, RENEGADE_BBS, and RENEGADE_UTILS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donet. Request those from your uplink if you don't have them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probably the best way to reach me (other than Crash Netmail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direc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aic Software: Chris Irwin, Ken Irwin, Miriam Irwin (for answering my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ght calls), and Arthur Greenberg for putting up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ging and pleading for Y2K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ks: Tom Jennings (creator of Fidonet), Chandler, Blackend, 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thur Greenberg &amp; family on the DBRIDGE echo, Bob Seab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l Canada (you screwed up yet again!), the Taco Bell 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ntendo, IBM, Micro$oft (Billy boy, where are you?), B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 marketing, Players, Fox Mulder, Dana Scully,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a for answering all of my pathetic ques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t, The Simpsons, Matt Groening, and Jeff Chris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inspiration: The Mighty Mighty Boss Tones, Blink 182 (whats my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ain), Rob Zombie, NIN, Manson, Metallica, Kurt Cob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gfish (rocks your lame ass!), AC/DC, Denis Leary, 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ausen &amp; The Los Angeles Symphony Orchestra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igion, Pennywise, NOFX, Elastica, Offsp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misonic, Led Zeppelin, Jefferson Airplane, Frank Zap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mothers of Invention, and last but no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ably my all-time favourite band - Pearl Jam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make you smile? When the sun don't shine, don't s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all. Don't it make me sm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