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4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Copyright 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</w:t>
      </w:r>
      <w:r>
        <w:rPr/>
        <w:t>How to get a FREE dATag demo key?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  demo  key.  This 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 you  should  register  it,  or  delete  dATa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 name  in your IEMSI information is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Q a DATAGKEY freq it at 2:286/423 or 15:200/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"FREQ DATAGKEY". DO *NOT* try "FREQ DATAGKEY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imilar as this confuses our request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ry our Web Site to retrieve a ke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epc.twi.tudelft.nl/~paalvast/datagfr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 who think dATag is worth the money, may decide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using 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