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Mail v1.20                                            (c) by DRK-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il (CountMail fuer CrossPoint) ist ein kleines Tool um in Verbind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oint eine TOP-Statistik der besten Mail-Schreiber von bestimmten Are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llen.Um auch die Mails zu zaehlen die von einem eventuellen Twi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fernt werden wird CMail einfach vor dem TwitFilter als 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unden. Eigentlich ist das Programm nur entstanden, weil ich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lte welche Personen die KOMMERZ.GER am meisten vollm�llen und di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�gung stehenden Area-Statistik-Programme durch meinen TwitFilt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n�nftigen Ergebnisse liefern ko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ERSTMAL WICHTIGE HINWEISE - AM ENDE DER DOKU LIEST SIE EH KEINER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s Programm geh�rt zu den Freeware-Programm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bedeutet, da� dieses Programm beliebig oft benutzt, kopiert, gel�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enkt, bestaunt, beschimpft, .... ja sogar weggeworfen werden dar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Sch�den jedlicher Art, die durch die Benutzung dies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reten sollten,  ist der Autor AUF KEINEN FALL haft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wenn dieses Programm Freeware ist und nichts kostet w�rd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eine kleine Gegenleistung sehr freuen. Eine Mail an meine Fido-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mir mitgeteilt wird welche Version dieses Programmes benu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woher diese Version bezogen wurde. Dadurch erfahre ich etwa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reitung dieses Programmes und im Gegenzug informiere ich daf�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evtl. neue Versionen. Fragen, Anregungen, Kritik, Lob, Spend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nat�rlich auch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n :     Christian Klak@2:2433/619.6   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ian_klak@p6.death.fido.de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ollte jemand tats�chlich so begeistert von diesem Programm sein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dem Autor eine Spende zukommen lassen m�chte, hier die Bankverbind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to : 0414463500 beim Postgiroamt K�ln ( BLZ 3701005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ktuellen Versionen meiner Programme sollten normalerweise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CREEPING DEATH BBS zur Verf�gung stehen.  Gast-Zugang is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EPING DEATH BBS, J�LICH/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   : 02461-8399           USR V.34+    Fido 2:2433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I  : 02461-910158         ISDN         Fido 2:2433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IL &lt;PufferDatei&gt; [/MSG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fferDatei    : zu bearbeitende Pufferdatei (Z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GID         : aktiviert den integrierten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DIEN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dienung von CMail ist recht einfa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In der Datei CMAIL.CFG die zu �berwachenden Areas eintra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RETT-NAME]=/FIDO/KOMMERZ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RETT-DATEI]=C:\XP\CMAIL\KOMMERZ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RETT-STATISTIK]=C:\XP\CMAIL\KOMMERZ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iese Eintr�ge wird das Brett /FIDO/KOMMERZ.GER �berwa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ails gez�hlt. Die Schreiber der Mails und die Anzahl der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in der Datei KOMMERZ.DAT gespeichert. Danach wird die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Textdatei unter dem Namen KOMMERZ.TX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k�nnen bis zu 100 Areas �berwacht werden, allerdings muss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eine eigene Brett-Datei und eine eigene Statistik-Datei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Mal sehen, vielleicht �ndere ich das auch mal irgendwan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ie Statistik zur�ckgesetzt werden soll ist einfach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ERZ.DAT zu l�schen. CMail legt beim n�chsten Aufruf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 an und die Z�hlung der Mails beginnt von vo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Als Eingangsfilter in CrossPoint CMAIL.EXE $PUFFER eintragen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ventuelle Eingangsbatch die Zeile CMAIL.EXE %1 erwei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Evtl. CMAIL noch als Ausgangspuffer eintragen um auch di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s zu z�hlen, dann aber um Fehler in der Statistik zu verm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Parameter "/MSG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heres dazu weiter unten unter DUPE-CHECK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PE-CHE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CMail als Ausgangsfilter in CrossPoint eingebunden, dann ha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der den Nachteil, dass bei jedem abgebrochenen NetCall die aus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s bereits gez�hlt wurden da CMail nicht erkennen kann ob di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en wurden oder nicht. Um eine mehrfache Z�hlung zu verh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CMail einen eigenen kleinen DupeCheck integriert, der die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letzten Mails speichert und bei der Z�hlung die Message-IDs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r�sse der Datenbank f�r den DupeCheck kann in der Datei C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gelegt werden, allerdings muss sie zwischen 10 und 5000 Mails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sollte aber nicht vergessen werden, dass die Geschwindigke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il durch eine grosse Dupecheck-Datenbank deutlich vermindert wird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windigkeitsgr�nden werden �brigens nur Mails �berpr�ft, die au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zu �berwachenden Brett st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EN-SCHU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jeder Ausf�hrung �berpr�ft das Programm sich selbst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Ver�nderungen festgestellt, wird eine Warnung ausgegeben un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beendet. Da ein Virus die Ursache f�r die Ver�nderung sein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es sich bei dieser Warnung den kompletten Rechner auf Vi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-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n DOS-Errorlevel kann abgefragt werden, ob das Programm ord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� ausgef�hrt wurde oder ob Probleme w�hrend der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tauch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nach Programmausf�hrung liefert Errorlevel folgende Wer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 �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� ordnungsgem��e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� Programm wurde ver�ndert / Zuweni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� Fehler aufgetre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KSAG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n Personen m�chte ich f�r Vorschl�ge, Kritik, freundlichen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zgl. CMail oder irgendwas anderes dank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Reihenfolge rein zuf�lli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o M�ller, Wolfgang Schelle, Johannes Schadock, J�rgen Ke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bert Gra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- EN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