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[ The Vampire of Shadow Vale ]%%%%%%%%%%%%%%%%%%%%%%%%%%%%%[ Revision 1.2 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[ An IGM for Legend of the Red Dragon 3.26+ ]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Copyright ]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Vampire of Shadow Vale  is an IGM for  Seth Able's 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end Of the Red Dragon doorgame.    The Vampire of Shadow V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(c) copyright 1997, New Realm Intera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escription ]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mpire of Shadow Vale is a simple IGM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quire a number of things (gems, gold, xp, etc)  in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mall ammount of their permanent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mpire of Shadow Vale was written using  QuickBasic 4.5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WK-IGM subroutine library from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Registration ]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mpire of Shadow Vale is available as FREEWARE.   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yment of any kind,  though I would appreciate a post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-mail so that I know how far the program has trav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istribution ]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ahead, distribute it.  Official Distribution sit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 I request that you do not charge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M, other than reasonable media costs and  regular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 (in the case of pay syst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alm Interactive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: City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: Charles &amp; Julia Mandeville (Asmodeus &amp; Black Rose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1 (613)548-3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Installation ]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e a directory for  The Vampire of Shadow Vale, 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relevant files into i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reate a file called  QWKIGM.DAT  for every nod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llowing information *must* be contained in this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act order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\DOOR\LORD\                 &lt;- Path 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\VAMPIRE\                   &lt;- Path to the IG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 of Darkness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LES                       &lt;-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EVILLE                    &lt;-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                 &lt;- Not used (Put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lace the following 2 lines in your 3rdpart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MPIRE.EXE /CPD:\VAMPIRE\ /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2The `4Vampire `2of Shadow V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 line parameters may be used with  Vamp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&lt;path&gt;  The full path to the IGM executable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*        The node number (passed by lord) 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S&lt;#&gt;     Hardware handshaking mode.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re:       0=N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=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r users are having display problems,  try  /H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o no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B        Debug mode (shows player stats)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Place the following line in either your LORD MA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or your nightly maintenan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:\VAMPIRE\VAMPIR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VAMPIRE\ is the path of your IG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: The Vampire of Shadow Vale now uses a UNIQUE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,  so it is now SAFE to place it in the sam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other New Realm Interactive IGM'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upport ]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 encountered with this IGM,   including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, comments, or questions, can be direc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ik0188@adan.kingst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www1.kingston.net/~asmodeus/nr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+1 (613)548-3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alm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4 Palace Rd Su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7L 4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Beta Sites ]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O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49/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Greg Maclellan/Locust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-389-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lum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1:249/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Raymond Smith/Gollum 8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-634-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isclaimer ]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 and all  accompanying or  related  materia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IS with no warranty  whatsoever.  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this program on his own computer and has had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hould problems arrive, including loss of data,  prof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damage,  direct or  indirect,  the  author ho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.  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disclaimer and your  release of the author from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ability.   In other words, if you use it and it brea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its not my fault. 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