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[ The Vampire of Shadow Vale ]%%%%%%%%%%%%%%%%%%%%%%%%%%%%%[ Revision 1.2 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An IGM for Legend of the Red Dragon 3.26+ ]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Copyright ]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ampire of Shadow Vale  is an IGM for  Seth Able's 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end Of the Red Dragon doorgame.    The Vampire of Shadow V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(c) copyright 1997, New Realm Inter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escription ]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mpire of Shadow Vale is a simple IGM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quire a number of things (gems, gold, xp, etc)  in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mall ammount of their perman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mpire of Shadow Vale was written using  QuickBasic 4.5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-IGM subroutine library from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gistr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mpire of Shadow Vale is available as FREEWARE.  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yment of any kind,  though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-mail so that I know how far the program 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tribu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M, other than reasonable media costs and  regular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Charles &amp; Julia Mandeville (Asmodeus &amp; Black Ro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1 (613)548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Install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urrently working on an installation  program 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is available,  you must do a  manual install.  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stall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directory for  The Vampire of Shadow Vale, 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relevant files into 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file called QWKIGMx.DAT (where x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very node on your bbs.  The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OOR\LORD\                 &lt;-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VAMPIRE\                   &lt;- Path to the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of Darkness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EVILLE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&lt;- Not used (Put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&lt;- Non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ce the following 2 lines in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E.EXE /CPD:\VAMPIRE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2The Vampire of Shadow 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parameters may be used with  Va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&lt;path&gt;  The full path to the IGM executab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*        The node number (passed by lord)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S&lt;#&gt;     Hardware handshaking mode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:       0=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=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users are having display problems,  try  /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lace the following line in either your LORD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or your 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:\VAMPIRE\USEDIG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VAMPIRE\ is the path of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The Vampire of Shadow Vale now uses a UNIQU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,  so it is now SAFE to place it in the sam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other New Realm Interactive IGM'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upport ]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encountered with this IGM,   includ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comments, or questions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ik0188@adan.kings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1.kingston.net/~asmodeus/nr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(613)548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4 Palace Rd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7L 4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Beta Sites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49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Greg Maclellan/Locu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389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lum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49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Raymond Smith/Gollum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63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claimer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sclaimer and your  release of the author from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ts not my fault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