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eing able to play the hermits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 or more than thre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turning an error message for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MADE.MO# files when they do not exist.  A defaul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creating the first usermade mon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ed in corrupt USERMADE.MOx files.  Delete ALL USERMAD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 notice a problem their size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orest fight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problems with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d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shed the black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sihed the battle simulation (may be updated 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