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layer's Domain is my first IGM.  It has lots to do if you find the 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nt very hard [to find].  It has shops and stuff too.  Send a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comments etc. to bmondoux@geocities.com!  This IGM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.refs, they will have the extension .rec  This igm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.idf files:  slayer.idf; coolness.idf; slay.idf; stable.idf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idf; done.idf; dead.idf; tree.idf; matt.idf  You must delet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you reset LORD2, or the IGM will not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by Queen:  For his awesome work on LORD2 IG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Robinson:  For making L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