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ASON 9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ctober, 199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: Ken Weitzel 1:348/9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