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sure you delete isle35.dat if you have uninstalled Is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igm... It will still warp you to the Isle of the Phrea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.  If you liked the older version better and you un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one then deltree isle35.dat... or the same thing wi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with suggestions at small_dwarf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