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���        ���           �����        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�             �          �    �         �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</w:t>
      </w:r>
      <w:r>
        <w:rPr/>
        <w:t>ildcat  �  ournament  �   egend  �    � f the  ����� ed   �   � 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       �             �          �    �         �  �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       ���           ������      ������         �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ystic Bar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ybr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Note: This IGM 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T-Lord Versions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need a recent vers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ceRage BBS (See Below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ystic Bar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mes Cor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//////////////////////////////{ DISCLAIMER }\\\\\\\\\\\\\\\\\\\\\\\\\\\\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Many hours of BETA testing was spen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, and as far as we know it's safe and stable. Even so, w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weird thing it do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/////////////////{ CONTENTS OF THE MYSTIC BAR ARCHIVE }\\\\\\\\\\\\\\\\\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eived the Mystic Bar archive, the following files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sent. If any are missing, please goto the Hybrid Software we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 and download down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.DOC   : This is what you are reading now.....duh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.WTL   : IGM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FO.TXT  : The Mystic Ba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.WCX   : The Mystic Ba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M.WCX  : The Mystic Bar IGM Mainte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: Program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////////////////////////{ REGISTRATION INFORMATION }\\\\\\\\\\\\\\\\\\\\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, this is Shareware.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before you decide to plunk down some cold hard cash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is unregistered, certain feature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features are immediatly enabled as soon as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register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egister The Mystic Bar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nique registration code with your name on it, printed JUS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if you choose, it may be E-Mailed to you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de can be easily entered within The Mystic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itional menu option will be added if it i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at menu you can enter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�=�=�=�=�=�=�=�=�=�=�=�=�=�=�=�=�=�=�=�=�=�=�=�=�=�=�=�=�=�=�=�=�=�=�=�=�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PDATES! All future versions of The Mystic Bar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 code. Actually getting the updates will be lef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�=�=�=�=�=�=�=�=�=�=�=�=�=�=�=�=�=�=�=�=�=�=�=�=�=�=�=�=�=�=�=�=�=�=�=�=�=�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I love this game!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remember the wonderful thing about shareware - you get to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uy" this game. What this means is that you know *exactly*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happy with ANY part of the operation, DO NOT send cash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ork better. Registering The Mystic Bar simply lets you us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G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Consult the file REGINFO.TXT for more registration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///////////////////////////{ QUICK INSTALLATION }\\\\\\\\\\\\\\\\\\\\\\\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tep-by-step quick installation of The Mystic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the MYSTIC35.ZIP archive into your WT-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: C:\WC5\WTLORD\)               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MUST be in your WT-Lor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EP TW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the files MYSTIC.WCX, MYSTICM.WCX to your Wildcat! 5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: C:\WC5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THR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WT-LORD v2.0  all you have to do is plug in the MYSTIC.W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your Lord Directory, and select (L)ist detected IG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, for some reason, please add i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(U)se Sysop menu, go to the (!)Igm Manager!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(A) to add 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Name             : `%The Myst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File             :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Maintenance File : MYSTI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! Now go into your Wt-Lord Game. The Mystic Bar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)ther Places men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FOU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gistered The Mystic Bar, you can register 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' from the Mystic Bar main menu. You will then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 you have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Sysops with MASTER access will be able to reset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day) at any time. Please be caut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[ CREDITS ]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 WILDCAT TOURNAMENT LORD  PROGRAMMER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] ICERAGE TECHNOLOGIES [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e Marce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an Benjami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] AND A VERY SPECIAL THANKS TO: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or what is perhaps  the grea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ular on-line adventure of our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the chance for us  to be a part of 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-[ FINDING US ]------------------------------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YBRID SOFTWA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                   Hybr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 Branchville-Laws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ton, NJ  07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  chodey@na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TTP:       http://www.nac.net/~users/dumm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 Online Telnet:        hybridsoft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CERAGE TECHNOLOG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                 IceRage 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 Grist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rta, NJ  07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support@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TTP:             http://www.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 Phone:              (201) 729-3674  (33.6k / 6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 Telnet:              bbs.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[ ACKNOWLEDGEMENTS ]---------------------------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is a registered trademark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s a registered trademark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, Windows 95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T-LORD (Wildcat Tournament Legend of the Red Dr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multi-player battle gam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t 5!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6: IceRag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2-1996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