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YPE v1.00 (c)1995 by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YPE, is a program for LORD to display and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LORD.  Seth Able said to spruce up the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rst two lines of an NPC, copy it to the bottom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what the NPC said.   LTYPE does this, and translate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LTYPE.EXE in your LORD directory and type thi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, yes I know, but.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this program is fairly cheap, and very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it some $5.00 program, besides, with a price like tha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that amount to me via-mail anyways? The price I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 $0.00, FREE!!!!  If you want to send a dollar, here is what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registering" L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 Updates when they are released. :) bahah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Discount on DC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mail (if possible) when new product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to register LTPYE, I'd be very appreciative!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to send Checks/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May  (LTYP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31 Burl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expect anyone to send anything, and I'm not making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... the next DCLORD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gain, thank you for using this Product! If you want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 Reality (714) 964-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1 HellNET       1@1366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2766 WWIVLink   1@7466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@7450 TerraNET   1@2011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  �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-=- LORD, LORD Player Structures, and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l-of-a gu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Rn -=- The band I was listening to when I made v2.00.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