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  02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dea; started on sourc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02/18/95  ** First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t to Seth Able Robinson's BBS, Dark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0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hoose who you want to be, or make up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igional version just had you make up a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0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nge your mind about adding to a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, once you wanted to add, you HAD to.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been the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03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Dragon's Claw Tavern's Characters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