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dMenu ver 1.21 -- An Urban Jungl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Robert F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RD is a Copyright of Robinson Technologi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ad the disclaimer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Menu is a menu creater for the Other Plac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gend of the Red Dragon.  LordMenu creat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rdalt.txt from the 3rdparty.dat which is displayed by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started out as just a way to display 40 igms per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ead of the 20 per screen LORD allows, but oth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rdMenu has RIP support.  This is Sysop selectable. I a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re that some sysops hate RIP so much that they don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users using it at all.  RIP support 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Menu can be run from any directory.  Install and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the Legend of the Red Dragon installed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or for your BBS, or setup locally on your personel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lso need a 286 or greater since the program was compil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286 instruction set.  If you are running lord on a 8086/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ontact me and I will see to it you get a non 2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 Installation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------------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Just unzip the files in a directory somewhere and run the fi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LORDMENU.EXE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n enter the path to your LORD data file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n make a menu with RIP support, or one without. If you tr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aking both, the second will just overwrite the first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Every time you add, or remove IGM's, you will need to ru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LORDMENU.EXE again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LordMenu comes with an uninstall to return the Other Place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enu to normal.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AL THANK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h Able, the author of the Legend Of the Red Dragon.(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riting such a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undman for all the artwork he does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bert Fogt(aka Spyder Man), or Soundman can be reach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of the following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rban Jungle             The Lost Cata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06)878-3314                (206)639-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/Spyder Man             SYSOP/Soun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lines/14.4K                up to 28.8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Pnet 154:810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Robert Fogt.  The Author 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$1  beyond the cost of distribut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