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of TEOS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??/1997: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cre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1997: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on The Slu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1997: 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Quest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hipyard code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4/1997: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ational governments readied. Now possible to join a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hipyards completed. 19 ship designs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8/1997: 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en Warp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empl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elperpad revised. Trade data moved to "Z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6/1997: 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ibrary repaired and enhanced with scrollable 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Visual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Galactic poles and center defined o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7 new planetary landscapes added (9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PECIAL.REF made to enhance planetary landsc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0 added to single digit Y-coordinates (ex. 9 -&gt; 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emple repaired (Negative money could be don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8/1997: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PC Player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lanetary control enabled. Now possible to ow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5/1997: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hipyards repaired (Extra ship options were on the Neutral Dea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ll "choice" menus corrected to omit blan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actor power no longer deducted at planet entry. Now occur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enters orbit or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Graphic enhancements an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orted in Jester's Casino from New World into the Asteroid Col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orted the Bounty Hunter office from New World into the Maraken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hipyard Beta redesigned: Now more graphic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Quest point moved from Arms Dealer to the Torpedo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steroid colony redesigned: Intermail &amp; Planetary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Planetary control repaired: No longer goes to approach menu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Starting location changed to be in front of Ma's house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Planet approach corrected to not allow attacks by its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Planetary conquest now has a entry in the daily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Planetary passwords &amp; treasurie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0/1998: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isaligned map shift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lanetary control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5/1998: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rrected the math error caused by RULE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tro screens replaced by a modified version of a Planets:TEOS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lements from Version 2 begin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Deep Space Network established, minus Galactic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Map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1998: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stored the TEMPLE.REF (Accidentally had the game remov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able to recopy it from TEOS LORD 1.00). Also fixe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caused the mis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ctivated the Galactic Internet: has Message System &amp; Virtu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d MAJOR repair on the planets. I think the system can do tax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ome maps have been redesigned. It is now possible to comm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worlds (Earth, Norhaven, Sna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xed the ship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Removed the Grey Planet developer's addon. Working on new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dded new ANSI's for the Deep Space Net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