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tructure of the LORD.&lt;node num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: Account, from 0 to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: Graphic Setting, 3 is ANSI, less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: RIP YES ,Obvious - It's RIP NO when they are not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: FAIRY YES ,Do they have a fairy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: Time Left &lt;- In minutes.  This is READ AGAIN when they come ba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keep track and change this number accordingly, s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ow much time to g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: LO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: Real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: Rea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: Call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: Port Baud Rat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