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sure you delete Passage2.dat if you have uninstalled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igm... It will still warp you to the Underground Pa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.  If you liked the older version better and you un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one then deltree passage2.dat... or the same thing will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! Or it will teleport one of your users into a pile of st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if with suggestions at small_dwarf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