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mail {Private} (1:3803/7) ������������������������������ NET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: Ben Ritchey                 121:3115/101    24 Apr 98  02:19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: C:\BIN\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iday  24 April 1998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he NEW Inter-Lord Routing Utility ... Do NOT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gic for the ILnnxxxx.LLL Packets or Maintain execu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ADD-On to Maint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ILROUTER.EXE program should already be in your ILord Sub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e place as INTRLORD.CFG file).  It MUST be run from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Exit with Return Code or ErrorLevel = 2,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Modify ALL of your Batch files that Execute MAINTAIN INB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Before* Maint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as a part of normal Inbound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If your Inbound Mail processing procedure currently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ence of ILnnxxxx.LLL packets, this will have to be chang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ing this, simply perform Step 2 above which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 any LL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Modify ALL of your Batch files that Execute MAINTAIN OUTB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After* Maint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ne in Start.Bat (Lord Door) AFTER a User 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Modify ALL of your Batch files that Execute MAINTAIN MAINT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Execute ILROUTER.EXE *Before* AND *After* Maint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done as a part of Daily Maintenance/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witch to Inter-Lord Sub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.EXE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ROU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Reads the INTRLORD.CFG File to determine WHO you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the Files are that it needs.  It will automaticall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mail Sub-Dir for *.Msg files with ILnnxxxx.LLL File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Inter-Lord packets it finds for ANYBODY ELSE will b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Original Message then Deleted.  The Original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dified to a Normal Netmail format, NOT a File Attach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outed successfully by any Mailer it may pass thru. 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for YOU ONLY will be Decoded automatically back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nnxxxx.LLL file in the specified Inbound Sub-Dir the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leted.  NOTHING gets deleted until the proper OUTPU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su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Game Packet (.LLL) must be less than 8kB, as M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-64 Encoding adds about 33% overhead, and some systems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round 12kB Total for any one message.  Most packets run 512-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weekly config Updates from me around 2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conditions where it will Bypass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rmally get processed:  If the SENT Status Flag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it will be ignored.  If an Outbound Attach has the CRASH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it will be ignored (Ok for Inbound if an Uplink happens to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you).  If any Errors are encountered during processing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notify you of the condition then skip to the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serious problem arise, just CRASH me with a Note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sound it's Audio thingy so I can fix same ASAP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anticipate any problems.  It's all very straightforwar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Ritchey Jr.         Leagu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enjr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The Positronium  Lafayette LA  USA (121:3115/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