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licity's Temple v 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-97: Lloyd Hannesson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Hmmm...Good question &lt;G&gt;. Felicity's Temple is a IGM (In Game Modu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opular door game Legend Of The Red Dragon by Seth Able Robi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asicly an add-on Temple that can be accessed by The (O)ther men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d Ver3.26 or Later. You can meet new people, or die :&gt; The choice it you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Felicity's Temple couldn't be easier. UNZIP FEL1_9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seperate Directory. Run FELSETUP.EXE. Answer questions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I for Install......and Bingo you're all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Un-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installing Felicity's Temple couldn't be easier! All you have to 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options 1 and 2 in FELSETUP.EXE, then hit U for Uninstal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fine for most cases, but if you use a third party Expand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dit it ou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Q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my users log in There is a messag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File Error!!! Please inform the Sysop immediatly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this mea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hat is just the program telling you that The Player.F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upted. Just delete it and that'll fix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IGM runs fine locally, but when a user logs in, they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o solve that just go into your LORDCFG and set the Foss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FOSSIL DRIVER. And that should fix everything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Other IGMs by Tech'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 The Warrior's Graveyard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he DiZ boys and gals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 The Warrior's Graveyard vX.X LORD IGM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IGM for LORD. Explore this grave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 the Grave digger or the Old Hag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the Ghosts who haunt this pl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Configuration and Set-up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FREE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- Lloyd Hann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IGMDRIVE (C) Copyright Korombos and SHARKware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The Warrior's Graveyard (C) Copyright Tech'n Software and Lloyd Hanness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