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othecary v0.1�-v1.72 (c) Copyright 1996 Bryan Stan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: Bryan Stan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DDPlus v7.1 Communication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Introduction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othecary was thought up after I had started work on Grizelda's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ORD IGM I have worked on.  I decided to create what I had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still do think, though if I'm wrong someone correct me)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panion IGM's, that is, the only IGM's able to share ite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.  So I thought for a bit to see what companion I could cre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with Grizelda's House and The Apothecary was bo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Disclaimer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tested on a Pentium/166 but in no way does that garaun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will work on your computer.  I can only garauntee that it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hard drive space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Release Note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installation program to allow compatibility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creates ITEMS.DAT which took up a heck of a lot of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ich caused many QEMM errors on some systems...&lt;blech&gt;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format of some procedures to ensure that they work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ble to buy any potion from the apothecary withou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ppologize for taking 5 months to get this release out and not ev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ch.  There'll be more in the next release, 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FileList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othecary currently comes with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&lt;-- Description of The Apothec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TH.EXE       &lt;-- The actual executable necessary to run The Apothec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THCFG.EXE    &lt;-- The executable necessary to configure/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othecary, may be deleted af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TH.DOC       &lt;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SAM       &lt;-- Sample file for ITEMS.DAT (used in inst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thecary creates the following files once it has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 the Apothecary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TH.DAT       &lt;-- Data file to keep track of path to LORD and Griz's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ME.DAT       &lt;-- Data file to keep track of user entra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DAT       &lt;-- Data file that stores the items shareable between Gr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po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Operation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/setup merely type APOTH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1 to update from v1.7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 to install 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 to configure Grizelda's Hous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Upgrading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v1.6 and previous, you're pretty much screwed. Sorr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s are so incompatible that your best bet would be to reinstall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v1.7+ Merely overwrite the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Registration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simple! THERE IS NONE!  This product is 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your hearts content.  If you do wish to donate to me for som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.;) do so at the below address.  Really though, I had FU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 no registration is necessary.  If you must pay for it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 the 5 or some odd dollars to your favorite ch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Thanks!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pecial thanks go out to these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ople at Borland -- for the excellent product, Turbo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Dalton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 Lorenz    |-- The original DDPlus Te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M. Bak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h A. Robinson -- For MANY reasons..;)  1) for creating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for actually listening to an annoying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ying to create an IGM for LORD&gt;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) For bothering to try Grizelda's H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Apothecary at all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eph Masters -- for releasing the structs to Aragorn's Tim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ALLY taught me to use record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waking me up to the fact that secrets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THAT hard to find..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key Lightsey -- for helping nail the install problems to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For The Latest Version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FREQ the latest version(at 9600+) with the magic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APOTH' any time aside from International Mail hours at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   1:2202/40    RPGNet  100:1313/9      TeknoNet     54:810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nor *RC* 69:8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version check the Micropics Support Web P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SiliconValley/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the Forest of Wayreth and look for it in the Micropi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Where to reach u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      Sorce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ryan Stanbridg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   28250 Seclude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rmington Hills, MI 48331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sorcerer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orld Wide Web:  http://www.geocities.com/SiliconValley/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orest of Wayreth BBS, which is also official BBS for Micr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st's number is (810)553-2644 and it is open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requent the ASP, PASCAL, LORD, and RTSOFT echos i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the BEST ways to reach me aside from directly mail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have fun w/The Apothecary and have a great 199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ryan Stanbridg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What's Been Done Lately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72 -- Update to v1.71 -- [27 December 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>$ Fixed the install program for use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d the potions so they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d some requirements to enter his backroom, should b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71 -- Update to v1.7 -- [11 July 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d ITEMS.DAT to a smaller file.  Basically that's abou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ing as v1.7 wasn't really released, that's ok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7 -- Upgrade to v1.6 -- [9 July 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d ITEMS.DAT format.  Makes it a tad bigger, but in v1.8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ably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now get into his backroom if you do something at Grizelda'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. (didn't quite work before.;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EMS.DAT now permanently in The Apothec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What's Been Done at the end of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m, you've read this far? Ok, you deserve one of those secret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EIRD when you get to the sign outside of The Apothecary's shop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