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 TimeBank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ipt for Ele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0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8-1999 PACIFIC COAS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the TIMEBANK.Q-A to your EleBBS Questionnai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TIMEBANK.ANS to your EleBBS Text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d it to your menu... In case you forgot, run the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LCONFIG -M) add a MENU TYPE 12 (execute a questionnaire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 menu with the word TIMEBANK in the OptData field.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o put it is in your GLOBALRA.MNU. A good hotkey to use is 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have been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bout it... have fun, and please let me know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. email mike@pcmicr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4 - Minor bug fix: it was possible for a user to bypass hi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limit by changing his filedate format and re-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mebank. This is no long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only run on elebbs v0.04.g1 or later. Fo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and other EleBBS scripts visit the BBS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cmicro.com/bb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