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Documentation for The Online Pub for Windows 95 v3.00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specific to The Online Pub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follow the installation procedure for TOP for DOS tha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  If you already have TOP for DOS installed, simply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W.EXE and ODOORS60.DLL from the TOPW300.ZIP archive and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NOTE:  Ignore this step for the wide beta versions, which only c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If your BBS can pass a "live" comport handle to doors, it can cal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o do this, setup your BBS to call TOPW.EX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W.EXE &lt;node&gt; /HANDLE: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de&gt; is the node number that TOP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andle&gt; is the comport handle (from the BBS) in decimal for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space between /HANDLE: and the actual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) If your BBS cannot pass a comport handle to doo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PW.EXE indirect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dd (or change) the following line to your SYSTEM.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 section so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AutoAssig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the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hange your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/w /m TOPW.EX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starts TOP minimized.  If you wish TOP to start so it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eliminate /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de&gt; is the node number that TOP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TOPW.EXE WITHOUT USING START /w!  Otherwise, your BBS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simultaneously, which obviously will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under Windows 95 you will need to add the follow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O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ON.EXE /port &lt;port&gt; /bps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 is the comport number MINUS ONE (0 = COM1, 1 = COM2, etc.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nnot pass a 0-based comport number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eed&gt; is the current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ON.EXE fixes a "feature" in Windows 95 that causes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To find out why it is needed, or to see the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DTRON.EXE can accept, run DTRON.EXE from a DOS sess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ON.EXE is not needed if you are running Windows NT.  At this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if it is needed under Windows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have not already done so, copy the file ODOORS60.D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directory.  This file contains the communication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OP/95.  Other doors that you obtain may need this file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door installed that uses ODOORS60.DLL, us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which has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for Windows 95 runs as a graphical Windows application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era in BBS door appearance.  The various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is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or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 - Initiates sysop-to-use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Keyboard Off - When checked, disables the user's ability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ext - Toggles the "Sysop Next" flag that some BBS program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- Hangs up on the user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 - Reduces the user's security to 0, hangs up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BBS - Exits back to the BBS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ew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 - Toggles the visibility of the graphical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 - Toggles the visibility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ne Minute - Adds one minute to the user's current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ive Mniutes - Adds five minutes to the user's current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One Minute - Subtracts one minute from the user's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Five Minutes - Subtracts five minutes from the user's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Timer - Toggles the inactivity tim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p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- Shows help contents. 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- Shows brief info. about TOP and the door kit used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Sysop Function Keys listed in TOP.DOC are also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o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