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nline Pub v3.00wb1 - 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short one-liners that detail the change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ersions of TOP.  The changes are grouped by version with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rst.  Inside each section, the changes are listed 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 beside each line denotes the type of change,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ndicates addition of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dicates deletion of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dicates a general chang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Indicates a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w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AllowHighASCII setting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All CHANGE commands now properly notify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 file names are no longer trimmed of spaces, for 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irected messages now echo if the user has Echo Own Text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an error that sometimes allowed backspaces even with no typ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a case where too many % tokens could overflow the ac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XMsgPrefix language item is now proper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LOCAL and LAN modes now properly update the door kit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CENSOR.CFG loader now gives a proper item count, reducing memor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ternal channel summary user scanner now stops at 1 user, help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Specifying just a whole word of a multi-word name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OP now gets the Quiet Mode setting from the BBS (except for Maxim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A Credit support can now be set to deduct credits or leave them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ound a minor memory leak in the profile editor that could caus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Bio editor now uses the YesNoKeys item instead of an old hardcod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full input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minor memory mismanagement problem with the action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nal memory usage for node configurations sligh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P EDIT and TOP PACK modes have been removed.  Use TOPMai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external command spawning (EC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ensor no longer warns users when replacing level 6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Multitasker detection rewritten to correct improper det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Ezycom v1.20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OS/2 version of TOP is no longer supported due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iography files are no longer kept open the whole time TOP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HANGE QUIET command added to change a user's quiet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CyberCash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the SwapDisable setting to control Alt-J and ECP memory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global screen pausing which uses the user's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he name of any file that can't be opened during init. is now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custom user statu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AF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CENSOR.CFG loader now properly handles comments in the middle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ifications can now be sent when a sysop uses Alt-C or Alt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ame processor now filters colour codes from handles befor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ForceBBSSecuri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nguage items are now scanned in reverse to facilitate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Multitasker setting to force a particular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advance warning given to inactive users is now 1/10th of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bug log is now flushed after writing to it in case of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ActionPreLoad setting to control action c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Corrected a spinoff of the midnight bug that tossed users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Basic age support added.  It currently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VERSION command to aid bug reports and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OS version features a full-screen page editor for RA/S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bug with the AllowHandles keyword not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seRTSCTS keyword added to NODE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a six level, totally configurable profanity cen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he default user preferences are now configurable in TOP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ser biography (BIO command) added!  Supports 100 configurabl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OKUP command now displays a user's b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 name searching when TOP loads has been sp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aximus/2 v3.0x support added to TOP/2.  Please see MAXOS2V3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P now uses a one-line page editor for Maxim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 configurable action prefix has been added (eg. ".slap", ".kic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TOP for OS/2 now properly cleans up after abrupt exits (DCD drop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@, ^, and % token processing can now be disabled in configurab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SERLIST command added to display a list of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Press any key" prompts that are no longer needed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various bugs related to Conferences; they should work proper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TOP no longer wrongly shows channels as Unlisted in certai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ferences to a user's Description have been removed (obsoleted by B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arnings such as time limit and inactivity messages now display clea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Rewrote user name parser to correct problems with similarly nam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%P token is now filtered out of personal actions (caused cras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vised errorlevels (also TOP.DOC lists them, which was omitted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%M token is now MANDATORY in all personal action singular &amp; plural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ame processor is now more sensitive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Certain MECCA codes in Maximus pages are now proce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OP/DOS now auto-detects SHARE support and will not run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GE now can accept a node number, or a node and a message, to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Problems with page acknowledgement/error messages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g1 (changes from The RemoteAccess Pub v1.82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name of program (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RAPColour code style to PubColour codes, which ar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upport for a Language File allowing all text and colours to be changed.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a Configuration File system allowing many setting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a Node Configuration File, allowing easy setup of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nnoying 5 parameter command line, now only one param.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multi-channel support for over four BILLION chann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de WHO/SCAN more like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tting ENTER now redisplays the short list of "Who's in"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Crash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output slownes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upport for more than 255 nodes (up to 32767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ference Options now available to ALL systems, not jus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intless 2 second delay after "Setting up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, more generic BB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upport for SuperBBS v1.1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irected messag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TOP so it uses the right path for BBS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Channel &amp; Conference Definitions, configurable by CHANNELS.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some problems with the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SEVERE bug that could have blocked out the use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ative OS/2 version now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ultiple action lists and security/channel limitations now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TOP's shell to DOS ability (finally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did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essages can now be received while typing, if the user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UAL WINDOW CHAT MODE (input/output) now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otally new, command-oriented help system impleme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everal options added to the CHANGE command and the Pro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internal security leve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CHAT command to engage one-on-one Private Ch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/LOGOFF command for users to safely logoff from insid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RA Credit Syste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"he"/"she" token for actions (%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ctions can now display external picture files (%P token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ixed infamous "midnight message-block"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personal channel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modera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