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l of Babble 1.9  Jan 30/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pports ALL com ports &amp; irq's (Fossil Driver req'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cked baud rates up to 115,200b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Si Emulation built-in! (ansi.sys not needed under any circums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OR.SYS and Dorinfo#.DEF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sqView, OS/2, Windows, and Dos time slic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ve DOS and OS/2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probably only take up room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 my system, but then it would wouldn't it?  It's free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ny great examples of programming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run a BBS you can run this door.  If it claim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, have your BBS software swap itself out of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Local Mode: use the /L Switch ie: WALL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Unzip to a directory. It's own is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Edit the wall.cfg file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eleg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. Here's what I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telegard\doors\tny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.exe /N%1 /Dd:\telegard\temp%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legard my command 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telegard\doors\tnywall\tnywall.bat ~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Remote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ype 7 action command, using the following for the Op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no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RA\WALL\WALL.EXE /N*N /DD:\RA\NODE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ula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RA\WALL\WALL.EXE /DD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Maximu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File    misc/doorsys        Normal    "Wall of Bab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isp  XTERN_OS2  D:\MAX\DOORS\WALL\WALL.CMD_%k_%P  Normal  "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max\doors\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d:\max\node%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2.exe /N%1 /H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H%2 is the 'Hot' Com port handle that OS/2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Parameters tha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# - # is the node number, ex. door.exe /N1</w:t>
      </w:r>
    </w:p>
    <w:p>
      <w:pPr>
        <w:pStyle w:val="PreformattedText"/>
        <w:bidi w:val="0"/>
        <w:spacing w:before="0" w:after="0"/>
        <w:jc w:val="left"/>
        <w:rPr/>
      </w:pPr>
      <w:r>
        <w:rPr/>
        <w:t>/B# - Sets the locked baud rate to #, ex. door.exe /B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/D? - The path to where the Drop file may be found, ex. door.exe /D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 - This allows you to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 - Display's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H# - For passing a HOT com handle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is just a standard text file, with the following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For reference, i've included a sample config file named 'WALL.CFG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&gt;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&gt;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&gt; door.sys or dorinfo1.def (Door.sys is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&gt; Locked por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&gt; A Se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&gt; The Main menu prompt.  Use Pipe Colour c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&gt; The You Babble: Prompt - Pip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&gt; The Press Enter to continue - Pip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- &gt; The Sav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- &gt; The prompt for scroll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b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, if you want anything added, changed or have found a bug. 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thanks to Enigma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tewart Honsberger for adding the new features and fix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/28/98 -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it Enter prompt accepts #13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ght bars accept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ght bar now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all file only opened when necce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roll back now tells you if the file doesn't exist OR if it'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lobal vars to local/Unneccesary vars removed/config file var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scroll back two pages for a total of thre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ta file will now hold 54 babbles ONLY (Three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rd and pipe codes all work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hit Enter at the babble prompt it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you scroll back, it accepts y/N (N as the default) and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about screen to add Stewart Honsberger as co-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/03/97 - Version 1.8 - Neve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that caused OS/2 version to use way to much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ut Y/N Lightbars back * Thanks Enigma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colour scheme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-wrote the twirly, no longer using Edoo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croll back feature.  Must have 2 full screen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 though.  * This will be fixed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ording of most prompts now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Known Bug* In OS/2 version Lightbars are a touch fla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5/26/97 -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rapped that Clrscr when entering a new ba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rapped that ClrScr when Displaying a new ba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sers can now look up spelling of names and or rememb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were talking about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5/01/97 - Version 1.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ssed up on my Lord/Pipe bit, if user didn't use a 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lank line was sav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4/30/97 -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LORD Colou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wall will now accept both lord and Pipe codes. *BUT*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bab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'm sooooooo sick of this door. &lt;Grin&gt;  I believe it's stable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s as many features as users on my system hav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me your Bugs / comment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4/22/97 -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lightbars from DOS version so my code could be mod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waits for ONLY a Y or N from user when asking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ALLY got rid of the ascii garbage.  Thanks Enigma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I was using a color code that didn't exist. &lt;Cough&gt;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t to look for something so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4/15/97 -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ver Released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gh.  Man did I ever screw up version 1.3!  I compiled 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 unit, messed up the docs (Worse then they are now),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rong version of the wall.  Geeze, I need a beta tester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CS have been added to a little bit by David Bate, Thank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e the updates for 1.3, that's what is done in this version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4/11/97 - Version 1.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High Ascii garbage that showed up when add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bble to the wall.  Forgot to Init a string. &lt;Coug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ile I was at it, I updated everything to the prop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/18/97 - Version 1.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s can now use Pipe codes to change color i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help for colors to the abo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displa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much better border - Drawn by "Acid" the guy, no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/07/97 - Version 1.0d (First version ever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apped all versions older then this one, They were in QB4.5 and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anyway. &lt;Coug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y, It works.  Lemmie know what bugs you guys find,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any myself but I know someone will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or is Free, but if you want to send some money or just say Hi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me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wn 'Tiny' Highfield    -  Email(no attach): tiny@tinys.o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5 Park rd S.            -  Email(attach ok): tiny@o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hawa,ON L1J 4H6         -  http://tinys.oix.com/tinysof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                    -  Fido:1:229/452.0 / RIME: -&gt;3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y's BBS is available at: (905)723-1575 or telnet://tinys.oi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