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NE FISHIN'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FIS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