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ts Oneliner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meon Potts    Potts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is one page if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Oneliners is a oneliners door for any BBS tha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 and can run a program without shelling.  User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on Potts and PottsWare are NOT liable for any damag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"As-is" with no guarante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much as you wa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 modified version of the archive ONELIN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ONELINER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   Document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E 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rief description of Spots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Sampl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bove files to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BBS to run a door (see BB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BBS or RA, use a menutype 7, and c:\(dir)\onel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, but replace (dir) with the directory 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bbs\oneliner\onelin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probably will not work to run the door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ang up on the us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Oneliners can be run locally, just run oneliner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from a bbs, a dorinfo.def file must be prese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with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ts Oneliners will also add one file to your main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bbs\) called oneliner.dat.  It contains the onelin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, Oneliners will make a new one.  You can edit the oneline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, delete oneliner.dat from your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the oneliners directory, and take it off your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ots Oneliners.  Again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it as long as you like, but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 it for any illegal or immoral purposes! 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LINER.ZIP or SPOTSON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2 Herro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9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14400 bps,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ge me/write me a message.(Simeon Po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ottsware programs are available for fr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0-min/day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tsWare distribution website: (now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Hangar/2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y homepa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Andrew Potts for all the ideas and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programmers for the best BBS program I have ever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